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1 сентября 2018 года в МКУК Морозовский ДЦ «Юность» совместно со МБУК «ООШ с. Морозово» проводили открытый урок, посвященный России. Дети посмотрели познавательные видеоролики о столице России, областном и районном центрах, и о своей малой родине село  Морозово. Закончилось наше мероприятие совместным исполнением  песни Олега Газманова «Вперед, Россия!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4:29:00Z</dcterms:created>
  <dc:creator>Днс</dc:creator>
  <dc:description/>
  <dc:language>en-US</dc:language>
  <cp:lastModifiedBy>Днс</cp:lastModifiedBy>
  <dcterms:modified xsi:type="dcterms:W3CDTF">2018-10-18T04:45:00Z</dcterms:modified>
  <cp:revision>1</cp:revision>
  <dc:subject/>
  <dc:title/>
</cp:coreProperties>
</file>