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/>
          </w:tcPr>
          <w:p>
            <w:pPr>
              <w:pStyle w:val="Normal"/>
              <w:ind w:left="-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3» мая 2019г.                              с.Морозово                                                 №64           </w:t>
            </w:r>
          </w:p>
          <w:p>
            <w:pPr>
              <w:pStyle w:val="Normal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длении особого противопожарного режима  на территории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минимизации последствий возможных чрезвычайных ситуаций, обусловленных возникновением пожаров, а также своевременного и качественного оперативного реагирования органов управления, сил и средств,  в соответствии с требованиями Федерального закона от 06.10.2003 года № 131-ФЗ «Об общих принципах организации местного самоуправления в РФ», Федерального закона от 21.12.1994 года, Федерального закона от 21.12.1994 года № 69-ФЗ «О пожарной безопасности», Федерального закона от 22.06.2008 года № 123-ФЗ «Технический регламент о требованиях пожарной безопасности», Постановления Правительства РФ от 25.04.2012 года № 390 «О противопожарном режиме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лить на территории Морозовского сельсовета особый противопожарный режим с 13 мая по 20 мая  2019 года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Особое внимание уделить запрету на применение открытого огня и ограничению посещения лесов гражданами.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 период действия особого противопожарного режима, обеспечить дополнительные меры по: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ятию дополнительных мер, препятствующих распространению природ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работы по уборке и вывозу сухой травы и другого горючего мусора с территорий населенных пунктов, садоводческих объединений граждан, объектов экономики, баз отдыха, а также по ликвидации стихийных свалок на их территориях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ядку оповещения и привлечения населения и специальной техники организаций для локализации пожаров, как в границах населенных пунктов, так и вне их границ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илению группировки по патрулированию территорий муниципальных образований и проведению профилактической работы с населением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ю противопожарной пропаганды и инструктированию населения о соблюдении требований пожарной безопасности в период пожароопасного сезона, о запрещении выжигания сухой травянистой растительности, а также об ответственности, предусмотренной законодательством за нарушение требований пожарной безопасности;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ю населения об установлении особого противопожарного режима.</w:t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народовать данное постановление на стенде и на официальном сайте администрации Морозовского сельсовета.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розовского сельсовета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скитимского района Новосибирской области                                      П.И.Балашев</w:t>
      </w:r>
    </w:p>
    <w:p>
      <w:pPr>
        <w:pStyle w:val="Normal"/>
        <w:tabs>
          <w:tab w:val="clear" w:pos="708"/>
          <w:tab w:val="left" w:pos="17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3:57:00Z</dcterms:created>
  <dc:creator>User</dc:creator>
  <dc:description/>
  <cp:keywords/>
  <dc:language>en-US</dc:language>
  <cp:lastModifiedBy>User</cp:lastModifiedBy>
  <cp:lastPrinted>2019-05-14T10:56:00Z</cp:lastPrinted>
  <dcterms:modified xsi:type="dcterms:W3CDTF">2019-05-14T04:09:00Z</dcterms:modified>
  <cp:revision>3</cp:revision>
  <dc:subject/>
  <dc:title>ГЛАВА</dc:title>
</cp:coreProperties>
</file>