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ОРОЗОВСКОГО СЕЛЬ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СКИТИМ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05» феврал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19г.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.Морозово                                                  №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тмене постановления администрации Морозовского сельсовета Искитимского района Новосибирской области от 09.01.2014 № 3 «Об утверждении муниципальной программы противодействие экстремизму и профилактика терроризма и на территории Морозовского сельсовета Искитимского района Новосибирской области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" Об общих принципах организации местного самоуправления в Российской Федерации", администрация Морозовского сельсовета Искитимского района Новосибирской обла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 Постановление администрации Морозовского сельсовета Искитимского района Новосибирской области от 09.01.2014 № 3 «Об утверждении муниципальной программы противодействие экстремизму и профилактика терроризма и на территории Морозовского сельсовета Искитимского района Новосибирской области» - отменить. 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 Обнародовать настоящее постановление на стенде и разместить на официальном сайте администрации Морозовского сельсовета Искитимского района Новосибирской обла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орозовского сельсовета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                               П.И.Балашев</w:t>
      </w:r>
    </w:p>
    <w:p>
      <w:pPr>
        <w:pStyle w:val="Normal"/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4:15:00Z</dcterms:created>
  <dc:creator>User</dc:creator>
  <dc:description/>
  <dc:language>en-US</dc:language>
  <cp:lastModifiedBy>User</cp:lastModifiedBy>
  <cp:lastPrinted>2019-02-11T11:14:00Z</cp:lastPrinted>
  <dcterms:modified xsi:type="dcterms:W3CDTF">2019-02-11T04:15:00Z</dcterms:modified>
  <cp:revision>2</cp:revision>
  <dc:subject/>
  <dc:title/>
</cp:coreProperties>
</file>