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МОРОЗОВСКОГО 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ЕНИЕ</w:t>
      </w:r>
    </w:p>
    <w:p>
      <w:pPr>
        <w:pStyle w:val="Style15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03» апреля 2019г                         с.Морозово                                                 №3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 утверждении порядка осуществления заимствований муниципальными унитарными предприятия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 соответствии со статьей 24 Федерального закона от </w:t>
      </w:r>
      <w:hyperlink r:id="rId2" w:tgtFrame="_blank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14.11.2002 № 161-ФЗ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 "О  государственных  и муниципальных  унитарных  предприятиях", руководствуясь </w:t>
      </w:r>
      <w:hyperlink r:id="rId3" w:tgtFrame="_blank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Уставом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Морозовского сельсовета Искитимского района Новосибирской области, администрация Морозовского сельсовета Искитимского района Новосибирской области 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 Утвердить Порядок осуществления заимствований муниципальными унитарными предприятиями Морозовского  сельсовета Искитимского района Новосибирской области,  согласно приложению № 1 к настоящему постановлению.</w:t>
      </w:r>
    </w:p>
    <w:p>
      <w:pPr>
        <w:pStyle w:val="Normal"/>
        <w:keepNext w:val="true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 Обнародовать настоящее постановление на стенде и разместить на официальном сайте администрации Морозовского  сельсовета Искитимского района Новосибирской области. </w:t>
      </w:r>
    </w:p>
    <w:p>
      <w:pPr>
        <w:pStyle w:val="Normal"/>
        <w:keepNext w:val="true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 Контроль за выполнением настоящего постановления возлагаю на себ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Глава Морозовского сельсовет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скитимского района Новосибирской области                               П.И.Балашев</w:t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right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ложение № 1 </w:t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ением администрации</w:t>
      </w:r>
    </w:p>
    <w:p>
      <w:pPr>
        <w:pStyle w:val="Normal"/>
        <w:spacing w:lineRule="auto" w:line="240" w:before="0" w:after="0"/>
        <w:ind w:firstLine="648"/>
        <w:jc w:val="right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Морозовского  сельсовета </w:t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скитимского района Новосибирской области </w:t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т «03» апреля 2019г. №37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рядок осуществления заимствований муниципальными  унитарными предприятиями Морозовского  сельсовета Искитимского района Новосибирской области 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I. Общие положения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 Настоящий Порядок осуществления заимствований муниципальными унитарными предприятиями (далее - МУП Морозовского  сельсовета Искитимского района Новосибирской области  (далее -Порядок)  определяет  условия  осуществления  заимствований  МУПами  Морозовского сельсовета Искитимского района Новосибирской области  и порядок согласования заимствований администрацией Морозовского сельсовета Искитимского района Новосибирской области  (далее - администрация муниципального образования)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 Заимствования МУП  могут осуществляться в форме: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 кредитов по договорам с кредитными организациями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 бюджетных  кредитов,  предоставленных  на условиях  и в пределах  лимитов,  которые  предусмотрены бюджетным  законодательством  Российской Федерации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 размещения облигаций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 выдачи векселей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 МУП  вправе  осуществлять  заимствования  только  по  согласованию  с администрацией муниципального образования.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 Для получения согласования объема и направлений использования средств, привлекаемых на основании договора  о заимствовании,  МУП  обращается  в  администрацию муниципального образования  с  составленным  в  произвольной  форме  заявлением (далее - заявление)  за  подписью  директора  и  главного  бухгалтера,  которое  должно содержать следующие сведения: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цель заимствования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аправление использования заимствования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форма заимствования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ъем привлекаемых средств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лное наименование заимодавца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рок возврата привлекаемых средств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мер процентов по указанному заимствованию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способ обеспечения  Предприятием  своих  обязательств  по  возврату  основной суммы  долга  по кредиту, а  так же процентов  за  пользование  заемными  средствами; 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сумма общей кредиторской задолженности на последнюю отчетную  дату,  в том числе сумма  общей просроченной  кредиторской  задолженности; 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умма  общей  задолженности  по  полученным  кредитам  и займам  на  последнюю  отчетную  дату,  в том числе сумма  общей  просроченной  задолженности по полученным кредитам и займам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умма  просроченной  задолженности  по  платежам  в  бюджет  и внебюджетные фонды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справка  налогового  органа  по  месту  постановки  на  учет  МУПа  о  наличии  и сумме  задолженности  по  налогам  исборам,  а  также  пеням  и штрафам  по  состоянию  на  первое  число  месяца,  в  котором  подано  заявление; 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5. К заявлению в  обязательном порядке  должны  быть  приложены  следующие  документы: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финансово-экономическое  обоснование  возврата  привлекаемых  средств  и  процентов  от  их  использования с указанием  сроков  погашения  задолженности; 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пии форм бухгалтерской отчетности МУПа  за  последний  год и  последний отчетный период, заверенные руководителем  (с отметкой  налогового  органа);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оект договора о привлечении заимствования,  договора  залога  имущества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еречень имущества, предоставляемого в залог под обеспечение возврата денежных средств;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пия  лицензии  на  осуществление  банковских  операций  кредитной  организацией;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ные  отчетно-финансовые  документы,  которые  администрация муниципального образования может  запросить  дополнительно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6. Документы,  необходимые  для  осуществления  заимствований,  анализируются администрацией  муниципального образования с учетом результатов  проверки  финансового  состояния  МУПа.  В срок  не позднее  15 дней  со  дня  представления  документов администрация муниципального образования  готовит  проект  распоряжения  с указанием  согласованных  объемов  и  направления  использования заемных  средств  либо проект письменного отказа на осуществление МУПом заимствования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7. Основаниями  для  отказа  на  осуществление  МУПом  заимствования  являются: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дставление  МУПом недостоверных сведений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ахождение МУПа в стадии ликвидации;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збуждение  в отношении МУПа  дела  о несостоятельности  (банкротстве);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еустойчивое или кризисное финансовое состояние МУПа;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аличие  просроченной  кредиторской  задолженности,  просроченной  задолженности  по  платежам  в  бюджеты  и государственные внебюджетные фонды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8. МУП, осуществившее заимствования, в течение 15 дней  со дня  осуществления  заимствования  у  третьих  лиц обязано  в соответствии  со статьей 26 Федерального закона от </w:t>
      </w:r>
      <w:hyperlink r:id="rId4" w:tgtFrame="_blank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14.11.2002 № 161 – ФЗ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>  "О государственных и муниципальных унитарных предприятиях"  сообщить  об  этом  в  администрацию муниципального образования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нформация,  представляемая  МУПом  должна  содержать  следующие  сведения: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квизиты  договора  или иного  документа,  на  основании  которого  осуществляется заимствование;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форма  и  условия  заимствования  (размер основной  суммы и процентов по  кредиту  (займу),  срок  заимствования, условия погашения  основной суммы кредита (займа) и процентов по нему);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лное  наименование и местонахождение заемщика и кредитора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9. Администрация муниципального образования ведет Реестр  задолженности  МУПов  по форме  согласно приложению  к настоящему Порядку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0. МУП ежеквартально  направляет  в администрацию  отчеты,  подписанные  руководителем  и главным бухгалтером  и заверенные  печатью МУПа,  об  использовании  заемных  средств,  платежах  в погашение  заемных обязательств  и  процентов  по ним,  исполнении своих обязательств и представляет подтверждающие документы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1. Администрация  муниципального образования на основании полученного отчета МУПа  ежеквартально  вносит данные об  изменении размера задолженности МУПов в реестр  задолженности  МУПов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2. МУП-заемщик,  исполнившее  свои  обязательства,  обязано  незамедлительно  известить  об этом администрацию муниципального образования  с  приложением подтверждающих документов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3. Администрация муниципального образования на  основании  полученных  документов  о  прекращении  заемного  обязательства вносит в Реестр  задолженности  муниципальных МУПов  отметку  о выполнении заемных обязательств.</w:t>
      </w:r>
    </w:p>
    <w:p>
      <w:pPr>
        <w:pStyle w:val="Normal"/>
        <w:spacing w:lineRule="auto" w:line="240" w:before="0" w:after="0"/>
        <w:ind w:firstLine="64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4. Руководители и должностные лица МУПов несут ответственность за нарушение или ненадлежащее исполнение  требований  настоящего  Порядка в соответствии с законодательством.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 Порядку осуществления</w:t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заимствований муниципальными</w:t>
      </w:r>
    </w:p>
    <w:p>
      <w:pPr>
        <w:pStyle w:val="Normal"/>
        <w:spacing w:lineRule="auto" w:line="240" w:before="0" w:after="0"/>
        <w:ind w:firstLine="648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нитарными предприятиями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ЕСТР</w:t>
      </w:r>
    </w:p>
    <w:p>
      <w:pPr>
        <w:pStyle w:val="Normal"/>
        <w:spacing w:lineRule="auto" w:line="240" w:before="0" w:after="0"/>
        <w:ind w:firstLine="648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задолженности муниципальных унитарных предприятий</w:t>
      </w:r>
    </w:p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4"/>
        <w:gridCol w:w="1280"/>
        <w:gridCol w:w="1280"/>
        <w:gridCol w:w="1325"/>
        <w:gridCol w:w="1461"/>
        <w:gridCol w:w="1323"/>
      </w:tblGrid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рядковыйноме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ата регистрации заимствован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ное наименование заемщик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ное наименование кредит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ата,номер и наименование документа, которым оформлено заимствование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ичие согласования с Администрацией и реквизиты распоряжения о согласовани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Цель заимствования</w:t>
            </w:r>
          </w:p>
        </w:tc>
      </w:tr>
    </w:tbl>
    <w:p>
      <w:pPr>
        <w:pStyle w:val="Normal"/>
        <w:spacing w:lineRule="auto" w:line="240" w:before="0" w:after="0"/>
        <w:ind w:firstLine="64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0">
    <w:name w:val="tab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ED2EF2CA-FE62-4F50-9F5C-1EAAD0069A29" TargetMode="External"/><Relationship Id="rId3" Type="http://schemas.openxmlformats.org/officeDocument/2006/relationships/hyperlink" Target="http://pravo-search.minjust.ru/bigs/showDocument.html?id=36501B2D-13F8-4BF2-B04A-CA797EC28972" TargetMode="External"/><Relationship Id="rId4" Type="http://schemas.openxmlformats.org/officeDocument/2006/relationships/hyperlink" Target="http://pravo-search.minjust.ru/bigs/showDocument.html?id=ED2EF2CA-FE62-4F50-9F5C-1EAAD0069A2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16:00Z</dcterms:created>
  <dc:creator>Admin</dc:creator>
  <dc:description/>
  <cp:keywords/>
  <dc:language>en-US</dc:language>
  <cp:lastModifiedBy>User</cp:lastModifiedBy>
  <cp:lastPrinted>2019-04-05T13:34:00Z</cp:lastPrinted>
  <dcterms:modified xsi:type="dcterms:W3CDTF">2019-05-06T08:49:00Z</dcterms:modified>
  <cp:revision>3</cp:revision>
  <dc:subject/>
  <dc:title/>
</cp:coreProperties>
</file>