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ДМИНИСТРАЦИЯ МОРОЗОВСКОГО СЕЛЬСОВЕТА </w:t>
      </w:r>
    </w:p>
    <w:p>
      <w:pPr>
        <w:pStyle w:val="Style15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СКИТИМСКОГО РАЙОНА НОВОСИБИРСКОЙ ОБЛАСТИ </w:t>
      </w:r>
    </w:p>
    <w:p>
      <w:pPr>
        <w:pStyle w:val="Style15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АНОВЛЕНИЕ </w:t>
      </w:r>
    </w:p>
    <w:p>
      <w:pPr>
        <w:pStyle w:val="Style15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03» апреля 2019г.                             с.Морозово                                                   №40</w:t>
      </w:r>
    </w:p>
    <w:p>
      <w:pPr>
        <w:pStyle w:val="Style15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 утверждении порядка утверждения устава муниципального унитарного предприятия </w:t>
      </w:r>
    </w:p>
    <w:p>
      <w:pPr>
        <w:pStyle w:val="Style15"/>
        <w:spacing w:before="0" w:after="0"/>
        <w:ind w:firstLine="6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</w:p>
    <w:p>
      <w:pPr>
        <w:pStyle w:val="Style15"/>
        <w:spacing w:before="0" w:after="0"/>
        <w:ind w:firstLine="6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</w:p>
    <w:p>
      <w:pPr>
        <w:pStyle w:val="Style15"/>
        <w:spacing w:before="0" w:after="0"/>
        <w:ind w:firstLine="648"/>
        <w:jc w:val="both"/>
        <w:rPr/>
      </w:pPr>
      <w:r>
        <w:rPr>
          <w:rFonts w:cs="Arial" w:ascii="Arial" w:hAnsi="Arial"/>
          <w:bCs/>
        </w:rPr>
        <w:t>В соответствии со статьей 9, подпунктом 4 части 1 статьи 20 Федерального закона от 14.11.2002г.№161-ФЗ "О государственных  и  муниципальных  унитарных  предприятиях",  Федеральным  законом  от  </w:t>
      </w:r>
      <w:hyperlink r:id="rId2" w:tgtFrame="_blank">
        <w:r>
          <w:rPr>
            <w:rStyle w:val="InternetLink"/>
            <w:rFonts w:cs="Arial" w:ascii="Arial" w:hAnsi="Arial"/>
            <w:bCs/>
          </w:rPr>
          <w:t>06.10.2003 № 131 - ФЗ</w:t>
        </w:r>
      </w:hyperlink>
      <w:r>
        <w:rPr>
          <w:rFonts w:cs="Arial" w:ascii="Arial" w:hAnsi="Arial"/>
          <w:bCs/>
        </w:rPr>
        <w:t xml:space="preserve">  "Об общих  принципах  организации  местного  самоуправления  в Российской Федерации",  </w:t>
      </w:r>
      <w:hyperlink r:id="rId3" w:tgtFrame="_blank">
        <w:r>
          <w:rPr>
            <w:rStyle w:val="InternetLink"/>
            <w:rFonts w:cs="Arial" w:ascii="Arial" w:hAnsi="Arial"/>
            <w:bCs/>
          </w:rPr>
          <w:t>Гражданским кодексом</w:t>
        </w:r>
      </w:hyperlink>
      <w:r>
        <w:rPr>
          <w:rFonts w:cs="Arial" w:ascii="Arial" w:hAnsi="Arial"/>
          <w:bCs/>
        </w:rPr>
        <w:t xml:space="preserve"> Российской Федерации, руководствуясь Уставом _Морозовского сельсовета Искитимского района Новосибирской области,  администрация Морозовского сельсовета Искитимского района Новосибирской области </w:t>
      </w:r>
    </w:p>
    <w:p>
      <w:pPr>
        <w:pStyle w:val="Style15"/>
        <w:spacing w:before="0" w:after="0"/>
        <w:ind w:firstLine="6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ЕТ:</w:t>
      </w:r>
    </w:p>
    <w:p>
      <w:pPr>
        <w:pStyle w:val="Style15"/>
        <w:spacing w:before="0" w:after="0"/>
        <w:ind w:firstLine="648"/>
        <w:jc w:val="both"/>
        <w:rPr/>
      </w:pPr>
      <w:r>
        <w:rPr>
          <w:rFonts w:cs="Arial" w:ascii="Arial" w:hAnsi="Arial"/>
          <w:bCs/>
        </w:rPr>
        <w:t>1. Утвердить Порядок утверждения устава муниципального унитарного предприятия, согласно приложению.</w:t>
      </w:r>
    </w:p>
    <w:p>
      <w:pPr>
        <w:pStyle w:val="Style15"/>
        <w:spacing w:before="0" w:after="0"/>
        <w:ind w:firstLine="648"/>
        <w:jc w:val="both"/>
        <w:rPr/>
      </w:pPr>
      <w:r>
        <w:rPr>
          <w:rFonts w:cs="Arial" w:ascii="Arial" w:hAnsi="Arial"/>
          <w:bCs/>
        </w:rPr>
        <w:t>2. Обнародовать настоящее постановление на стенде и разместить на официальном сайте администрации Морозовского сельсовета Искитимского района Новосибирской области.</w:t>
      </w:r>
    </w:p>
    <w:p>
      <w:pPr>
        <w:pStyle w:val="Style15"/>
        <w:spacing w:before="0" w:after="0"/>
        <w:ind w:firstLine="648"/>
        <w:jc w:val="both"/>
        <w:rPr/>
      </w:pPr>
      <w:r>
        <w:rPr>
          <w:rFonts w:cs="Arial" w:ascii="Arial" w:hAnsi="Arial"/>
          <w:bCs/>
        </w:rPr>
        <w:t>3. Контроль за исполнением настоящего постановления возлагаю на себя.</w:t>
      </w:r>
    </w:p>
    <w:p>
      <w:pPr>
        <w:pStyle w:val="Style15"/>
        <w:spacing w:before="0" w:after="0"/>
        <w:ind w:firstLine="6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</w:p>
    <w:p>
      <w:pPr>
        <w:pStyle w:val="Style15"/>
        <w:spacing w:before="0" w:after="0"/>
        <w:ind w:firstLine="6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bCs/>
        </w:rPr>
        <w:t xml:space="preserve">Глава Морозовского сельсовета </w:t>
      </w:r>
    </w:p>
    <w:p>
      <w:pPr>
        <w:pStyle w:val="Style15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китимского района Новосибирской области                               П.И.Балашев</w:t>
      </w:r>
    </w:p>
    <w:p>
      <w:pPr>
        <w:pStyle w:val="Style15"/>
        <w:spacing w:before="0" w:after="0"/>
        <w:ind w:firstLine="6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</w:p>
    <w:p>
      <w:pPr>
        <w:pStyle w:val="Style15"/>
        <w:spacing w:before="0" w:after="0"/>
        <w:ind w:firstLine="6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</w:p>
    <w:p>
      <w:pPr>
        <w:pStyle w:val="Style15"/>
        <w:spacing w:before="0" w:after="0"/>
        <w:ind w:firstLine="6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</w:t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</w:t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м администрации</w:t>
      </w:r>
    </w:p>
    <w:p>
      <w:pPr>
        <w:pStyle w:val="Style15"/>
        <w:spacing w:before="0" w:after="0"/>
        <w:ind w:firstLine="648"/>
        <w:jc w:val="right"/>
        <w:rPr/>
      </w:pPr>
      <w:r>
        <w:rPr>
          <w:rFonts w:cs="Arial" w:ascii="Arial" w:hAnsi="Arial"/>
          <w:bCs/>
        </w:rPr>
        <w:t xml:space="preserve">Морозовского  сельсовета </w:t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китимского района Новосибирской области</w:t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«03» апреля 2019 №40</w:t>
      </w:r>
    </w:p>
    <w:p>
      <w:pPr>
        <w:pStyle w:val="Style15"/>
        <w:spacing w:before="0" w:after="0"/>
        <w:ind w:firstLine="648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</w:p>
    <w:p>
      <w:pPr>
        <w:pStyle w:val="Style15"/>
        <w:spacing w:before="0" w:after="0"/>
        <w:ind w:firstLine="6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</w:t>
      </w:r>
    </w:p>
    <w:p>
      <w:pPr>
        <w:pStyle w:val="Style15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тверждения устава муниципального унитарного предприятия </w:t>
      </w:r>
    </w:p>
    <w:p>
      <w:pPr>
        <w:pStyle w:val="Style15"/>
        <w:spacing w:before="0" w:after="0"/>
        <w:ind w:firstLine="64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1. Настоящий Порядок определяет процедуру утверждения и требования к  содержанию  устава  муниципального унитарного  предприятия.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ля  целей  настоящего  Порядка  под  унитарными  предприятиями подразумеваются   муниципальные  унитарные предприятия,  основанные  на праве  хозяйственного  ведения  и  муниципальные  унитарные казенные предприятия, основанные  на  праве  оперативного  управления (далее – Предприятие),  созданные  на  базе  имущества Морозовского сельсовета Искитимского района Новосибирской обла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Учредителем  Предприятия  является  администрация Морозовского сельсовета Искитимского района Новосибирской обла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Функции  и  полномочия  учредителя  в  отношении  Предприятия  осуществляет  администрация  Морозовского  сельсовета Искитимского района Новосибирской области (далее – администрация муниципального образования)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2. Основанием  для  подготовки  и  утверждения  устава  вновь  создаваемого  (реорганизуемого)   Предприятия является  постановление  администрации  муниципального образования  о  создании  (реорганизации)  Предприятия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3. Устав готовится Предприятием и представляется в администрацию муниципального образования.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 Устав Предприятия должен содержать: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ное и сокращенное фирменное наименование Предприятия;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казание на место нахождения Предприятия;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и, предмет и виды деятельности Предприятия;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ведения  об  органе  или органах,  осуществляющих  полномочия  собственника  имущества  Предприятия;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наименование  органа  управления  Предприятия - генеральный  директор,  директор,  руководитель;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 назначения на должность руководителя Предприятия;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порядок  заключения,  изменения  и  прекращения  трудового  договора  с руководителем  Предприятия;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ведения о  размере  уставного  фонда  Предприятия,  о порядке  и  об  источниках  его  формирования,  а  также  о направлениях  использования  прибыли;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перечень  фондов,  создаваемых  Предприятием,  размеры,  порядок  формирования  и использования этих фондов;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ные  сведения,  предусмотренные  законодательством  Российской  Федерации.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5. Устав  рассматривается  администрацией  муниципального образования  в  течение  10 (десяти)  рабочих  дней  на  предмет соответствия  действующему  законодательству.  В  случае  выявления  несоответствий  администрация муниципального образования  возвращает  документы  Предприятию  для  внесения соответствующих изменений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6. Утверждение  устава  Предприятия  осуществляется  постановлением  администрации  муниципального образования.  При этом  на  титульном  листе  устава  Предприятия  делается  отметка о том, что устав утвержден постановлением администрации муниципального образования, с указанием номера и даты постановления.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 Основанием для рассмотрения и утверждения изменений, дополнений в устав Предприятия или устава Предприятия  в новой  редакции  могут  являться  предложения  Предприятия,  собственника  имущества  Предприятия  и других органов.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8. Для  рассмотрения  и  утверждения  изменений  и  дополнений  в устав  Предприятия  или устава  Предприятия  в новой  редакции Предприятие  представляет  в администрацию  муниципального образования  письменное  обращение  с приложением  проекта  устава  в новой  редакции,  проекта изменений, дополнений, вносимых в устав Предприятия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9. Администрация муниципального образования  рассматривает  представленные  Предприятием  документы  в течение 10 рабочих  дней на предмет  соответствия  действующему  законодательству.  В  случае выявления  несоответствий возвращает  документы  Предприятию  для внесения соответствующих изменений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10. При  соответствии  представленных  документов  действующему  законодательству  администрация муниципального образования  готовит  проект  постановления  о  внесении  изменений,  дополнений  в  устав  Предприятия или утверждении устава Предприятия в новой редакции.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1. Утверждение  устава  Предприятия  в  новой  редакции  осуществляется  в  порядке,  предусмотренном  пунктами3 - 6  настоящего  Порядка.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12. Устав  Предприятия,  изменения,  дополнения,  внесенные  в  него,  или  устав  в  новой  редакции  подлежат государственной  регистрации  в порядке,  предусмотренном  статьей  10  Федерального  закона  от </w:t>
      </w:r>
      <w:hyperlink r:id="rId4" w:tgtFrame="_blank">
        <w:r>
          <w:rPr>
            <w:rStyle w:val="InternetLink"/>
            <w:rFonts w:cs="Arial" w:ascii="Arial" w:hAnsi="Arial"/>
            <w:bCs/>
          </w:rPr>
          <w:t>14.11.2002 № 161-ФЗ</w:t>
        </w:r>
      </w:hyperlink>
      <w:r>
        <w:rPr>
          <w:rFonts w:cs="Arial" w:ascii="Arial" w:hAnsi="Arial"/>
          <w:bCs/>
        </w:rPr>
        <w:t xml:space="preserve"> "О  государственных  и  муниципальных  унитарных  предприятиях».  В  течение  трех  дней  со  дня  получения документа   о  внесении  записи  в  Единый  государственный  реестр  юридических  лиц  руководитель  Предприятия направляет  его  копию  в администрацию муниципального образования  для  внесения  записи  в  реестр   муниципальных унитарных  предприятий  Морозовского сельсовета Искитимского района Новосибирской обла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cs="Arial" w:ascii="Arial" w:hAnsi="Arial"/>
          <w:bCs/>
        </w:rPr>
        <w:t>13. Изменения,  внесенные   в  устав  Предприятия,  или  устав  Предприятия  в  новой  редакции  приобретают  силу для  третьих  лиц  с момента  их  государственной  регистрации,  а  в  случаях,  установленных  Федеральным  законом  от</w:t>
      </w:r>
      <w:hyperlink r:id="rId5" w:tgtFrame="_blank">
        <w:r>
          <w:rPr>
            <w:rStyle w:val="InternetLink"/>
            <w:rFonts w:cs="Arial" w:ascii="Arial" w:hAnsi="Arial"/>
            <w:bCs/>
          </w:rPr>
          <w:t>14.11.2002 № 161-ФЗ</w:t>
        </w:r>
      </w:hyperlink>
      <w:r>
        <w:rPr>
          <w:rFonts w:cs="Arial" w:ascii="Arial" w:hAnsi="Arial"/>
          <w:bCs/>
        </w:rPr>
        <w:t>  "О  государственных  и  муниципальных  унитарных  предприятиях",  с  момента  уведомления органа,  осуществляющего государственную регистрацию юридических лиц.</w:t>
      </w:r>
    </w:p>
    <w:p>
      <w:pPr>
        <w:pStyle w:val="Style15"/>
        <w:spacing w:before="0" w:after="0"/>
        <w:ind w:firstLine="567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6E20C02-1B12-465A-B64C-24AA92270007" TargetMode="External"/><Relationship Id="rId3" Type="http://schemas.openxmlformats.org/officeDocument/2006/relationships/hyperlink" Target="http://pravo-search.minjust.ru/bigs/showDocument.html?id=63D77A7C-196B-40AD-BFE9-C9EDF20A9C93" TargetMode="External"/><Relationship Id="rId4" Type="http://schemas.openxmlformats.org/officeDocument/2006/relationships/hyperlink" Target="http://pravo-search.minjust.ru/bigs/showDocument.html?id=ED2EF2CA-FE62-4F50-9F5C-1EAAD0069A29" TargetMode="External"/><Relationship Id="rId5" Type="http://schemas.openxmlformats.org/officeDocument/2006/relationships/hyperlink" Target="http://pravo-search.minjust.ru/bigs/showDocument.html?id=ED2EF2CA-FE62-4F50-9F5C-1EAAD0069A2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24:00Z</dcterms:created>
  <dc:creator>Admin</dc:creator>
  <dc:description/>
  <cp:keywords/>
  <dc:language>en-US</dc:language>
  <cp:lastModifiedBy>User</cp:lastModifiedBy>
  <cp:lastPrinted>2019-04-05T13:42:00Z</cp:lastPrinted>
  <dcterms:modified xsi:type="dcterms:W3CDTF">2019-05-06T08:49:00Z</dcterms:modified>
  <cp:revision>4</cp:revision>
  <dc:subject/>
  <dc:title/>
</cp:coreProperties>
</file>