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</w:rPr>
        <w:t>АДМИНИСТРАЦИЯ МОРОЗОВ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/>
          </w:tcPr>
          <w:p>
            <w:pPr>
              <w:pStyle w:val="Normal"/>
              <w:ind w:left="-35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«26» апреля 2019г.                               с.Морозово                                                 №57           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Cs/>
        </w:rPr>
        <w:t>Об установлении особого противопожарного режима  на территории Морозов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целью минимизации последствий возможных чрезвычайных ситуаций, обусловленных возникновением пожаров, а также своевременного и качественного оперативного реагирования органов управления, сил и средств,  в соответствии с требованиями Федерального закона от 06.10.2003 года № 131-ФЗ «Об общих принципах организации местного самоуправления в РФ», Федерального закона от 21.12.1994 года, Федерального закона от 21.12.1994 года № 69-ФЗ «О пожарной безопасности», Федерального закона от 22.06.2008 года № 123-ФЗ «Технический регламент о требованиях пожарной безопасности», Постановления Правительства РФ от 25.04.2012 года № 390 «О противопожарном режиме», Постановление Губернатора Новосибирской области от 22.04.2019 №170-п «Об установлении особого противопожарного режима на территории Новосибирской области»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вести на территории Морозовского сельсовета особый противопожарный режим с 01 мая по 12 мая  2019 года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Особое внимание уделить запрету на применение открытого огня и ограничению посещения лесов гражданами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На период действия особого противопожарного режима, обеспечить дополнительные меры по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</w:rPr>
        <w:t>- принятию дополнительных мер, препятствующих распространению природ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ации работы по уборке и вывозу сухой травы и другого горючего мусора с территорий населенных пунктов, садоводческих объединений граждан, объектов экономики, баз отдыха, а также по ликвидации стихийных свалок на их территориях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орядку оповещения и привлечения населения и специальной техники организаций для локализации пожаров, как в границах населенных пунктов, так и вне их границ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силению группировки по патрулированию территорий муниципальных образований и проведению профилактической работы с населением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оведению противопожарной пропаганды и инструктированию населения о соблюдении требований пожарной безопасности в период пожароопасного сезона, о запрещении выжигания сухой травянистой растительности, а также об ответственности, предусмотренной законодательством за нарушение требований пожарной безопасности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нформированию населения об установлении особого противопожарного режима.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Обнародовать данное постановление на стенде и на официальном сайте администрации Морозовского сельсовета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лава Морозовского сельсовета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Искитимского района Новосибирской области                                                 П.И.Балашев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8:42:00Z</dcterms:created>
  <dc:creator>User</dc:creator>
  <dc:description/>
  <cp:keywords/>
  <dc:language>en-US</dc:language>
  <cp:lastModifiedBy>User</cp:lastModifiedBy>
  <cp:lastPrinted>2019-04-29T11:22:00Z</cp:lastPrinted>
  <dcterms:modified xsi:type="dcterms:W3CDTF">2019-05-06T08:51:00Z</dcterms:modified>
  <cp:revision>3</cp:revision>
  <dc:subject/>
  <dc:title>ГЛАВА</dc:title>
</cp:coreProperties>
</file>