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t>с.Мороз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10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утверждении   Положения  «О порядке организации доступа  и осуществлении контроля за обеспечением доступа к информации о    деятельности   органов          местного самоуправления Морозовского сельсовета Искитимского района Новосибирской области»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 », Уставом Мороз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вердить Положение «О порядке организации доступа  и осуществлении контроля за обеспечением доступа к информации о    деятельности   органов          местного самоуправления Морозовского сельсовета Искитимского района Новосибирской области» согласно прилож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убликовать настоящее постановление на сайте Морозовского сельсовета и в «Искитимской газет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П.И.Балаш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 06.10.2011 года  № 102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организации доступа и осуществлении контроля за обеспечением доступа к информации о деятельности администрации Морозовского сельсовета Искитим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 Настоящее положение разработано в соответствии с Федеральным Законом от 09.02.2009г. № 8-ФЗ «Об обеспечении доступа к информации о деятельности государственных органов и органов местного самоуправления в Российской Федерации»,  федеральным Законом от 06.10.2003г. № 131-ФЗ «Об общих принципах организации местного самоуправления в РФ», Уставом Морозовского сельсовета и определяет порядок организации доступа к информации о деятельности администрации Морозовского сельсовета Искитимского района Новосибирской области (далее по тексту –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Основными принципами обеспечения доступа к информации о деятельности администрации являю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информации о деятельности администрации, за исключением случаев, предусмотренных федеральны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о деятельности администрации и своевременность её предостав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 гражданина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Доступ к информации о деятельности администрации и ее структурных органов обеспечивается следующими способ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ние (опубликование) информации в средствах массовой информаци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нформации в сети Интернет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омещениях, занимаемых администрацией и ее структурными органами, и в иных отведенных для этих целей мест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нформацией в помещениях, занимаемых администрацией и ее структурными органами, а также в сельских библиотеках посе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юридическим и физическим лицам по их запросу.</w:t>
        <w:br/>
      </w:r>
    </w:p>
    <w:p>
      <w:pPr>
        <w:pStyle w:val="Style17"/>
        <w:jc w:val="both"/>
        <w:rPr/>
      </w:pPr>
      <w:r>
        <w:rPr/>
        <w:br/>
      </w:r>
      <w:r>
        <w:rPr>
          <w:b/>
          <w:sz w:val="28"/>
          <w:szCs w:val="28"/>
        </w:rPr>
        <w:t>2. Обнародование (опубликование) информации в средствах массовой информации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бнародование (опубликование) информации о деятельности администрации в средствах массовой информации осуществляется в соответствии со статьей 12 Федерального закона от 9.02.2009 г. №8-ФЗ «Об обеспечении доступа к информации о деятельности государственных органов и органов местного самоуправления» должностными лицами администрации.</w:t>
        <w:br/>
        <w:t xml:space="preserve">       2.2. Официальное обнародование (опубликование) муниципальных нормативных правовых актов администрации осуществляется в соответствии с Федеральным законом «Об общих принципах организации местного самоуправления в Российской Федерации», Уставом Морозовского  сельсовета.</w:t>
      </w:r>
    </w:p>
    <w:p>
      <w:pPr>
        <w:pStyle w:val="Style17"/>
        <w:jc w:val="both"/>
        <w:rPr/>
      </w:pPr>
      <w:r>
        <w:rPr/>
        <w:br/>
        <w:br/>
      </w:r>
      <w:r>
        <w:rPr>
          <w:b/>
          <w:sz w:val="28"/>
          <w:szCs w:val="28"/>
        </w:rPr>
        <w:t>3. Размещение информации в сети Интернет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Информация о деятельности администрации размещается в сети Интернет на официальном сайте администрации Морозовского сельсовета.</w:t>
        <w:br/>
        <w:t xml:space="preserve">       3.2. Перечень информации о деятельности администрации, размещаемой в сети Интернет, утверждается постановлением Главы Морозовского сельсовета. При утверждении Перечня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мещение информации в помещениях, занимаемых администрацией, в иных отведенных для этих целей местах,  а также в библиотечных фонд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4.1.Для ознакомления с текущей информацией о деятельности администрации в здании администрации, в которые имеется свободный доступ пользователей информацией, иных отведенных для этих целей местах размещаются информационные стенды.</w:t>
        <w:br/>
        <w:tab/>
        <w:t>4.2.Информация, размещенная в соответствии с п.4.1 содержит:</w:t>
        <w:br/>
        <w:t>- время работы администрации, включая время и место приема граждан (физических лиц), представителей организаций, государственных органов и органов местного самоуправления;</w:t>
        <w:br/>
        <w:t>- условия и порядок получения информации от администрации;</w:t>
        <w:br/>
        <w:t>- иные сведения, необходимые для оперативного информирования пользователей информации о деятельности администрации.</w:t>
        <w:br/>
        <w:t xml:space="preserve">       </w:t>
        <w:tab/>
        <w:t>4.3.Ознакомление пользователей информацией с информацией о деятельности администрации, находящейся в библиотечных фондах, осуществляе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br/>
        <w:br/>
      </w:r>
      <w:r>
        <w:rPr>
          <w:b/>
          <w:sz w:val="28"/>
          <w:szCs w:val="28"/>
        </w:rPr>
        <w:t>5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5.1. При проведении заседаний коллегиальных органов администрации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  <w:br/>
        <w:t xml:space="preserve">       5.2.При наличии технической возможности по решению соответствующих органов (должностных лиц) может обеспечиваться трансляция заседаний этих органов в сети Интернет.</w:t>
        <w:br/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6.Предоставление информации о деятельности администрации по запросу</w:t>
        <w:br/>
      </w:r>
      <w:r>
        <w:rPr>
          <w:sz w:val="28"/>
        </w:rPr>
        <w:br/>
        <w:t xml:space="preserve">       6.1. Регистрация запросов, составленных в письменной форме и поступивших в администрацию, а также поступивших по сети Интернет по адресу электронной почты, указанному на официальном сайте администрации  или через Интернет-приемную, и контроль за своевременностью ответов на указанные запросы осуществляется специалистом администрации Морозовского сельсовета.</w:t>
        <w:br/>
        <w:t xml:space="preserve">      6.2. Рассмотрение запросов осуществляется в порядке и сроки, установленные ст.18 Федерального закона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7. Порядок осуществления контроля за обеспечением доступа к информации о деятельнос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7.1. Контроль за обеспечением доступа к информации о деятельности администрации осуществляется заместителем главы администрации Морозовского сельсовета.</w:t>
        <w:br/>
        <w:t xml:space="preserve">       7.2. Заместитель главы администрации в установленном порядке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и принимает меры по указанным обращениям в пределах своей компетенции.</w:t>
        <w:br/>
        <w:t xml:space="preserve">       7.3. Контроль за обнародованием (опубликованием) информации в средствах массовой информации осуществляют исполнители (разработчики) в соответствии с Регламентом администрации.</w:t>
        <w:br/>
        <w:t xml:space="preserve">       7.4. Контроль за размещением информации в сети Интернет и сроков ее обновления на официальном сайте администрации Морозовского сельсовета, контроль за размещением информации в специально отведенных для этих целей местах осуществляет Заместитель Главы администрации.</w:t>
        <w:br/>
        <w:t xml:space="preserve">       7.5. Заместитель Главы администрации представляет Главе Морозовского сельсовета ежеквартальные и годовой отчеты о количестве поступивших в отчетном периоде запросов о предоставлении информации о деятельности администрации в соответствии с Федеральным законом «Об обеспечении доступа к информации о деятельности государственных органов и органов местного самоуправления» и мероприятиях, проведенных в отчетном периоде в целях реализации выше указанного закона.</w:t>
        <w:br/>
        <w:t>Отчеты предоставляются Главе Морозовского сельсовета не позднее 15 числа месяца, следующего за отчетным кварталом (не позднее 1 февраля года, следующего за отчет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6. Должностные лица администрации, виновные в нарушении прав граждан и организаций на доступ к информации о деятельности администрации, несут дисциплинарную, административную ответственность в соответствии с действующим законодательством.</w:t>
        <w:br/>
        <w:t xml:space="preserve">       Решения и действия (бездействия) должностных лиц администрации, нарушающие право граждан и организаций на доступ к информации о деятельности администрации, могут быть обжалованы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40"/>
    </w:pPr>
    <w:rPr/>
  </w:style>
  <w:style w:type="paragraph" w:styleId="Consplusnormal">
    <w:name w:val="consplusnormal"/>
    <w:basedOn w:val="Normal"/>
    <w:qFormat/>
    <w:pPr>
      <w:spacing w:before="200" w:after="20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По центру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8:00Z</dcterms:created>
  <dc:creator>Customer</dc:creator>
  <dc:description/>
  <cp:keywords/>
  <dc:language>en-US</dc:language>
  <cp:lastModifiedBy>Customer</cp:lastModifiedBy>
  <dcterms:modified xsi:type="dcterms:W3CDTF">2013-11-18T06:46:00Z</dcterms:modified>
  <cp:revision>24</cp:revision>
  <dc:subject/>
  <dc:title/>
</cp:coreProperties>
</file>