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  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.06.2015   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4207"/>
      </w:tblGrid>
      <w:tr>
        <w:trPr/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овер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ерности и полноты свед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яемых гражданами, претендующими на замещение должностей муниципальной службы, и муниципальными служащими и соблюдения требований к  служебному поведению</w:t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25.12.2008 № 273-ФЗ «О противодействии коррупции», во исполнение Указа Президента Российской Федерации от 21.09.2009 № 1065 «О проверке достоверности и полноты сведений, предо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служащими требований к служебному повед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твердить 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–ФЗ «О противодействии коррупции» в администрации Морозовского сельсовета Искитимского района Новосибирской области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Специалисту администрации Морозовского сельсовета Искитимского района Новосибирской области по кадрам в 10-ти дневный срок со дня подписания настоящего постановления ознакомить муниципальных служащих с утвержденны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тановление администрации Морозовского сельсовета от 02.06.2010 № 104 «Об утверждении Положения о проверки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и соблюдения требований к служебному поведению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Опубликовать данное постановление в газете «Искитимская газ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розовского  сельсовета                                                       П.И.Балашев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УТВЕРЖДЕНО»                                                                                                                                 Постановлением администрации           </w:t>
      </w:r>
    </w:p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орозовского сельсовета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02.06.2015 № 113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года № 273-ФЗ «О противодействии коррупции» в администрации Мороз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стоящим Положением определяется порядок осуществления проверки: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достоверности и полноты сведений о доходах, об имуществе и обязательствах имущественного характера, предоставляемых в соответствии с постановлением администрации Морозовского сельсовета Искитимского района Новосибирской области от 12.10,2009 № 45 « О представлении гражданами, претендующими на замещение должностей муниципальной службы и муниципальными служащими администрации Морозовского сельсовета сведений о доходах, об имуществе и обязательствах имущественного характера»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ражданами, претендующими на замещение должностей муниципальной службы администрации Морозовского сельсовета (далее граждане), на отчетную дату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униципальными служащими администрации Морозовского сельсовета (далее – муниципальные служащие) по состоянию на конец отчетного периода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-сведения, предоставляемые гражданами в соответствии с нормативными правовыми актами Российской Федерации);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 О противодействии коррупции» и другими федеральными законами (далее-требования к служебному поведению)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оверка, предусмотренная подпунктами 2 и 3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роверка достоверности и полноты сведений о доходах, об имуществе и обязательствах имущественного характера, предоставляемых муниципальными служащими, замещающим должность муниципальной службы, не предусмотренную перечнем должностей, утвержденным постановлением администрации Морозовского сельсовета Искитимского района Новосибирской области от 18.05.2010 № 36  «Об утверждении Перечня должностей муниципальной службы администрации Морозовск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оставляемых гражданами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о проведении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Проверка, предусмотренная пунктом 1 настоящего Положения, осуществляется по решению Главы Морозовского сельсовета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, подлежащие проверке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Специалист по кадрам администрации Морозовского сельсовета, по решению Главы Морозовского сельсовета осуществляет проверку: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Морозовского сельсовета, а также сведений, представляемых указанными гражданами в соответствии с нормативными правовыми актами Российской</w:t>
        <w:tab/>
        <w:t xml:space="preserve"> Федерации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1 настоящего пункта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соблюдения муниципальными служащими, замещающими должности муниципальной службы, указанные в подпункте 1 настоящего пункта, требований к служебному поведению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ания проведения провер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1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 средствами массовой информации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решение о ее проведении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ы проведения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.Специалист по кадрам осуществляют проверку: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самостоятельно;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путем обращения к руководителям высших исполнительных органов государственной власти субъекта Российской Федерации и о направлении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второй статьи 7 Федерального закона от 12 августа 1995 года №144-ФЗ «Об оперативно-розыскной деятельности» (далее–Федеральный закон «Об оперативно-розыскной деятельности»)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а кадровых служб при проведении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При осуществлении проверки, предусмотренной подпунктом 1 пункта 10 настоящего Положения, должностные лица по работе с кадрами вправе: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проводить беседу с гражданином или муниципальным служащим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изучать представленные гражданином или муниципальным служащим дополнительные материалы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получать от гражданина или муниципального служащего пояснения по представленным им материалам;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ого объединения (далее - государственные органы и организации) об имеющихся у них сведениях: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 доходах, об имуществе и обязательствах имущественного характера гражданина или муниципального служащего, его супруги(супруга) и несовершеннолетних детей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 соблюдении муниципальным служащим требований к служебному поведению;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наводить справки у физических лиц и получать от них информацию с их согласия.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запросов при проведении проверки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В запросе, предусмотренном подпунктом 4 пункта 11 настоящего Положения, указываются: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рмативный правовой акт, на основании которого направляется запрос;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фамилия, имя, отчество, дата и место рождения, место регистрации, жительства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ы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срок представления запрашиваемых сведений;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>6)фамилия, инициалы и номер телефона муниципального служащего, подготовившего запрос;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другие необходимые сведения.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>13.В запросе о проведении оперативно-розыскных мероприятий, помимо сведений, перечисленных в пункте 12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 которые в них ставились, дается ссылка на пункт 7 части второй статьи 8 Федерального закона «Об оперативно-розыскной деятельности»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>14.Запросы направляются должностным лицам по работе с кадрами в государственные органы субъектов Российской Федерации, территориально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и, в учреждения, организации и общественные объединения.</w:t>
      </w:r>
    </w:p>
    <w:p>
      <w:pPr>
        <w:pStyle w:val="Normal"/>
        <w:tabs>
          <w:tab w:val="clear" w:pos="708"/>
          <w:tab w:val="left" w:pos="7500" w:leader="none"/>
        </w:tabs>
        <w:ind w:firstLine="720"/>
        <w:jc w:val="both"/>
        <w:rPr/>
      </w:pPr>
      <w:r>
        <w:rPr>
          <w:sz w:val="28"/>
          <w:szCs w:val="28"/>
        </w:rPr>
        <w:t>15.В соответствии с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Президента Российской Федерации от 21.09.2009 № 1065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уведомления муниципального служащего о проведении проверки и ознакомления с результатами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Специалист по кадрам обеспечивает: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уведомление в письменной форме муниципального служащего о начале в отношении его проверки и разъяснение ему содержания подпункта 2 настоящего пункта - в течение двух рабочих дней со дня получения соответствующего решения;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проведение, в случае обращения муниципального служащего, беседы,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– в срок, согласованный с муниципальным служащим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7.По окончании проверки специалист по кадрам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ва муниципальных служащих при проведении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8.Муниципальный служащий вправе: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давать пояснения в письменной форме: в ходе проверки; по вопросам, указанным в подпункте 2 пункта 16 настоящего Положения; по результатам проверки;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представлять дополнительные материалы и давать по ним пояснения в письменной форме;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обращаться к специалисту по кадрам с подлежащим удовлетворению хозяйством о проведении с ним беседы по вопросам, указанным в подпункте 2 пункта 16 настоящего Положения. 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.Пояснения, указанные в пункте 18 настоящего Положения, приобщаются к материалам проверки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странение муниципального служащего на период проведения проверки от замещаемой должности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.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ок информирования о результатах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1.Специалист по кадрам представляет лицу, принявшему решение о проведении проверки, доклад о ее результатах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2.Лицо, принявшее решение о проведении проверки, информирует о ее результатах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3.Сведения о результатах проверки с письменного согласия лица, принявшего решение о ее проведении, предоставляются специалистом по кадра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, постоянно действующим руководящим органам политических партий и зарегистрированных в соответствии с законом иных общероссийских 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ок направления материалов проверки в государственные органы и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4.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5.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рядок хранения материалов проверки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6.Подлинники справок о доходах, об имуществе и обязательствах имущественного характера, поступивших в администрацию Морозовского сельсовета в соответствии с постановлением администрации Морозовского сельсовета Искитимского района Новосибирской области от 12.10.2009 № 45 « О предоставлении гражданами, претендующими на замещение должностей муниципальной службы и муниципальными служащими администрации Морозовского сельсовета сведений о доходах, об имуществе и обязательствах имущественного характера», по окончании календарного года приобщаются к личным делам.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7.Материалы проверки хранятся у специалиста по кадрам в течение трех лет со дня  ее окончания, после чего передаются в архив.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5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7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29:00Z</dcterms:created>
  <dc:creator>SamLab.ws</dc:creator>
  <dc:description/>
  <cp:keywords/>
  <dc:language>en-US</dc:language>
  <cp:lastModifiedBy>User</cp:lastModifiedBy>
  <cp:lastPrinted>2015-06-02T16:01:00Z</cp:lastPrinted>
  <dcterms:modified xsi:type="dcterms:W3CDTF">2015-06-02T10:14:00Z</dcterms:modified>
  <cp:revision>21</cp:revision>
  <dc:subject/>
  <dc:title/>
</cp:coreProperties>
</file>