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u w:val="single"/>
        </w:rPr>
        <w:t>22.12.2011г</w:t>
      </w:r>
      <w:r>
        <w:rPr/>
        <w:t>. №</w:t>
      </w:r>
      <w:r>
        <w:rPr>
          <w:u w:val="single"/>
        </w:rPr>
        <w:t xml:space="preserve"> 130                      </w:t>
      </w:r>
    </w:p>
    <w:p>
      <w:pPr>
        <w:pStyle w:val="Normal"/>
        <w:jc w:val="center"/>
        <w:rPr/>
      </w:pPr>
      <w:r>
        <w:rPr/>
        <w:t>с. Морозово</w:t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spacing w:val="9"/>
          <w:sz w:val="24"/>
          <w:szCs w:val="24"/>
        </w:rPr>
        <w:t xml:space="preserve">услуги по </w:t>
      </w:r>
      <w:r>
        <w:rPr>
          <w:sz w:val="24"/>
          <w:szCs w:val="24"/>
        </w:rPr>
        <w:t xml:space="preserve">предоставлению информации 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чередности предоставления жилых помещений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условиях социального най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и 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 xml:space="preserve">2. Опубликовать данное Постановление в «Искитимской газете» и на официальном сайте администрации Морозовского сельсовета </w:t>
      </w:r>
      <w:r>
        <w:rPr>
          <w:lang w:val="en-US"/>
        </w:rPr>
        <w:t>www</w:t>
      </w:r>
      <w:r>
        <w:rPr/>
        <w:t>.morozovo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   П.И. Балашев</w:t>
        <w:tab/>
      </w:r>
    </w:p>
    <w:p>
      <w:pPr>
        <w:pStyle w:val="Normal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от 22.12.2011 № 130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Административный регламент предоставления муниципальной услуги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ем муниципальной услуги являются граждане, состоящие на учете в администрации Морозовского сельсовета в качестве нуждающихся в жилых помещениях, предоставляемых по договорам социального найма, либо уполномоченное им лицо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Морозовского сельсовета по адресу: 633218, Новосибирская область, Искитимский район, село Морозово, пер. Медицинский, 1-2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roz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skiti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mor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elsov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в часы приема специалиста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ложить обращени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другое удобное для заявителя время для консуль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2.2. Предоставление муниципальной услуги осуществляется администрацией Морозовского сельсовета (далее администрация)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осуществляется специалистом по имуществу и земельным отношениям администрации Морозовского сельсовета (далее - специалист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Style17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необходимой информа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информаци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Жилищным кодексом Российской Федерации от 29.12.2004 N 188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ом Морозов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егистрации по месту жительства на территории Мороз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2.8. 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9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заявителей, фамилию, имя, отчество специалиста, ответственного за предоставление муниципальной услуги, главы  Морозовского сельсов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0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1. Регистрация заявления осуществляется в течение 20 минут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 </w:t>
      </w: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>граждан         специалистами         Администрации о</w:t>
      </w:r>
      <w:r>
        <w:rPr>
          <w:spacing w:val="8"/>
          <w:sz w:val="24"/>
          <w:szCs w:val="24"/>
        </w:rPr>
        <w:t>существляется в помещениях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На территории, прилегающей к зданию, в котором расположено помещение, </w:t>
      </w:r>
      <w:r>
        <w:rPr>
          <w:iCs/>
          <w:sz w:val="24"/>
          <w:szCs w:val="24"/>
        </w:rPr>
        <w:t>используемое для предоставления муниципальной услуги</w:t>
      </w:r>
      <w:r>
        <w:rPr>
          <w:sz w:val="24"/>
          <w:szCs w:val="24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4. 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упности я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обращения в установленные сро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 Административные процеду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ем и регистрация зая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рассмотрение зая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одготовка уведом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направление уведомления гражданину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2.</w:t>
      </w:r>
      <w:r>
        <w:rPr>
          <w:sz w:val="24"/>
          <w:szCs w:val="24"/>
        </w:rPr>
        <w:t>Блок-схема последовательности административных процедур приводится в приложении № 2 к административному регламе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ием заявления и  документов на получение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sub_122"/>
      <w:bookmarkEnd w:id="0"/>
      <w:r>
        <w:rPr>
          <w:sz w:val="24"/>
          <w:szCs w:val="24"/>
        </w:rPr>
        <w:t>1) для получения письменного уведомления о предоставлении жилых помещений на условиях социального найм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гражданин подает в Администрацию заявление о предоставлении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пециалист по делопроизводству администрации поселения принимает заявление к рассмотрению и осуществляет обязательную регистрацию в течение трех дней с момента поступления зая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Подготовка уведомл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 учетом имеющейся информации и ее проверки по существу поставленных в заявлении вопросов исполнитель услуги готовит проект уведомления и передает его на подпись Главе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Направление ответа гражданин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специалист по делопроизводству в администрации регистрирует подписанный Главой поселения ответ и направляет его гражданину в течение 3 дней с момента регистрации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sub_122"/>
      <w:bookmarkEnd w:id="1"/>
      <w:r>
        <w:rPr>
          <w:b/>
          <w:sz w:val="24"/>
          <w:szCs w:val="24"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распоряжением администрации Морозовского сельсовета создается комисс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еплановых проверок осуществляется по конкретным обращениям заявите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) либо регионального портала государственных и муниципальных услуг (54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а также может быть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 – главе Морозовского сель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Жалоба должна содерж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2" w:name="_msoanchor_1"/>
      <w:r>
        <w:rPr>
          <w:color w:val="0000FF"/>
          <w:sz w:val="24"/>
          <w:szCs w:val="24"/>
          <w:u w:val="single"/>
        </w:rPr>
        <w:t>]</w:t>
      </w:r>
      <w:bookmarkEnd w:id="2"/>
      <w:r>
        <w:rPr>
          <w:sz w:val="24"/>
          <w:szCs w:val="24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личную подпись заявителя и да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местонахождении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жиме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3" w:name="_msoanchor_2"/>
      <w:r>
        <w:rPr>
          <w:color w:val="0000FF"/>
          <w:sz w:val="24"/>
          <w:szCs w:val="24"/>
          <w:u w:val="single"/>
        </w:rPr>
        <w:t>]</w:t>
      </w:r>
      <w:bookmarkEnd w:id="3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4" w:name="_msoanchor_3"/>
      <w:r>
        <w:rPr>
          <w:color w:val="0000FF"/>
          <w:sz w:val="24"/>
          <w:szCs w:val="24"/>
          <w:u w:val="single"/>
        </w:rPr>
        <w:t>]</w:t>
      </w:r>
      <w:bookmarkEnd w:id="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28" w:firstLine="27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9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295"/>
        <w:gridCol w:w="5736"/>
      </w:tblGrid>
      <w:tr>
        <w:trPr/>
        <w:tc>
          <w:tcPr>
            <w:tcW w:w="15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21"/>
              <w:rPr/>
            </w:pPr>
            <w:r>
              <w:rPr/>
              <w:t xml:space="preserve">Главе Морозовского сельсове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 </w:t>
            </w:r>
          </w:p>
        </w:tc>
      </w:tr>
      <w:tr>
        <w:trPr>
          <w:trHeight w:val="1571" w:hRule="atLeast"/>
        </w:trPr>
        <w:tc>
          <w:tcPr>
            <w:tcW w:w="1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заявителя, почтовый адрес, телефо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(Текст заяв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  <w:tab/>
        <w:tab/>
        <w:tab/>
        <w:tab/>
        <w:t>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подпись)                              </w:t>
        <w:tab/>
        <w:tab/>
        <w:tab/>
        <w:t xml:space="preserve">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 xml:space="preserve">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basedOn w:val="Style14"/>
    <w:qFormat/>
    <w:rPr>
      <w:sz w:val="28"/>
      <w:szCs w:val="28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31:00Z</dcterms:created>
  <dc:creator>Customer</dc:creator>
  <dc:description/>
  <cp:keywords/>
  <dc:language>en-US</dc:language>
  <cp:lastModifiedBy>Customer</cp:lastModifiedBy>
  <cp:lastPrinted>2012-08-14T13:31:00Z</cp:lastPrinted>
  <dcterms:modified xsi:type="dcterms:W3CDTF">2012-11-06T16:23:00Z</dcterms:modified>
  <cp:revision>8</cp:revision>
  <dc:subject/>
  <dc:title/>
</cp:coreProperties>
</file>