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15570</wp:posOffset>
                </wp:positionV>
                <wp:extent cx="5940425" cy="17818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78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 МОРОЗОВСКОГО СЕЛЬСОВЕ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СКИТИМСКОГО РАЙОНА НОВОСИБИРСКОЙ ОБЛА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Четвертого созыв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идцать пятой сесс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"/>
                                <w:sz w:val="28"/>
                                <w:szCs w:val="28"/>
                              </w:rPr>
                              <w:t>20.04.201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№</w:t>
                            </w:r>
                            <w:r>
                              <w:rPr>
                                <w:rFonts w:eastAsia="A"/>
                                <w:sz w:val="28"/>
                                <w:szCs w:val="28"/>
                              </w:rPr>
                              <w:t xml:space="preserve">  13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с.Мороз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40.3pt;mso-wrap-distance-left:0pt;mso-wrap-distance-right:9pt;mso-wrap-distance-top:0pt;mso-wrap-distance-bottom:0pt;margin-top:9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 МОРОЗОВСКОГО СЕЛЬСОВЕТ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СКИТИМСКОГО РАЙОНА НОВОСИБИРСКОЙ ОБЛА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Четвертого созыв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 Е Ш Е Н И 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ридцать пятой сесси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A"/>
                          <w:sz w:val="28"/>
                          <w:szCs w:val="28"/>
                        </w:rPr>
                        <w:t>20.04.2015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                   №</w:t>
                      </w:r>
                      <w:r>
                        <w:rPr>
                          <w:rFonts w:eastAsia="A"/>
                          <w:sz w:val="28"/>
                          <w:szCs w:val="28"/>
                        </w:rPr>
                        <w:t xml:space="preserve">  136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/>
                        <w:t>с.Мороз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  <w:t>О прекращении полномочий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  <w:t>члена избирательной комиссии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  <w:t xml:space="preserve">Морозовского сельсовета 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  <w:t xml:space="preserve">Искитимского района 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  <w:t xml:space="preserve">Новосибирской области 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  <w:t>с правом решающего голоса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925" w:leader="none"/>
        </w:tabs>
        <w:ind w:firstLine="540"/>
        <w:jc w:val="both"/>
        <w:rPr/>
      </w:pPr>
      <w:r>
        <w:rPr>
          <w:sz w:val="28"/>
          <w:szCs w:val="28"/>
        </w:rPr>
        <w:t>На основании личного заявления члена избирательной комиссии Морозовского сельсовета  Искитимского района Новосибирской области Филипповой Нины Александровны, в соответствии с подпунктом «а» пункта 6 и пунктом 11 статьи 29 Федерального Закона от 12.06.2002 № 67-ФЗ «Об основных гарантиях избирательных прав и права на участие в референдуме граждан Российской Федерации», частью 3 статьи 4, пунктом «а» части 5 и частью 10 статьи 11 Закона Новосибирской области от 17.07.2006 №19-ОЗ «Об избирательных комиссиях, комиссиях референдума в Новосибирской области»,  Совет депутатов Морозовского сельсовета Искитимского района Новосибирской области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Прекратить полномочия члена избирательной комиссии Морозовского сельсовета Искитимского района Новосибирской области с правом решающего голоса Филипповой Нины Александровны, назначенной в состав комиссии по предложению Советом депутатов Морозовского сель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Срок приема предложений Советом депутатов Морозовского сельсовета Искитимского района Новосибирской области по кандидатурам члена избирательной комиссии Морозовского сельсовета Искитимского района Новосибирской области с правом решающего голоса установить с «21» апреля 2015 г.  до «08» мая 2015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убликовать в газете «Искитимская газета» и на официальном сайте администрации Морозовского сельсовета сообщение о сроках приема предложений по кандидатуре члена избирательной комиссии Морозовского сельсовета Искитимского района Новосибир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Направить данное решение в избирательную комиссию Морозовского сельсовета Искитимского района Новосиби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едседатель Совета депутатов  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орозовского сельсовета                                                  Л.Е. Горбунова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2:24:00Z</dcterms:created>
  <dc:creator>Тик</dc:creator>
  <dc:description/>
  <cp:keywords/>
  <dc:language>en-US</dc:language>
  <cp:lastModifiedBy>Customer</cp:lastModifiedBy>
  <dcterms:modified xsi:type="dcterms:W3CDTF">2015-04-23T02:02:00Z</dcterms:modified>
  <cp:revision>7</cp:revision>
  <dc:subject/>
  <dc:title>СОВЕТ ДЕПУТАТОВ ____________________ СЕОЛЬСОВЕТА ИСКИТИМСКОГО РАЙОНА, НОВОСИБИРСКОЙ ОБЛАСТИ</dc:title>
</cp:coreProperties>
</file>