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5570</wp:posOffset>
                </wp:positionV>
                <wp:extent cx="5940425" cy="1781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 МОРОЗОВСКОГО СЕЛЬСОВ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КИТИМ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етвертого созы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идцать шестой се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"/>
                                <w:sz w:val="28"/>
                                <w:szCs w:val="28"/>
                              </w:rPr>
                              <w:t>21.05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№</w:t>
                            </w:r>
                            <w:r>
                              <w:rPr>
                                <w:rFonts w:eastAsia="A"/>
                                <w:sz w:val="28"/>
                                <w:szCs w:val="28"/>
                              </w:rPr>
                              <w:t xml:space="preserve">  13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с.Мороз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40.3pt;mso-wrap-distance-left:0pt;mso-wrap-distance-right:9pt;mso-wrap-distance-top:0pt;mso-wrap-distance-bottom:0pt;margin-top:9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 МОРОЗОВСКОГО СЕЛЬСОВЕ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СКИТИМСКОГО РАЙОНА НОВОСИБИРСКОЙ ОБ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Четвертого созы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 Е Ш Е Н И 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идцать шестой сесс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"/>
                          <w:sz w:val="28"/>
                          <w:szCs w:val="28"/>
                        </w:rPr>
                        <w:t>21.05.2015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№</w:t>
                      </w:r>
                      <w:r>
                        <w:rPr>
                          <w:rFonts w:eastAsia="A"/>
                          <w:sz w:val="28"/>
                          <w:szCs w:val="28"/>
                        </w:rPr>
                        <w:t xml:space="preserve">  13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с.Мороз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назначении члена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sz w:val="28"/>
          <w:szCs w:val="28"/>
        </w:rPr>
        <w:t xml:space="preserve">Морозовского сельсовета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25" w:leader="none"/>
        </w:tabs>
        <w:ind w:firstLine="540"/>
        <w:jc w:val="both"/>
        <w:rPr/>
      </w:pPr>
      <w:r>
        <w:rPr>
          <w:sz w:val="28"/>
          <w:szCs w:val="28"/>
        </w:rPr>
        <w:t>На основании решения тридцать пятой сессии Совета депутатов Морозовского сельсовета Искитимского района Новосибирской области от «20» апреля 2015 г. № 137 «О прекращении полномочий члена избирательной комиссии Морозовского сельсовета Искитимского района Новосибирской области с правом решающего голоса»,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б избирательных комиссиях, комиссиях референдума в Новосибирской области»,  Совет депутатов Морозовск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значить членом избирательной комиссии Морозовского сельсовета Искитимского района Новосибирской области с правом решающего голоса Горбунову Татьяну Олеговну, предложенную собранием граждан по месту работы для назначения в состав комиссии Морозовск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данное решение в газете «Искитимская газета» и на официальном сайте администрации Морозовского сельсов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данное решение в избирательную комиссию Морозовского сельсовета Искитимского района Новосибирской област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розовского сельсовета                                                     Л.Е. Горб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3:33:00Z</dcterms:created>
  <dc:creator>Тик</dc:creator>
  <dc:description/>
  <cp:keywords/>
  <dc:language>en-US</dc:language>
  <cp:lastModifiedBy>Customer</cp:lastModifiedBy>
  <dcterms:modified xsi:type="dcterms:W3CDTF">2015-05-25T06:05:00Z</dcterms:modified>
  <cp:revision>4</cp:revision>
  <dc:subject/>
  <dc:title>СОВЕТ ДЕПУТАТОВ ____________________ СЕЛЬСОВЕТА ИСКИТИМСКОГО РАЙОНА НОВОСИБИРСКОЙ ОБЛАСТИ</dc:title>
</cp:coreProperties>
</file>