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0.2011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сдачи квалификаци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а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ценки их знаний, навыков и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фессионального уров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49 Федерального закона от 27 июля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-ФЗ «О государственной гражданской службе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оложение о порядке сдачи квалификационного экзамена муниципальными служащими Морозовского сельсовета и оценки их знаний, навыков и умений (профессионального уровня)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Контроль за использова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П И 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аспоряжению главы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Морозовского сельсовета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25.10.2011 № 14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ДАЧИ КВАЛИФИКАЦИОННОГО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 МУНИЦИПАЛЬНЫМИ СЛУЖАЩИМИ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 И ОЦЕНКИ ИХ ЗНАНИЙ, НАВЫКОВ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МЕНИЙ (ПРОФЕССИОНАЛЬНОГО УРОВНЯ)</w:t>
      </w:r>
    </w:p>
    <w:p>
      <w:pPr>
        <w:pStyle w:val="Normal"/>
        <w:tabs>
          <w:tab w:val="clear" w:pos="708"/>
          <w:tab w:val="left" w:pos="5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стоящим Положением в соответствии со статьей 49 Федерального Закона от 27 июля 2004 г. № 79-ФЗ «О государственной гражданской службе Российской Федерации» определяется порядок сдачи квалификационного экзамена муниципальными служащими администрации Морозовского сельсовета (далее – муниципальные служащие), замещающими должности муниципальной службы администрации Морозовского сельсовета (далее – должности муниципальной службы) в органе местного самоуправления (далее – муниципальный орган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валификационный экзамен сдают муниципальные служащие, замещающие без ограничения срока полномочий: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должности муниципальной службы категорий «специалисты» и «обеспечивающие специалисты»;</w:t>
      </w:r>
    </w:p>
    <w:p>
      <w:pPr>
        <w:pStyle w:val="Normal"/>
        <w:tabs>
          <w:tab w:val="clear" w:pos="708"/>
          <w:tab w:val="left" w:pos="59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должности муниципальной службы категории «руководители», относящиеся к главной и ведущей группам должности муниципальной службы.</w:t>
      </w:r>
    </w:p>
    <w:p>
      <w:pPr>
        <w:pStyle w:val="Normal"/>
        <w:tabs>
          <w:tab w:val="clear" w:pos="708"/>
          <w:tab w:val="left" w:pos="59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3.Муниципальные служащие, замещающие без ограничения срока полномочий должности муниципальной службы категории «руководители», относящиеся к высшей группе должностей муниципальной службы, сдают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>
          <w:sz w:val="28"/>
          <w:szCs w:val="28"/>
        </w:rPr>
        <w:t>Квалификационный экзамен по решению представителя нанимателя в лице руководителя муниципального органа или представителя этого руководителя, осуществляющих полномочия представителя нанимателя от имени главы администрации Морозовского сельсовета (далее – представитель нанимателя)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Квалификационный экзамен проводится: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 решении вопроса о присвоении муниципальному служащему классного чина муниципальной службы (далее – классный чин), первого классного чина по замещающей должности муниципальной службы;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>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В случаях, предусмотренных пунктами «а» и «в» пункта 4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н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Квалификационный экзамен проводится по решению представителя нанимателя по мере необходимости, но не чаще одного раза в год и не реже одного раза в три год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Квалификационный экзамен проводится конкурсной или аттестационной комиссией в порядке, установленном для проведения заседаний конкурсной или аттестационной комиссии (далее – комиссия)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В решении представителя нанимателя о проведении квалицикационного экзамена указываются: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дата и время проведения квалификационного экзамена;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список муниципальных служащих, которые должны сдавать квалификационный экзамен;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перечень документов, необходимых для проведения квалицикационного экзамен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Муниципальный служащий должен быть ознакомлен с отзывом, указанным в пункте 11 настоящего Положения, не менее чем за две недели до проведения квалификационного экзамен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лужащий вправе представить в комиссию заявление о совеем несогласии с указанным отрывом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регламентов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Рещ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ой службы признается сдавшим квалификационный экзамен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ризнать,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признать, что муниципальный служащий не сдал квалификационный экзамен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Результат квалификационного экзамена заносится в экзаменационный лист муниципального служащего, составленный по форме согласно приложению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служащий знакомится с экзаменационным листом под расписку.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кзаменационный лист муниципального служащего и отзыв об уровне его знаний, навыков и умений (профессиональном уровне) и о возможности 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>Присвоения ему классного чина хранятся в личном деле муниципального служащего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На основании результатов квалификационного экзамена представитель нанимателя либо принимает рещение о присвоении в установленном порядке классного чина муниципальному служащему, сдавшему квалификационный экзамен, либо направляет представление о присвоении указанному муниципальному служащему классного чина в порядке, установленном законодательством Российской Федерации о государственной гражданской службе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Муниципальный служащий,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Муниципальный служащий вправе обжаловать результаты квалификационного экзамена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ложению о порядке и с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валификационного экзамена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осударственными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ражданскими служащими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оссийской Федерации и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ценки их знаний,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выков и умений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рофессионального уровня)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ЭКЗАМЕНАЦИОННЫЙ ЛИСТ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ГО ГРАЖДАНСКОГО СЛУЖАЩЕГО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РОССИЙСКОЙ ФЕДЕРАЦИ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1.Фамилия, имя, отчество___________________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2.Год, число и месяц рождения_________________________________________________________________________-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>3.Сведения о профессиональном образовании, наличии ученой степени, ученого звания____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когда и какое учебное заведение</w:t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кончил, специальность и квалификация по образованию, ученая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тепень, ученое звание)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4.Сведения о профессиональной переподготовке, повышении квалификации или стажировки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кументы о профессиональной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ереподготовке, повышение квалификации или стажировке)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5.Замещаемая должность  государственной гражданской службы на день проведения квалификационного экзамена и дата назначения на эту должность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6.Стаж государственной службы ( в том числе стаж государственной гражданской службы)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7. Общий трудовой стаж________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8.Классный чин гражданской службы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наименование классного чи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И дата его присвоения)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9.Вопросы к государственному гражданскому служащему и краткие ответы на них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10.Замечания и предложения, высказанные аттестационной (конкурсной) комиссией_______________________________</w:t>
      </w:r>
    </w:p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Предложения, высказанные государственным гражданским служащим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Оценка знаний, навыков и умений (профессионального уровня) государственного гражданского служащего по результатам квалификационного экзамена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  <w:br/>
        <w:t>_______________________________________________________________________________________________________</w:t>
        <w:br/>
        <w:t>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признать, что государственный гражданский служащий сд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валификационный экзамен, и рекомендовать его для присвоения классного чина гражданской служб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знать, что государственнй гражданский служащий не сд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валификационный эезаме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Количественный состав аттестационной (конкурсной) комиссии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заседании присутствовало_____членов аттестационной (конкурсной) коми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личесвто голосов за________, против_____</w:t>
      </w:r>
    </w:p>
    <w:p>
      <w:pPr>
        <w:pStyle w:val="Normal"/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>14.Примечания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ттестационной (конкурсной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комиссии</w:t>
        <w:tab/>
        <w:t>(подпись)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Заместитель председателя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аттестационной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(конкурсной) комиссии                                 (подпись)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Секретарь аттестационной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(конкурсной ) комиссии                                (подпись)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Члены аттестационной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(конкурсной) комиссии                                  (подпись)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Дата проведения квалификационного экзамена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С экзаменационным листом ознакомлся_____________________________________________________________________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подпись государственного гражданского служащег, дата)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(место для печати</w:t>
      </w:r>
    </w:p>
    <w:p>
      <w:pPr>
        <w:pStyle w:val="Normal"/>
        <w:tabs>
          <w:tab w:val="clear" w:pos="708"/>
          <w:tab w:val="left" w:pos="3260" w:leader="none"/>
        </w:tabs>
        <w:rPr>
          <w:sz w:val="18"/>
          <w:szCs w:val="18"/>
        </w:rPr>
      </w:pPr>
      <w:r>
        <w:rPr>
          <w:sz w:val="18"/>
          <w:szCs w:val="18"/>
        </w:rPr>
        <w:t>Государствееного орга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16:00Z</dcterms:created>
  <dc:creator>Customer</dc:creator>
  <dc:description/>
  <cp:keywords/>
  <dc:language>en-US</dc:language>
  <cp:lastModifiedBy>Customer</cp:lastModifiedBy>
  <dcterms:modified xsi:type="dcterms:W3CDTF">2013-12-03T09:14:00Z</dcterms:modified>
  <cp:revision>4</cp:revision>
  <dc:subject/>
  <dc:title>ГЛАВА МОРОЗОВСКОГО СЕЛЬСОВЕТА</dc:title>
</cp:coreProperties>
</file>