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МОРОЗОВСКОГО СЕЛЬСОВЕТА</w:t>
      </w:r>
    </w:p>
    <w:p>
      <w:pPr>
        <w:pStyle w:val="Heading3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u w:val="single"/>
        </w:rPr>
        <w:t>08.07.2015</w:t>
      </w:r>
      <w:r>
        <w:rPr/>
        <w:t xml:space="preserve"> № </w:t>
      </w:r>
      <w:r>
        <w:rPr>
          <w:u w:val="single"/>
        </w:rPr>
        <w:t>146</w:t>
      </w:r>
    </w:p>
    <w:p>
      <w:pPr>
        <w:pStyle w:val="Heading4"/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.Морозов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довлетворении Протес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курора Искитимского района от 24.06.2015 № д2-24-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Рассмотрев требования и обоснования, изложенные в протесте прокурора Искитимского района Новосибирской области от 24.06.2015 г. № д2-24-2015 на абзац 7 пункта 2.6.1 Административного регламента предоставления муниципальной услуги по предоставлению в аренду имущества муниципальной казны без проведения торгов (конкурсов, аукционов), утвержденного постановлением администрации Морозовского сельсовета от 27.03.2015 № 41 (далее по тексту -Административный регламент), при участии помощника прокурора Л.П. Побережан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1. Удовлетворить протест прокурора Искитимского района Новосибирской области от 24.06.2015г. № д2-24-2015 на абзац 7 пункта 2.6.1 Административного регламента предоставления муниципальной услуги по предоставлению в аренду имущества муниципальной казны без проведения торгов (конкурсов, аукционов), утвержденного постановлением администрации Морозовского сельсовета от 27.03.2015 № 41.</w:t>
      </w:r>
    </w:p>
    <w:p>
      <w:pPr>
        <w:pStyle w:val="Normal"/>
        <w:jc w:val="both"/>
        <w:rPr/>
      </w:pPr>
      <w:r>
        <w:rPr/>
        <w:t>2. Внести изменения в абзац 7 пункта 2.6.1 Административного регламента, изложив его в следующей редакции: «для арендаторов – субъектов малого и среднего предпринимательства, договоры аренды муниципального имущества с которыми были заключены до 01.07.2008г. – документы, подтверждающие статус субъекта малого и среднего предпринимательства (для юридических лиц – справка формы федерального статистического наблюдения «Формы № ПМ» за предшествующий год, копия устава (с учётом последних изменений), заверенная при наличии печатью заявителя (с указанием даты заверения); для ООО – список участников общества, для ЗАО и ОАО – выписка из реестра акционеров.».</w:t>
      </w:r>
    </w:p>
    <w:p>
      <w:pPr>
        <w:pStyle w:val="Normal"/>
        <w:rPr/>
      </w:pPr>
      <w:r>
        <w:rPr/>
        <w:t>3. Опубликовать настоящее Постановление в газете «Искитимская газ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розовского сельсовета                                                       П.И. Балаше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eastAsia="Times New Roman"/>
      <w:b/>
      <w:bCs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eastAsia="Times New Roman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eastAsia="Times New Roman"/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bCs/>
      <w:sz w:val="44"/>
      <w:szCs w:val="44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Heading3Char1">
    <w:name w:val="Heading 3 Char1"/>
    <w:basedOn w:val="Style11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0:58:00Z</dcterms:created>
  <dc:creator>Customer</dc:creator>
  <dc:description/>
  <cp:keywords/>
  <dc:language>en-US</dc:language>
  <cp:lastModifiedBy>Customer</cp:lastModifiedBy>
  <dcterms:modified xsi:type="dcterms:W3CDTF">2015-07-09T01:13:00Z</dcterms:modified>
  <cp:revision>3</cp:revision>
  <dc:subject/>
  <dc:title/>
</cp:coreProperties>
</file>