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МОРОЗОВ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>01.11.2010</w:t>
      </w:r>
      <w:r>
        <w:rPr>
          <w:szCs w:val="28"/>
        </w:rPr>
        <w:t xml:space="preserve"> № _</w:t>
      </w:r>
      <w:r>
        <w:rPr>
          <w:szCs w:val="28"/>
          <w:u w:val="single"/>
        </w:rPr>
        <w:t>148</w:t>
      </w:r>
      <w:r>
        <w:rPr>
          <w:szCs w:val="28"/>
        </w:rPr>
        <w:t>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Мороз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Об утверждении Порядка  и Методики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планирования бюджетных ассигнований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бюджета Морозовского сельсовета на 201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год и плановый период 2012 и 2013 годо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о статьей 174.2 Бюджетного кодекса Российской Федерации и статьей 60 Положения «О бюджетном устройстве и бюджетном процессе в Морозовском сельсовете»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Cs w:val="28"/>
        </w:rPr>
        <w:t>Утвердить прилагаемые Порядок и Методику планирования бюджетных ассигнований бюджета Морозовского сельсовета на 2011 год и на плановый период 2012 и 2013 годов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олучателям бюджетных средств руководствоваться настоящим постановлением при планировании бюджетных ассигнований бюджета Морозовского сельсовета на 2011 год и на плановый период 2012 и 2013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>Глава Морозовского сельсовета                                                           П.И.Балашев</w:t>
      </w:r>
    </w:p>
    <w:p>
      <w:pPr>
        <w:pStyle w:val="Normal"/>
        <w:tabs>
          <w:tab w:val="clear" w:pos="708"/>
          <w:tab w:val="left" w:pos="17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22:00Z</dcterms:created>
  <dc:creator>User</dc:creator>
  <dc:description/>
  <cp:keywords/>
  <dc:language>en-US</dc:language>
  <cp:lastModifiedBy>SamLab.ws</cp:lastModifiedBy>
  <dcterms:modified xsi:type="dcterms:W3CDTF">2010-11-10T05:49:00Z</dcterms:modified>
  <cp:revision>10</cp:revision>
  <dc:subject/>
  <dc:title>АДМИНИСТРАЦИЯ МОРОЗОВСКОГО СЕЛЬСОВЕТА</dc:title>
</cp:coreProperties>
</file>