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175" w:hanging="0"/>
        <w:jc w:val="center"/>
        <w:rPr/>
      </w:pPr>
      <w:r>
        <w:rPr>
          <w:b/>
          <w:sz w:val="28"/>
          <w:szCs w:val="28"/>
        </w:rPr>
        <w:t>АДМИНИСТРАЦИЯ МОРОЗОВСКОГО  СЕЛЬСОВЕТА    ИСКИТИМСКОГО РАЙОНА  НОВОСИБИРСКОЙ ОБЛАСТИ</w:t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7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9</w:t>
      </w:r>
    </w:p>
    <w:p>
      <w:pPr>
        <w:pStyle w:val="Normal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с.Морозово</w:t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175" w:hanging="0"/>
        <w:jc w:val="both"/>
        <w:rPr/>
      </w:pPr>
      <w:r>
        <w:rPr/>
        <w:t xml:space="preserve">Об утверждении </w:t>
      </w:r>
      <w:r>
        <w:rPr>
          <w:rStyle w:val="StrongEmphasis"/>
          <w:b w:val="false"/>
        </w:rPr>
        <w:t>Административного регламента</w:t>
      </w:r>
      <w:r>
        <w:rPr/>
        <w:t xml:space="preserve"> о порядке</w:t>
      </w:r>
    </w:p>
    <w:p>
      <w:pPr>
        <w:pStyle w:val="Normal"/>
        <w:ind w:left="-540" w:right="175" w:hanging="0"/>
        <w:jc w:val="both"/>
        <w:rPr/>
      </w:pPr>
      <w:r>
        <w:rPr/>
        <w:t>рассмотрения обращений граждан и</w:t>
      </w:r>
    </w:p>
    <w:p>
      <w:pPr>
        <w:pStyle w:val="Normal"/>
        <w:ind w:left="-540" w:right="175" w:hanging="0"/>
        <w:jc w:val="both"/>
        <w:rPr/>
      </w:pPr>
      <w:r>
        <w:rPr/>
        <w:t>иных обращений и организации  личного приема в</w:t>
      </w:r>
    </w:p>
    <w:p>
      <w:pPr>
        <w:pStyle w:val="Normal"/>
        <w:ind w:left="-540" w:right="175" w:hanging="0"/>
        <w:jc w:val="both"/>
        <w:rPr/>
      </w:pPr>
      <w:r>
        <w:rPr/>
        <w:t>администрации Морозовского сельсовета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Конституцией Российской Федерации, Федеральным Законом от 06.10.2003 № 131 – ФЗ « Об общих принципах организации местного самоуправления в Российской Федерации», Федеральным  Законом от 02.05.2006 № 59-ФЗ « О порядке рассмотрения обращения граждан Российской Федерации», Уставом Морозовского сельсовета  в целях обеспечения реализации конституционных прав граждан, совершенствования порядка рассмотрения обращений граждан и организации личного приёма в администрации  Морозовского сельсовета, повышения качества работы с обращениями граждан                                   </w:t>
      </w:r>
    </w:p>
    <w:p>
      <w:pPr>
        <w:pStyle w:val="Normal"/>
        <w:ind w:left="-540"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left="-540" w:right="175" w:firstLine="72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о порядке рассмотрения обращений граждан и организации личного приёма граждан в администрации Морозовского сельсовета</w:t>
      </w:r>
    </w:p>
    <w:p>
      <w:pPr>
        <w:pStyle w:val="Normal"/>
        <w:ind w:left="-540" w:right="175" w:firstLine="720"/>
        <w:jc w:val="both"/>
        <w:rPr/>
      </w:pPr>
      <w:r>
        <w:rPr>
          <w:sz w:val="28"/>
          <w:szCs w:val="28"/>
        </w:rPr>
        <w:t>2. Постановление главы администрации Морозовского сельсовета  от 16.01.2007   №  01 « Об утверждении Положения о порядке рассмотрения обращений граждан и организации личного приема в администрации Морозовского сельсовета» признать утратившим силу</w:t>
      </w:r>
    </w:p>
    <w:p>
      <w:pPr>
        <w:pStyle w:val="Normal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 данного постановления оставляю за собой.</w:t>
      </w:r>
    </w:p>
    <w:p>
      <w:pPr>
        <w:pStyle w:val="Normal"/>
        <w:ind w:left="-540" w:right="175" w:hanging="0"/>
        <w:jc w:val="both"/>
        <w:rPr/>
      </w:pPr>
      <w:r>
        <w:rPr/>
        <w:t xml:space="preserve">   </w:t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/>
      </w:pPr>
      <w:r>
        <w:rPr>
          <w:sz w:val="28"/>
          <w:szCs w:val="28"/>
        </w:rPr>
        <w:t>Глава Морозовского сельсовета                                                      П.И. Балаше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Normal"/>
        <w:ind w:left="-540" w:right="175" w:hanging="0"/>
        <w:rPr/>
      </w:pPr>
      <w:r>
        <w:rPr/>
      </w:r>
    </w:p>
    <w:p>
      <w:pPr>
        <w:pStyle w:val="ConsNormal"/>
        <w:widowControl/>
        <w:ind w:left="-540" w:right="175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Normal"/>
        <w:widowControl/>
        <w:ind w:left="-540" w:right="175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ей </w:t>
      </w:r>
    </w:p>
    <w:p>
      <w:pPr>
        <w:pStyle w:val="ConsNormal"/>
        <w:widowControl/>
        <w:ind w:left="-540" w:right="175" w:firstLine="540"/>
        <w:jc w:val="right"/>
        <w:rPr/>
      </w:pPr>
      <w:r>
        <w:rPr>
          <w:rFonts w:cs="Times New Roman" w:ascii="Times New Roman" w:hAnsi="Times New Roman"/>
        </w:rPr>
        <w:t>Морозовского сельсовета</w:t>
      </w:r>
    </w:p>
    <w:p>
      <w:pPr>
        <w:pStyle w:val="ConsNormal"/>
        <w:widowControl/>
        <w:ind w:left="-540" w:right="1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7.12.2011№  149</w:t>
      </w:r>
    </w:p>
    <w:p>
      <w:pPr>
        <w:pStyle w:val="ConsNonformat"/>
        <w:widowControl/>
        <w:ind w:left="-540" w:right="1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left="-540" w:right="17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Title"/>
        <w:widowControl/>
        <w:ind w:left="-540" w:right="17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РАССМОТРЕНИЯ ОБРАЩЕНИЙ ГРАЖДАН И ОРГАНИЗАЦИИ</w:t>
      </w:r>
    </w:p>
    <w:p>
      <w:pPr>
        <w:pStyle w:val="ConsTitle"/>
        <w:widowControl/>
        <w:ind w:left="-540" w:right="175" w:hanging="0"/>
        <w:jc w:val="center"/>
        <w:rPr/>
      </w:pPr>
      <w:r>
        <w:rPr>
          <w:rFonts w:cs="Times New Roman" w:ascii="Times New Roman" w:hAnsi="Times New Roman"/>
        </w:rPr>
        <w:t>ЛИЧНОГО ПРИЕМА ГРАЖДАН В АДМИНИСТРАЦИИ  МО МОРОЗОВСКОГО СЕЛЬСОВЕТА ИСКИТИМСКОГО РАЙОНА НОВОСИБИРСКОЙ ОБЛАСТИ</w:t>
      </w:r>
    </w:p>
    <w:p>
      <w:pPr>
        <w:pStyle w:val="ConsNonformat"/>
        <w:widowControl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40" w:right="17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Nonformat"/>
        <w:widowControl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40" w:right="17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разработан в соответствии с Конституцией Российской Федерации, Федеральным Законом от 06.10.2003 № 131-ФЗ « Об общих принципах организации местного самоуправления в Российской Федерации», Федеральным Законом  от 02.05.2006 № 59-ФЗ «О порядке рассмотрения обращения граждан Российской Федерации», Федеральным законом от 09.02.2009 N 8-ФЗ «Об обеспечении доступа к информации о деятельности государственных органов и органов местного самоуправления», Уставом Морозовского сельсовета Искитимского района и регулирует отношения, возникающие в связи с обращениями граждан к должностным лицам  администрации сельсовета, определяет порядок подготовки и проведения личного приема граждан и устанавливает единые требования к организации работы с обращениями граждан в администрации сельсовета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оответствии со статьей 33 Конституции Российской Федерации граждане Российской Федерации имеют право обращаться лично, а также направлять индивидуальные и коллективные обращения в органы местного самоуправления.</w:t>
      </w:r>
    </w:p>
    <w:p>
      <w:pPr>
        <w:pStyle w:val="ConsNormal"/>
        <w:widowControl/>
        <w:ind w:left="-540" w:right="17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администрации Морозовского сельсовета  организацию и координацию работы по личному приему граждан и по рассмотрению обращений граждан осуществляет  глава и специалисты  администрации сельсовета и обеспечивают соблюдение требований настоящего Административного регламента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ые понятия, используемые в настоящем Административном регламенте: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бращение гражданина (далее – обращение)  - направленные в орган местного самоуправления или должностному лицу письменные предложение, заявление или жалоба, а также устное обращение гражданина в государственный орган, орган местного самоуправления. 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ение – рекомендация гражданина по совершенствованию законов и иных нормативных правовых актов, деятельности органов местного самоуправления , развитию общественных  отношений, улучшению социально- экономической и иных сфер деятельности государства и общества;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–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органов местного самоуправления и должностных лиц;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жалоба – просьба гражданина о восстановлении или защите его нарушенных  прав, свобод или законных интересов других лиц;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 хозяйственные функции в органе местного самоуправления.</w:t>
      </w:r>
    </w:p>
    <w:p>
      <w:pPr>
        <w:pStyle w:val="ConsNormal"/>
        <w:widowControl/>
        <w:ind w:left="-540" w:right="17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ложение обязательно для всех работников администрации Морозовского сельсовета.</w:t>
      </w:r>
    </w:p>
    <w:p>
      <w:pPr>
        <w:pStyle w:val="ConsNormal"/>
        <w:widowControl/>
        <w:ind w:left="-540" w:right="17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едение делопроизводства, составление учетно-контрольной и отчетно-аналитической информации по обращениям граждан и организации личного приема в администрации Морозовского сельсовета  осуществляется в соответствии с Инструкцией по делопроизводству, утвержденной  главой администрации Морозовского сельсовета. 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540" w:right="17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Требования к порядку исполнения функции по рассмотрению обращений граждан</w:t>
      </w:r>
    </w:p>
    <w:p>
      <w:pPr>
        <w:pStyle w:val="ConsNormal"/>
        <w:ind w:left="-540" w:right="175" w:hanging="0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1. Порядок информирования об исполнении функции по рассмотрению обращений граждан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нформация о порядке исполнения функции по рассмотрению обращений граждан предоставляется: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о в органах администрации;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 использованием средств телефонной связи, электронного информирования, электронной техники;</w:t>
      </w:r>
    </w:p>
    <w:p>
      <w:pPr>
        <w:pStyle w:val="ConsNormal"/>
        <w:ind w:left="-540" w:right="17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средством размещения на официальном Интернет-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moroz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kiti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Морозовского сельсовета, публикации в средствах массовой информации.</w:t>
      </w:r>
    </w:p>
    <w:p>
      <w:pPr>
        <w:pStyle w:val="ConsNormal"/>
        <w:ind w:left="-540" w:right="17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Сведения о местонахождении администрации Морозовского сельсовета, полный почтовый адрес администрации Морозовского сельсовета, контактные телефоны, телефоны для справок требования к письменному обращению граждан и обращению, направляемому по электронной почте, размещаются на стенде администрации Морозовского сельсовета и официальном Интернет-сайте администрации Морозовского сельсовета .</w:t>
      </w:r>
    </w:p>
    <w:p>
      <w:pPr>
        <w:pStyle w:val="ConsNormal"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Информация об установленных для личного приема граждан днях и часах, контактных телефонах размещается:</w:t>
      </w:r>
    </w:p>
    <w:p>
      <w:pPr>
        <w:pStyle w:val="ConsNormal"/>
        <w:ind w:left="-540" w:right="17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 официальном Интернет-сайте: </w:t>
      </w:r>
      <w:r>
        <w:rPr>
          <w:rFonts w:cs="Times New Roman" w:ascii="Times New Roman" w:hAnsi="Times New Roman"/>
          <w:sz w:val="28"/>
          <w:szCs w:val="28"/>
          <w:lang w:val="en-US"/>
        </w:rPr>
        <w:t>moroz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kiti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орозовского сельсовета;</w:t>
      </w:r>
    </w:p>
    <w:p>
      <w:pPr>
        <w:pStyle w:val="ConsNormal"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 информационном стенде в месте приема письменных обращений граждан в администрации;</w:t>
      </w:r>
    </w:p>
    <w:p>
      <w:pPr>
        <w:pStyle w:val="ConsNormal"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бликуется в средствах массовой информации.</w:t>
      </w:r>
    </w:p>
    <w:p>
      <w:pPr>
        <w:pStyle w:val="ConsNormal"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При ответах на телефонные звонки работники подробно и в вежливой (корректной) форме информируют обратившихся граждан по интересующим их вопросам. Ответ должен начинаться с информации о наименовании органа, в который позвонил гражданин, фамилии, имени, отчества и должности работника, принявшего телефонный звонок.</w:t>
      </w:r>
    </w:p>
    <w:p>
      <w:pPr>
        <w:pStyle w:val="ConsNormal"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ботник, принявший звонок, не имеет возможности ответить на поставленный вопрос, он должен сообщить гражданину телефонный номер, по которому можно получить необходимую информацию.</w:t>
      </w:r>
    </w:p>
    <w:p>
      <w:pPr>
        <w:pStyle w:val="ConsNonformat"/>
        <w:widowControl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40" w:right="17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сроки рассмотрения обращений граждан</w:t>
      </w:r>
    </w:p>
    <w:p>
      <w:pPr>
        <w:pStyle w:val="ConsNonformat"/>
        <w:widowControl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40" w:right="17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се поступающие в администрацию Морозовского сельсовета в адрес главы почтовые письменные обращения граждан, а также передаваемые лично гражданами обращения и документы, связанные с их рассмотрением, в течение рабочего дня передаются  на регистрацию и контроль за прохождением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се обращения, поступающие в адрес главы администрации регистрируются и исполняются в установленном порядке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исьменные обращения граждан регистрируются специалистом в течение дня. На каждом письменном обращении граждан ставится регистрационный штамп с указанием номера и даты, После регистрации письма направляются на рассмотрение к главе сельсовета, а затем исполнителям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регистрации данные каждого обращения вводятся в персональный компьютер: номер и дата регистрации, фамилия, имя, отчество заявителя, социальное положение, место жительства, краткое содержание письма, дата передачи на исполнение, фамилия, имя, отчество исполнителя, резолюция, срок исполнения, отметка об исполнении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бращения граждан с резолюцией направляются для рассмотрения в те органы и тем должностным лицам местного самоуправления, к непосредственной компетенции которых относится их рассмотрение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направлять на рассмотрение жалобы тем органам власти, органам местного самоуправления или их должностным лицам, действие (бездействие) которых обжалуется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исьменное обращение должно содержать: наименование и адрес органа власти или должностного лица, которым оно адресовано, существо обращения, фамилию, имя, отчество, данные о месте жительства гражданина, работы или учебы, дату и личную подпись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и своих доводов гражданин прилагает к письменному обращению документы и материалы либо их копии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поступившее по информационным системам общего пользования, подлежит рассмотрению в порядке, установленном настоящим Положением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, в которых не указаны фамилия, почтовый адрес, по которому должен быть направлен ответ на обращение не дается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направляется в правоохранительные органы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ступившие в администрацию сельсовета письменные обращения граждан рассматриваются исполнителями в  течение 30 дней со дня их регистрации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Исполнителем в случаях необходимости проведения специальной проверки, истребования дополнительных материалов либо принятия других мер сроки рассмотрения обращений граждан могут быть продлены, но не более чем на один месяц, с обязательным  мотивированным уведомлением обратившегося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случае признания обращений граждан необоснованными, им дается ответ, в котором обязательно указываются мотивы отказа, и разъясняется порядок обжалования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по требованию граждан обязаны знакомить их с материалами, результатами проверок, проведенных по их обращениям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 Ответ заявителю о результатах рассмотрения обращений подписывает  глава администрации  сельсовета.</w:t>
      </w:r>
    </w:p>
    <w:p>
      <w:pPr>
        <w:pStyle w:val="ConsNormal"/>
        <w:widowControl/>
        <w:ind w:left="-540" w:right="17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исьменные обращения граждан считаются разрешенными, если рассмотрены , если рассмотрены поставленные в них вопросы и приняты необходимые меры. Исполненные обращения граждан оформляются в «ДЕЛО» и хранятся согласно номенклатуре дел 5 лет, а затем уничтожаются по акту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исьменные обращения снимает с контроля только глава администрации или лицо, который исполняет обязанности в его отсутствие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Информационно- аналитическую работу по поступившим обращениям граждан специалист ведет ежемесячно и представляет справочный материал для рассмотрения главе МО и в приемную районной администрации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Прием устных обращений по телефонам  ведется специалистом администрации, которые обязательно фиксируются в учетных документах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Устные обращения граждан: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щие оперативного вмешательства или оказания помощи в сложившейся ситуации, подлежат передаче руководителю того структурного подразделения администрации МО в компетенцию которого входит рассмотрение возникшей проблемы, с обязательным осуществлением контроля за её разрешением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е критические замечания о работе органа власти поселка, организаций поселка, либо предложения по улучшению порядка организации их деятельности, доводятся до сведения  главы администрации  поселка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Контроль за своевременным и полным рассмотрением обращений граждан, поступивших на исполнение  в администрацию, осуществляется главой и лицом, ответственным за делопроизводство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40" w:right="17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а с отдельными видами обращений</w:t>
      </w:r>
    </w:p>
    <w:p>
      <w:pPr>
        <w:pStyle w:val="ConsNonformat"/>
        <w:widowControl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арламентские и депутатские запросы передаются главе  администрации сельсовета. Обращения депутатов, в зависимости от характера обращения, - главе администрации. В соответствии с резолюцией главы администрации парламентские, депутатские запросы и обращения депутатов направляются руководителю соответствующего структурного подразделения или должностному лицу, уполномоченному на рассмотрение поставленных в них вопросов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 поступивший в администрацию парламентский запрос, руководитель должен дать ответ на него в устной или в письменной форме не позднее чем через 15 дней со дня получения парламентского запроса или в иной установленный соответствующей палатой Федерального Собрания Российской Федерации срок. Ответ на парламентский запрос подписывается тем руководителем, которому он был направлен, либо лицом, временно исполняющим его обязанности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 на депутатский запрос члена Совета Федерации, депутата Государственной Думы должен быть дан в письменной форме не позднее чем через 30 дней со дня его получения или в иной согласованный с инициатором запроса срок. Ответ на депутатский запрос подписывается тем руководителем, которому он был направлен, либо лицом, временно исполняющим его обязанности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бращение члена Совета Федерации, депутата Государственной Думы, депутата Новосибирского областного Совета депутатов по вопросам, связанным с их депутатской деятельностью, подлежит рассмотрению должностными лицами администрации безотлагательно (а при необходимости получения дополнительных материалов - не позднее 30 дней со дня получения обращения)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оведения дополнительной проверки или истребования каких-либо дополнительных материалов, должностное лицо администрации обязано сообщить об этом обратившемуся к нему члену Совета Федерации, депутату Государственной Думы, депутату Новосибирского областного Совета депутатов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 на депутатский запрос депутата Совета депутатов Искитимского района, депутатский запрос депутата сельского Совета депутатов должен быть дан в письменной форме не позднее чем через 30 дней со дня его получения или в иной согласованный с инициатором запроса срок. Ответ на депутатский запрос подписывается тем руководителем, которому он был направлен, либо лицом, временно исполняющим его обязанности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явления и жалобы военнослужащих и членов их семей рассматриваются безотлагательно, но не позднее 7 дней со дня поступления заявления или жалобы. В тех случаях, когда для разрешения поставленных вопросов необходима специальная проверка, истребование дополнительных материалов либо принятие иных мер, сроки разрешения заявления или жалобы могут быть в порядке исключения продлены, но не более чем на 15 дней, с сообщением об этом лицу, подавшему заявление или жалобу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ассмотрение обращений граждан, содержащих вопросы защиты прав ребенка, предложения по предотвращению возможных аварий и иных  чрезвычайных ситуаций, производится безотлагательно.</w:t>
      </w:r>
    </w:p>
    <w:p>
      <w:pPr>
        <w:pStyle w:val="ConsNonformat"/>
        <w:widowControl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40" w:right="17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личного приема граждан</w:t>
      </w:r>
    </w:p>
    <w:p>
      <w:pPr>
        <w:pStyle w:val="ConsNonformat"/>
        <w:widowControl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ем граждан ведут: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;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по организации личного приема и с обращениями граждан привлекаются специалисты администрации,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Личный прием граждан ведется в соответствии с Постановлением главы администрации области от 21.01.2004 N 22 "Об организации единого дня приема граждан" еженедельно по пятницам каждого месяца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личных приемов – с 9.00 до 16.00  часов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ем граждан в единый день приёма граждан и в дополнительно установленное время проводятся в кабинете  главы администрации сельсовета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невозможности проведения личного приема граждан в связи с болезнью, отпуском, командировкой главы администрации сельсовета, глава  сообщает об этом в администрацию района. В этих случаях прием проводится лицом, исполняющим обязанности главы администрации сельсовета. Специалист  своевременно предупреждают граждан об этом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перативная информация о личных приемах граждан в администрации сельсовета (о проведении дополнительного приема, об уточнении места проведения выездного приема и др.) доводится до сведения граждан в удобных, на видных местах в здании администрации сельсовета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едварительная запись на личный прием к  главе администрации ,  осуществляется специалистами администрации . В день приема запись на личный прием осуществляется специалистами администрации 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 При организации проведения личного приема граждан устанавливается очередность приема, предоставляется преимущество внеочередного приема отдельным категориям граждан в соответствии с законодательством Российской Федерации и Новосибирской области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и личном приеме гражданин предъявляет документ, удостоверяющий его личность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исьменное обращение, принятое в ходе личного приема, подлежит регистрации и рассмотрению в порядке, установленном настоящим Административным регламентом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если в обращении содержатся вопросы, решение которых не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</w:t>
      </w:r>
    </w:p>
    <w:p>
      <w:pPr>
        <w:pStyle w:val="ConsNormal"/>
        <w:widowControl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Специалисты администрации  прием граждан ведут ежедневно в рабочие дни и часы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Если вопрос решается оперативно, данные об исполнении вносятся в карточку немедленно. Если вопрос не разрешен, данные переносятся в регистрационную карточку, которая  передается исполнителю, а затем в письменном виде или другом приеме результат доводится до заявителя.</w:t>
      </w:r>
    </w:p>
    <w:p>
      <w:pPr>
        <w:pStyle w:val="ConsNormal"/>
        <w:widowControl/>
        <w:ind w:left="-540"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Контроль за исполнением устных обращений граждан осуществляется специалистом администрации на кого возложены эти обязанности</w:t>
      </w:r>
    </w:p>
    <w:p>
      <w:pPr>
        <w:pStyle w:val="ConsNonformat"/>
        <w:widowControl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540"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ветственность должностных лиц за нарушения порядка рассмотрения обращений граждан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требований Административного регламента главой  и специалистами администрации сельсовета, формальное отношение к обращениям граждан или проявленная недисциплинированность при выполнении поручений по работе с обращениями граждан влекут дисциплинарную либо иную ответственность, предусмотренную законодательством.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540" w:right="17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7. Права должностных лиц администрации города по рассмотрению обращений граждан</w:t>
      </w:r>
    </w:p>
    <w:p>
      <w:pPr>
        <w:pStyle w:val="ConsNormal"/>
        <w:ind w:left="-540" w:right="175" w:hanging="0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Normal"/>
        <w:ind w:left="-540"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олжностные лица администрации Морозовского сельсовета  при рассмотрении обращений граждан в пределах своих полномочий вправе: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глашать обратившихся граждан для личной беседы.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 случае необходимости в установленном законодательством порядке запрашивать, в том числе и в электронной форме, дополнительные материалы и получать объяснения у обратившихся граждан и иных юридических и физических лиц.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влекать в установленном порядке переводчиков и  экспертов.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вать комиссии для проверки фактов, изложенных в обращениях, с выездом на место.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ерять исполнение ранее принятых ими решений по обращениям граждан.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учать рассмотрение обращения другим организациям, их должностным лицам в порядке ведомственной подчиненности и контролировать ход рассмотрения обращений, за исключением случаев, установленных федеральными законами.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540" w:right="175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8. Порядок обжалования действий по рассмотрению обращений граждан и решений, принятых по обращениям</w:t>
      </w:r>
    </w:p>
    <w:p>
      <w:pPr>
        <w:pStyle w:val="ConsNormal"/>
        <w:ind w:left="-540" w:right="175" w:hanging="0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Normal"/>
        <w:ind w:left="-540"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Граждане могут обжаловать действия (бездействие) и решения должностных лиц администрации Морозовского сельсовета, осуществляемые (принимаемые) в ходе исполнения муниципальной функции, заместителю главы администрации Морозовского сельсовета и Главы Морозовского сельсовета.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бращение (жалоба) подается в Администрацию в письменной форме, в форме сообщения по информационным системам общего пользования либо при личном приеме. Обращение (жалоба) оформляется с учетом требований, предусмотренных настоящим Административным регламентом.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Обращения (жалобы) рассматриваются в Администрации в порядке и в сроки в соответствии с положениями настоящего Административного регламента.</w:t>
      </w:r>
    </w:p>
    <w:p>
      <w:pPr>
        <w:pStyle w:val="Cons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Гражданин вправе обжаловать действия (бездействие) и решения Администрации или должностного лица Администрации, осуществляемые (принимаемые) в ходе исполнения муниципальной функции, в судебном порядке, в установленный законодательством Российской Федерации срок.</w:t>
      </w:r>
    </w:p>
    <w:p>
      <w:pPr>
        <w:pStyle w:val="ConsNonformat"/>
        <w:widowControl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28:00Z</dcterms:created>
  <dc:creator>Customer</dc:creator>
  <dc:description/>
  <cp:keywords/>
  <dc:language>en-US</dc:language>
  <cp:lastModifiedBy>Customer</cp:lastModifiedBy>
  <cp:lastPrinted>2012-11-06T23:27:00Z</cp:lastPrinted>
  <dcterms:modified xsi:type="dcterms:W3CDTF">2012-11-06T16:29:00Z</dcterms:modified>
  <cp:revision>7</cp:revision>
  <dc:subject/>
  <dc:title/>
</cp:coreProperties>
</file>