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4 ноября 2015г                                                                                               № 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/>
        <w:t>с. Моро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збрании Главы Мороз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«Об отдельных вопросах организации местного самоуправления в Новосибирской области» на основании статьи 27 Устава Морозовского сельсовета, статьи 2 Регламента Совета депутатов Морозов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брать Главой Морозовского сельсовета Искитимского района Новосибирской области Балашева Петра Ива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газете «Искитимская газета» и на официальном сайте Морозовского сельсовета </w:t>
      </w:r>
      <w:hyperlink r:id="rId2">
        <w:r>
          <w:rPr>
            <w:rStyle w:val="InternetLink"/>
            <w:sz w:val="28"/>
            <w:szCs w:val="28"/>
            <w:lang w:val="en-US"/>
          </w:rPr>
          <w:t>mo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elsove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озовского сельсовета                                                            Л.Е. Горб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-selsovet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05:00Z</dcterms:created>
  <dc:creator>Customer</dc:creator>
  <dc:description/>
  <dc:language>en-US</dc:language>
  <cp:lastModifiedBy>Аркадий</cp:lastModifiedBy>
  <dcterms:modified xsi:type="dcterms:W3CDTF">2015-11-27T14:05:00Z</dcterms:modified>
  <cp:revision>2</cp:revision>
  <dc:subject/>
  <dc:title/>
</cp:coreProperties>
</file>