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u w:val="single"/>
        </w:rPr>
        <w:t>27.12.2011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 150 </w:t>
      </w:r>
    </w:p>
    <w:p>
      <w:pPr>
        <w:pStyle w:val="Normal"/>
        <w:ind w:firstLine="540"/>
        <w:jc w:val="center"/>
        <w:rPr/>
      </w:pPr>
      <w:r>
        <w:rPr/>
        <w:t>с. Морозово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«по предост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прие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й и выдаче документов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ии переустройства и (ил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ланировки жилого помещения 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РФ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Федеральным законом от 27.07.2010 года № 210-ФЗ «Об организации предоставления государственных и муниципальных услуг», Федеральным законом от 06.10.2003 года № 131-ФЗ «Об общих принципах организации местного самоуправления в Р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административный регламент «</w:t>
      </w: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слуги по </w:t>
      </w:r>
      <w:r>
        <w:rPr>
          <w:sz w:val="28"/>
          <w:szCs w:val="28"/>
        </w:rPr>
        <w:t>приему заявлений и выдаче документов о согласовании переустройства и (или) перепланировки жилого помещения»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в газете «Искитимская газета» и на сайте администрации Морозовского сельсовета www.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орозовского сельсовета                                                     П.И. Балашев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>УТВЕРЖДЕН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Постановлением Главы</w:t>
      </w:r>
    </w:p>
    <w:p>
      <w:pPr>
        <w:pStyle w:val="Normal"/>
        <w:ind w:firstLine="540"/>
        <w:jc w:val="right"/>
        <w:rPr/>
      </w:pPr>
      <w:r>
        <w:rPr>
          <w:bCs/>
        </w:rPr>
        <w:t>Морозовского сельсовет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от 27.12.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АДМИНИСТРАТИВНЫЙ</w:t>
      </w:r>
      <w:r>
        <w:rPr>
          <w:b/>
        </w:rPr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роз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Предоставление  муниципальной услуги осуществляет Администрация Морозовского сельсовета.</w:t>
      </w:r>
    </w:p>
    <w:p>
      <w:pPr>
        <w:pStyle w:val="Normal"/>
        <w:ind w:firstLine="540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54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4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1"/>
        </w:rPr>
        <w:t>Новосибирская область, Искитимский район, с.Морозово, пер.Медицинский, 1-2.</w:t>
      </w:r>
    </w:p>
    <w:p>
      <w:pPr>
        <w:pStyle w:val="Normal"/>
        <w:ind w:firstLine="54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mor</w:t>
      </w:r>
      <w:r>
        <w:rPr/>
        <w:t>-selsovet@yandex/ru.</w:t>
      </w:r>
    </w:p>
    <w:p>
      <w:pPr>
        <w:pStyle w:val="Normal"/>
        <w:ind w:firstLine="54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/>
        <w:t>- понедельник: с 8-30 до 13-00  с 14-00 до 16-00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/>
        <w:t>- вторник-четверг: с 8-30 до 13-00 с 14-00 до 16-00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/>
        <w:t>- пятница: с 9-00 до 15-00</w:t>
        <w:tab/>
      </w:r>
    </w:p>
    <w:p>
      <w:pPr>
        <w:pStyle w:val="Normal"/>
        <w:ind w:firstLine="540"/>
        <w:jc w:val="both"/>
        <w:rPr/>
      </w:pPr>
      <w:r>
        <w:rPr/>
        <w:t xml:space="preserve">1.3.3.Адрес официального интернет-сайта Морозовского сельсовета: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54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 структурных подразделениях Администрации Морозовского сельсовета, участвующих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- посредством размещения на информационном стенде и официальном сайте Администрации Морозовского сельсовета в сети Интернет, электрон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4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40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540"/>
        <w:jc w:val="both"/>
        <w:rPr/>
      </w:pPr>
      <w:r>
        <w:rPr/>
        <w:t>- к специалистам структурных подразделений Администрации Морозовского сельсовета, участвующих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в письменной форме почтой;</w:t>
      </w:r>
    </w:p>
    <w:p>
      <w:pPr>
        <w:pStyle w:val="Normal"/>
        <w:ind w:firstLine="540"/>
        <w:jc w:val="both"/>
        <w:rPr/>
      </w:pPr>
      <w:r>
        <w:rPr/>
        <w:t>-  посредством электронной почты;</w:t>
      </w:r>
    </w:p>
    <w:p>
      <w:pPr>
        <w:pStyle w:val="Normal"/>
        <w:ind w:firstLine="54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4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4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numPr>
          <w:ilvl w:val="2"/>
          <w:numId w:val="1"/>
        </w:numPr>
        <w:ind w:left="0" w:firstLine="54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ороз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2.2. Предоставление муниципальной услуги осуществляет Администрация Мороз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.</w:t>
      </w:r>
    </w:p>
    <w:p>
      <w:pPr>
        <w:pStyle w:val="Normal"/>
        <w:ind w:firstLine="54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/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- отказ в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5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- Уставом Морозовского сельсовета;</w:t>
      </w:r>
    </w:p>
    <w:p>
      <w:pPr>
        <w:pStyle w:val="Normal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;</w:t>
      </w:r>
    </w:p>
    <w:p>
      <w:pPr>
        <w:pStyle w:val="F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 от 29.12.2004 № 190 – ФЗ;</w:t>
      </w:r>
    </w:p>
    <w:p>
      <w:pPr>
        <w:pStyle w:val="F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м кодексом Российской Федерации от 25.10.2011 № 136 – ФЗ;</w:t>
      </w:r>
    </w:p>
    <w:p>
      <w:pPr>
        <w:pStyle w:val="Normal"/>
        <w:ind w:firstLine="540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- Жилищным кодексом Российской Федерации от 29.12.2004№188-ФЗ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5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540"/>
        <w:jc w:val="both"/>
        <w:rPr/>
      </w:pPr>
      <w:r>
        <w:rPr/>
        <w:t>-  заявление о переустройстве и (или) перепланировке по </w:t>
      </w:r>
      <w:hyperlink r:id="rId3">
        <w:r>
          <w:rPr>
            <w:rStyle w:val="InternetLink"/>
          </w:rPr>
          <w:t>форме</w:t>
        </w:r>
      </w:hyperlink>
      <w:r>
        <w:rPr/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540"/>
        <w:jc w:val="both"/>
        <w:rPr/>
      </w:pPr>
      <w:bookmarkStart w:id="0" w:name="p353"/>
      <w:bookmarkStart w:id="1" w:name="p351"/>
      <w:bookmarkEnd w:id="0"/>
      <w:bookmarkEnd w:id="1"/>
      <w:r>
        <w:rPr/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540"/>
        <w:jc w:val="both"/>
        <w:rPr/>
      </w:pPr>
      <w:bookmarkStart w:id="2" w:name="p354"/>
      <w:bookmarkEnd w:id="2"/>
      <w:r>
        <w:rPr/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bookmarkStart w:id="3" w:name="p355"/>
      <w:bookmarkEnd w:id="3"/>
      <w:r>
        <w:rPr/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bookmarkStart w:id="4" w:name="p356"/>
      <w:bookmarkEnd w:id="4"/>
      <w:r>
        <w:rPr/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bookmarkStart w:id="5" w:name="p357"/>
      <w:bookmarkEnd w:id="5"/>
      <w:r>
        <w:rPr/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54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4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540"/>
        <w:jc w:val="both"/>
        <w:rPr/>
      </w:pPr>
      <w:r>
        <w:rPr/>
        <w:t>- 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- несоответствующее действующим нормам законодательства оформление документации.</w:t>
      </w:r>
    </w:p>
    <w:p>
      <w:pPr>
        <w:pStyle w:val="Normal"/>
        <w:ind w:firstLine="54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540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54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54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54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54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54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54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54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540"/>
        <w:jc w:val="both"/>
        <w:rPr/>
      </w:pPr>
      <w:r>
        <w:rPr/>
        <w:t>2.14.1. В Администрации Мороз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4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firstLine="540"/>
        <w:jc w:val="both"/>
        <w:rPr/>
      </w:pPr>
      <w:r>
        <w:rPr/>
        <w:t>- места для ожидания оборудуются стульями;</w:t>
      </w:r>
    </w:p>
    <w:p>
      <w:pPr>
        <w:pStyle w:val="Normal"/>
        <w:ind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40"/>
        <w:jc w:val="both"/>
        <w:rPr/>
      </w:pPr>
      <w:r>
        <w:rPr/>
        <w:t>- 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54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4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4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4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4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4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54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40"/>
        <w:jc w:val="both"/>
        <w:rPr/>
      </w:pPr>
      <w:r>
        <w:rPr/>
        <w:t>1)  (кол-во заявителей, благополучно воспользовавшихся муниципальной услугой)</w:t>
      </w:r>
    </w:p>
    <w:p>
      <w:pPr>
        <w:pStyle w:val="Normal"/>
        <w:ind w:firstLine="54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54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54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4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40"/>
        <w:jc w:val="both"/>
        <w:rPr/>
      </w:pPr>
      <w:r>
        <w:rPr/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4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40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/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/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/>
        <w:t>- фамилии, имена и отчества заявителей,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/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/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54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4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4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4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ind w:firstLine="54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4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4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40"/>
        <w:jc w:val="both"/>
        <w:rPr/>
      </w:pPr>
      <w:r>
        <w:rPr/>
        <w:t>- подпись специалиста.</w:t>
      </w:r>
    </w:p>
    <w:p>
      <w:pPr>
        <w:pStyle w:val="Normal"/>
        <w:ind w:firstLine="54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4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Морозовского сельсовета</w:t>
      </w:r>
    </w:p>
    <w:p>
      <w:pPr>
        <w:pStyle w:val="Normal"/>
        <w:ind w:firstLine="540"/>
        <w:jc w:val="both"/>
        <w:rPr/>
      </w:pPr>
      <w:r>
        <w:rPr/>
        <w:t>3.3.2. Глава Администрации Морозовского сельсовета, направляет представленные документы специалисту Администрации Морозовского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54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540"/>
        <w:jc w:val="both"/>
        <w:rPr/>
      </w:pPr>
      <w:r>
        <w:rPr/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ind w:firstLine="54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540"/>
        <w:jc w:val="both"/>
        <w:rPr/>
      </w:pPr>
      <w:r>
        <w:rPr/>
        <w:t>- рассматривает представленные документы с точки зрения их полноты, сверяясь с перечнем документов, приведенном в пункте 2.6.1;</w:t>
      </w:r>
    </w:p>
    <w:p>
      <w:pPr>
        <w:pStyle w:val="Normal"/>
        <w:ind w:firstLine="54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- готовит в письменной форме проект решения о согласовании переустройства и (или) перепланировки жилого помещения по, либо об отказе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540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Администрации Морозовского сельсовета.</w:t>
      </w:r>
    </w:p>
    <w:p>
      <w:pPr>
        <w:pStyle w:val="Normal"/>
        <w:ind w:firstLine="540"/>
        <w:jc w:val="both"/>
        <w:rPr/>
      </w:pPr>
      <w:r>
        <w:rPr/>
        <w:t>3.3.5. Заявителю направляется документ, подтверждающий принятие соответствующего решения.</w:t>
      </w:r>
    </w:p>
    <w:p>
      <w:pPr>
        <w:pStyle w:val="Normal"/>
        <w:ind w:firstLine="540"/>
        <w:jc w:val="both"/>
        <w:rPr/>
      </w:pPr>
      <w:r>
        <w:rPr/>
        <w:t>Суммарная длительность административной процедуры составляет не более 3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 Морозовского сельсовета.</w:t>
      </w:r>
    </w:p>
    <w:p>
      <w:pPr>
        <w:pStyle w:val="Normal"/>
        <w:ind w:firstLine="540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540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40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Морозовского сельсовета</w:t>
      </w:r>
    </w:p>
    <w:p>
      <w:pPr>
        <w:pStyle w:val="Normal"/>
        <w:ind w:firstLine="540"/>
        <w:jc w:val="both"/>
        <w:rPr/>
      </w:pPr>
      <w:r>
        <w:rPr/>
        <w:t>5.3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о графике приема заявителей Главы Администрации Морозовского сельсовета;</w:t>
      </w:r>
    </w:p>
    <w:p>
      <w:pPr>
        <w:pStyle w:val="Normal"/>
        <w:ind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ind w:firstLine="540"/>
        <w:jc w:val="both"/>
        <w:rPr/>
      </w:pPr>
      <w:r>
        <w:rPr/>
        <w:t>- о сроке рассмотрения жалобы;</w:t>
      </w:r>
    </w:p>
    <w:p>
      <w:pPr>
        <w:pStyle w:val="Normal"/>
        <w:ind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ind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ind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ПОЛУЧЕНИЯ ДОКУМЕНТА О СОГЛАСОВАНИИ ИЛИ ОБ ОТКАЗЕ В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беспечения единой процедуры получения документа о согласовании или об отказе в согласовании переустройства и (или) перепланировки жилого помещения в ______________(наименование МО), в соответствии со статьей 14, главой 4 Жилищного кодекса Российской Федерации, Постановлением Правительства Российской Федерации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, _____________ решил (постановля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орядок получения документа о согласовании или об отказе в согласовании переустройства и (или) перепланировки жилого помещения 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убликовать указанный Порядок в _________(наименование официального печатного издания органов местного самоуправления 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ветственность за исполнение Решения (Постановления) возложить на 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(должностное лицо М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шением (Постановлением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(наименование органа местного самоуправлен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«___»________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УЧЕНИЯ ДОКУМЕНТА О СОГЛАСОВАНИИ ИЛИ ОБ ОТКАЗ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рядок получения документа о согласовании или об отказе в согласовании переустройства и (или) перепланировки жилого помещения (далее по тексту - Порядок) разработан в соответствии с Жилищным кодексом Российской Федерации (далее по тексту - ЖК РФ), Постановлением Правительства Российской Федерации от 28.04.2005 N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далее по тексту - Постановление Правительства РФ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ядок регулирует процедуру получения документов о согласовании или об отказе в согласовании переустройства и (или) перепланировки жилых помещений в _____________(наименование МО), завершения переустройства и (или) перепланировки жилых помещений и устранения последствий самовольного переустройства и (или) самовольной переплан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еоборудование жилых помещений может включать в себя: установку бытовых электроплит взамен газовых плит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"джакузи", стиральных машин повышенной мощности и других сантехнических и бытовых приборов нового поко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планировка жилых помещений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ли переоборудование существующих тамб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дения переустройства и (или) перепланировки жилого помещения собственник помещения или уполномоченное им лицо (далее по тексту - заявитель) представляет в администрацию ______________(наименование МО) (далее - администрация), заявление по форме, утвержденной Постановлением Правительства РФ от 28.04.2005 N 266, и иные документы, предусмотренные частью 2 статьи 26 ЖК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олжностное лицо, уполномоченное главой администрации, осуществляет прием представленных заявителем документов и выдает ему расписку в получении документов с указанием их перечня и даты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Глава администрации по результатам рассмотрения заявления и иных представленных заявителем документов не позднее чем через 45 дней со дня их представления принимает решение о согласовании или об отказе в согласовании переустройства и (или) перепланировки жилого помещения и в течение трех рабочих дней должностное лицо, уполномоченное главой администрации, выдает или направляет его заявителю по адресу, указанному в 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о согласовании переустройства и (или) перепланировки жилого помещения принимается по форме, утвержденной Постановлением Правительства РФ от 28.04.2005 N 266, и является основанием для проведения переустройства и (или) перепланировки жил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вершение переустройства и (или) перепланировки жилого помещения подтверждается актом приемочной комиссии, состав которой утверждается распоряжением администрации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емочная комиссия после принятия выполненных ремонтно-строительных работ и подписания акта о завершении переустройства и (или) перепланировки жилого помещения направляет его в администр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Администрация в течение семи дней направляет акт приемочной комиссии в орган или организацию, осуществляющие государственный учет объектов недвижимого имущества в соответствии с Федеральным законом «О государственном кадастре недвижим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случае самовольного переустройства и (или) самовольной перепланировки жилого помещения администрация в соответствии со статьей 29 ЖК РФ устанавливает собственнику или нанимателю жилого помещения разумный срок и порядок приведения жилого помещения в прежнее состояние и, в случае если невыполнения данного требования со стороны собственника, обращается в суд с иском к собственнику о продаже с публичных торгов такого жилого помещения либо к нанимателю о расторжения договора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            (должностное лицо М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риему заявлений и выдаче документов</w:t>
      </w:r>
    </w:p>
    <w:p>
      <w:pPr>
        <w:pStyle w:val="Normal"/>
        <w:autoSpaceDE w:val="false"/>
        <w:jc w:val="right"/>
        <w:rPr/>
      </w:pPr>
      <w:r>
        <w:rPr/>
        <w:t>о согласовании переустройства и (или)</w:t>
      </w:r>
    </w:p>
    <w:p>
      <w:pPr>
        <w:pStyle w:val="Normal"/>
        <w:autoSpaceDE w:val="false"/>
        <w:jc w:val="right"/>
        <w:rPr/>
      </w:pPr>
      <w:r>
        <w:rPr/>
        <w:t>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бланка администрации посел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переустройства и (или) перепланировки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вязи с обращением 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Ф.И.О. физического лица, наименование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юридического лица - заявителя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переустройство и (или) перепланировку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о намерении провести ______________________________________ жилых помещений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______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занимаемых (принадлежащих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, 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ненужное зачеркну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вид и реквизиты правоустанавливающего документ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а переустраиваемое и (или) перепланируемое жилое помеще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 Дать согласие на 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переустройство, перепланировку, переустройство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и перепланировку - нужное указать)</w:t>
      </w:r>
    </w:p>
    <w:p>
      <w:pPr>
        <w:pStyle w:val="ConsPlusNonformat"/>
        <w:rPr/>
      </w:pPr>
      <w:r>
        <w:rPr>
          <w:sz w:val="24"/>
          <w:szCs w:val="24"/>
        </w:rPr>
        <w:t>жилых   помещений  в  соответствии  с  представленным  проектом  (проектной документацией).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 Установить </w:t>
      </w:r>
      <w:hyperlink r:id="rId5">
        <w:r>
          <w:rPr>
            <w:rStyle w:val="InternetLink"/>
            <w:color w:val="0000FF"/>
            <w:sz w:val="24"/>
            <w:szCs w:val="24"/>
          </w:rPr>
          <w:t>&lt;*&gt;</w:t>
        </w:r>
      </w:hyperlink>
      <w:r>
        <w:rPr>
          <w:sz w:val="24"/>
          <w:szCs w:val="24"/>
        </w:rPr>
        <w:t>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рок производства ремонтно-строительных работ с "___" ________ 20___ 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"___" ________ 20___ г.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жим производства ремонтно-строительных работ с ______ по ______ часо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 _______________________ дни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  Обязать заявителя осуществить переустройство и (или) перепланировку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жилого  помещения  в  соответствии с проектом (проектной документацией) и с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блюдением требований 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указываются реквизиты нормативного правового акта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 органа местного самоуправления, регламентирующего                  порядок проведения ремонтно-строительных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работ по переустройству и (или) перепланировке жилых помещений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4.   Установить,   что   приемочная   комиссия   осуществляет   приемку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ыполненных  ремонтно-строительных  работ  и  подписание  акта о завершен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ереустройства  и  (или)  перепланировки  жилого  помещения в установленном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рядке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5.   Приемочной   комиссии   после   подписания   акта   о   завершени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ереустройства   и   (или)   перепланировки   жилого   помещения  направить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дписанный акт в орган местного самоуправления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6. Контроль за исполнением настоящего решения возложить н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наименование структурного подразделения и (или) Ф.И.О. должностного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лица органа, осуществляющего согласова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___________________                                        (подпись должностного лица органа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го согласова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лучил: "____" __________ 20___ г. 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 заявителя или  (заполняется в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полномоченного лица  случае получени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аявителей)       решения лично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ешение направлено в адрес заявителя(ей) "____" __________ 20___ г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(заполняется в случае направления решения по почте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подпись должностного лица, направивше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решение в адрес заявителя(ей)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риему заявлений и выдаче документов</w:t>
      </w:r>
    </w:p>
    <w:p>
      <w:pPr>
        <w:pStyle w:val="Normal"/>
        <w:autoSpaceDE w:val="false"/>
        <w:jc w:val="right"/>
        <w:rPr/>
      </w:pPr>
      <w:r>
        <w:rPr/>
        <w:t>о согласовании переустройства и (или)</w:t>
      </w:r>
    </w:p>
    <w:p>
      <w:pPr>
        <w:pStyle w:val="Normal"/>
        <w:autoSpaceDE w:val="false"/>
        <w:jc w:val="right"/>
        <w:rPr/>
      </w:pPr>
      <w:r>
        <w:rPr/>
        <w:t>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autoSpaceDE w:val="false"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 администрацию 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селения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(указывается наниматель, либо арендатор, либо собственник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жилого помещения, либо собственник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жилого помещения, находящегося в общей собственности двух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и более лиц, в случае если ни один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из собственников либо иных лиц не уполномочен в установленном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порядке представлять их интересы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для физических лиц указываются: фамилия, имя, отчество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реквизиты документа, удостоверяющего личность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серия, номер, кем и когда выдан), место жительства, номер телефона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для представителя физического лиц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указываются: фамилия, имя, отчество представителя, реквизит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доверенности, которая прилагается к заявлению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ля юридических лиц указываются: наименование, организационно-правова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форма, адрес места нахождения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номер телефона, фамилия, имя, отчество лица, уполномоченно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представлять интересы юридического лица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с указанием реквизитов документа, удостоверяющег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эти правомочия и прилагаемого к заявлению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есто нахождения жилого помещения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Новосибирская область, город Новосибирск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указывается полный адрес: субъект Российской Федерации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муниципальное образование,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>улица, дом, корпус, строение, квартира (комнат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бственник(и) жилого помещения: __________________________________________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рошу разрешить 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переустройство, перепланировку, переустройство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и перепланировку - нужное указа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жилого помещения, занимаемого на основании 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права собственности, договора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найма, договора аренды - нужное указа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гласно  прилагаемому  проекту  (проектной  документации) переустройства 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или) перепланировки жилого помещения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рок производства ремонтно-строительных работ с "____" _______ 20___ 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"____" _______ 20___ 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Режим производства ремонтно-строительных работ с "_____" до _____ часо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 ______________________________ дни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рабочие, выходные, ежедневно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язуюсь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уществить  ремонтно-строительные  работы  в  соответствии  с проектом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проектной документацией)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беспечить  свободный  доступ  к месту проведения ремонтно-строительных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абот   должностных   лиц  органа  местного  самоуправления  муниципального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образования либо уполномоченного им органа для проверки хода работ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существить    работы   в   установленные   сроки   и   с   соблюдением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гласованного режима проведения работ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Согласие   на   переустройство   и  (или)  перепланировку  получено  о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овместно проживающих совершеннолетних членов семь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640"/>
        <w:gridCol w:w="2760"/>
        <w:gridCol w:w="1320"/>
        <w:gridCol w:w="2280"/>
      </w:tblGrid>
      <w:tr>
        <w:trPr>
          <w:trHeight w:val="10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милия, имя,    </w:t>
              <w:br/>
              <w:t xml:space="preserve">      отчество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Документ,      </w:t>
              <w:br/>
              <w:t xml:space="preserve">   удостоверяющий    </w:t>
              <w:br/>
              <w:t xml:space="preserve">  личность (серия,   </w:t>
              <w:br/>
              <w:t xml:space="preserve"> номер, кем и когда  </w:t>
              <w:br/>
              <w:t xml:space="preserve">       выдан)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дпись </w:t>
              <w:br/>
            </w:r>
            <w:hyperlink r:id="rId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Отметка     </w:t>
              <w:br/>
              <w:t xml:space="preserve"> о нотариальном  </w:t>
              <w:br/>
              <w:t xml:space="preserve">    заверении    </w:t>
              <w:br/>
              <w:t xml:space="preserve">  подписей лиц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2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 xml:space="preserve">3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1. 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>(указывается вид и реквизиты правоустанавливающего документ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</w:t>
      </w:r>
      <w:r>
        <w:rPr>
          <w:sz w:val="24"/>
          <w:szCs w:val="24"/>
        </w:rPr>
        <w:t>на переустраиваемое и (или) перепланируемое жилое помещение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 на _________ листах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(с отметкой: подлинник или нотариально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заверенная копия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2.    Проект    (проектная   документация)   переустройства   и   (или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ерепланировки жилого помещения на _________ листах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3.  Технический  паспорт  переустраиваемого  и  (или)  перепланируемого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жилого помещения на _________ листах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4.  Документы,  подтверждающие  согласие  временно отсутствующих члено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семьи нанимателя на переустройство и (или) перепланировку жилого помещения,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 _________ листах (при необходимости)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5. Иные документы: ___________________________________________________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доверенности, выписки из уставов и др.)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писи лиц, подавших заявление </w:t>
      </w:r>
      <w:hyperlink r:id="rId7">
        <w:r>
          <w:rPr>
            <w:rStyle w:val="InternetLink"/>
            <w:color w:val="0000FF"/>
            <w:sz w:val="24"/>
            <w:szCs w:val="24"/>
          </w:rPr>
          <w:t>&lt;*&gt;</w:t>
        </w:r>
      </w:hyperlink>
      <w:r>
        <w:rPr>
          <w:sz w:val="24"/>
          <w:szCs w:val="24"/>
        </w:rPr>
        <w:t>: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_" _________ 20__ г. ___________________ 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(подпись заявителя) (расшифровка подписи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_" _________ 20__ г. ___________________ 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подпись заявителя) (расшифровка подписи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_" _________ 20__ г. ___________________ 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подпись заявителя) (расшифровка подписи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_" _________ 20__ г. ___________________ 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подпись заявителя) (расшифровка подписи заявителя)</w:t>
      </w:r>
    </w:p>
    <w:p>
      <w:pPr>
        <w:pStyle w:val="ConsPlusNonformat"/>
        <w:rPr/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sz w:val="24"/>
          <w:szCs w:val="24"/>
        </w:rPr>
        <w:t>Документы представлены на приеме       "____" _________ 20___ г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ходящий номер регистрации заявления   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ыдана расписка в получении документов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"____" ____ 20__г. № ____ 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асписку получил                       ____________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подпись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 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должность, Ф.И.О. должностного лица,               (подпись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ринявшего заявление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риему заявлений и выдаче документов</w:t>
      </w:r>
    </w:p>
    <w:p>
      <w:pPr>
        <w:pStyle w:val="Normal"/>
        <w:autoSpaceDE w:val="false"/>
        <w:jc w:val="right"/>
        <w:rPr/>
      </w:pPr>
      <w:r>
        <w:rPr/>
        <w:t>о согласовании переустройства и (или)</w:t>
      </w:r>
    </w:p>
    <w:p>
      <w:pPr>
        <w:pStyle w:val="Normal"/>
        <w:autoSpaceDE w:val="false"/>
        <w:jc w:val="right"/>
        <w:rPr/>
      </w:pPr>
      <w:r>
        <w:rPr/>
        <w:t>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следовательности административных процедур при</w:t>
      </w:r>
    </w:p>
    <w:p>
      <w:pPr>
        <w:pStyle w:val="Normal"/>
        <w:autoSpaceDE w:val="false"/>
        <w:jc w:val="center"/>
        <w:rPr/>
      </w:pPr>
      <w:r>
        <w:rPr/>
        <w:t>предоставлении муниципальной услуги по приему заявлений</w:t>
      </w:r>
    </w:p>
    <w:p>
      <w:pPr>
        <w:pStyle w:val="Normal"/>
        <w:autoSpaceDE w:val="false"/>
        <w:jc w:val="center"/>
        <w:rPr/>
      </w:pPr>
      <w:r>
        <w:rPr/>
        <w:t>и выдаче документов о согласовании переустройства</w:t>
      </w:r>
    </w:p>
    <w:p>
      <w:pPr>
        <w:pStyle w:val="Normal"/>
        <w:autoSpaceDE w:val="false"/>
        <w:jc w:val="center"/>
        <w:rPr/>
      </w:pPr>
      <w:r>
        <w:rPr/>
        <w:t>и (или) 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ием документов и заявления для получения   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муниципальной услуги              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\/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Рассмотрение заявления и документов для установления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sz w:val="24"/>
          <w:szCs w:val="24"/>
        </w:rPr>
        <w:t>наличия (отсутствия) права на получение муниципальной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услуги. Принятие решения о предоставлении или 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об отказе в предоставлении муниципальной услуги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┬──────────────────────────┘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\/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┌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ыдача (направление) результата предоставления 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</w:t>
      </w:r>
      <w:r>
        <w:rPr>
          <w:sz w:val="24"/>
          <w:szCs w:val="24"/>
        </w:rPr>
        <w:t>муниципальной услуги                 │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└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риему заявлений и выдаче документов</w:t>
      </w:r>
    </w:p>
    <w:p>
      <w:pPr>
        <w:pStyle w:val="Normal"/>
        <w:autoSpaceDE w:val="false"/>
        <w:jc w:val="right"/>
        <w:rPr/>
      </w:pPr>
      <w:r>
        <w:rPr/>
        <w:t>о согласовании переустройства и (или)</w:t>
      </w:r>
    </w:p>
    <w:p>
      <w:pPr>
        <w:pStyle w:val="Normal"/>
        <w:autoSpaceDE w:val="false"/>
        <w:jc w:val="right"/>
        <w:rPr/>
      </w:pPr>
      <w:r>
        <w:rPr/>
        <w:t>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АСПИСК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в приеме заявления и документов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sz w:val="24"/>
          <w:szCs w:val="24"/>
        </w:rPr>
        <w:t>Заявление и документы гр. ______________________________________________________  (инициалы, фамилия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ринял _______________________________________________________________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(инициалы, фамилия, должность специалиста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040"/>
        <w:gridCol w:w="4320"/>
        <w:gridCol w:w="2520"/>
      </w:tblGrid>
      <w:tr>
        <w:trPr>
          <w:trHeight w:val="12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Дата      </w:t>
              <w:br/>
              <w:t xml:space="preserve"> представления </w:t>
              <w:br/>
              <w:t xml:space="preserve">  документов,  </w:t>
              <w:br/>
              <w:t>регистрационный</w:t>
              <w:br/>
              <w:t xml:space="preserve">     номер     </w:t>
              <w:br/>
              <w:t xml:space="preserve">   заявления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еречень документов, принятых   </w:t>
              <w:br/>
              <w:t xml:space="preserve">           от заявителя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дпись, фамилия, </w:t>
              <w:br/>
              <w:t>инициалы, должность</w:t>
              <w:br/>
              <w:t xml:space="preserve">    специалиста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</w:t>
            </w:r>
            <w:r>
              <w:rPr>
                <w:rFonts w:cs="Courier New" w:ascii="Courier New" w:hAnsi="Courier New"/>
              </w:rPr>
              <w:t xml:space="preserve">3          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4         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                             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                              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 ______________________ ______________ 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(подпись      (инициалы, фамилия     (подпись     (инициалы, фамили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специалиста)        специалиста)       заявителя)        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"____" ___________ 20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по приему заявлений и выдаче документов</w:t>
      </w:r>
    </w:p>
    <w:p>
      <w:pPr>
        <w:pStyle w:val="Normal"/>
        <w:autoSpaceDE w:val="false"/>
        <w:jc w:val="right"/>
        <w:rPr/>
      </w:pPr>
      <w:r>
        <w:rPr/>
        <w:t>о согласовании переустройства и (или)</w:t>
      </w:r>
    </w:p>
    <w:p>
      <w:pPr>
        <w:pStyle w:val="Normal"/>
        <w:autoSpaceDE w:val="false"/>
        <w:jc w:val="right"/>
        <w:rPr/>
      </w:pPr>
      <w:r>
        <w:rPr/>
        <w:t>перепланировки жилого помещ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Реквизиты бланка администрации района города Новосибирска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согласовании переустройства и (или) перепланировки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жилого помещения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 связи с обращением _________________________________________________________ (Ф.И.О. физического лица, наименование                              юридического лица - заявителя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переустройство и (или) перепланировку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о намерении провести ______________________________________ жилых помещений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, занимаемых (принадлежащих)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24"/>
          <w:szCs w:val="24"/>
        </w:rPr>
        <w:t>(вид и реквизиты правоустанавливающего документ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на переустраиваемое и (или) перепланируемое жилое помеще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Отказать в согласовании 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переустройства, перепланировки, переустройства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и перепланировки - нужное указать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жилых   помещений  в  соответствии  с  представленным  проектом  (проектной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документацией) на основании: 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подпись должностного лица органа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существляющего согласование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Получил: "____" __________ 20___ г. ______________________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 заявителя или  (заполняется в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уполномоченного лица  случае получения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заявителей)       решения лично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4130C91D36527B1CE2B92A7AA044365F1F676A4FFF8E303EA332954ABEA22DB5F3CCDCEB89343FEC06585416ECN" TargetMode="External"/><Relationship Id="rId6" Type="http://schemas.openxmlformats.org/officeDocument/2006/relationships/hyperlink" Target="consultantplus://offline/ref=4130C91D36527B1CE2B92A7AA044365F1F676A4FFF8E303EA332954ABEA22DB5F3CCDCEB89343FEC065B5D16EBN" TargetMode="External"/><Relationship Id="rId7" Type="http://schemas.openxmlformats.org/officeDocument/2006/relationships/hyperlink" Target="consultantplus://offline/ref=4130C91D36527B1CE2B92A7AA044365F1F676A4FFF8E303EA332954ABEA22DB5F3CCDCEB89343FEC065B5D16EB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2:00Z</dcterms:created>
  <dc:creator>Customer</dc:creator>
  <dc:description/>
  <cp:keywords/>
  <dc:language>en-US</dc:language>
  <cp:lastModifiedBy>Customer</cp:lastModifiedBy>
  <dcterms:modified xsi:type="dcterms:W3CDTF">2012-11-06T15:19:00Z</dcterms:modified>
  <cp:revision>14</cp:revision>
  <dc:subject/>
  <dc:title/>
</cp:coreProperties>
</file>