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7.08.2012  №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Мороз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ламента исполнения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уги «Предоставление информации 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е предоставления жилищ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альных услуг населению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В соответствии с Конституцией Российской Федерации от 12 декабря 1993 года;</w:t>
      </w:r>
      <w:r>
        <w:rPr>
          <w:sz w:val="24"/>
          <w:szCs w:val="24"/>
        </w:rPr>
        <w:t xml:space="preserve"> </w:t>
      </w:r>
      <w:r>
        <w:rPr>
          <w:szCs w:val="28"/>
        </w:rPr>
        <w:t>Жилищным кодексом Российской Федерации от 29.12.2004 №188-ФЗ;</w:t>
      </w:r>
      <w:r>
        <w:rPr>
          <w:sz w:val="24"/>
          <w:szCs w:val="24"/>
        </w:rPr>
        <w:t xml:space="preserve"> </w:t>
      </w: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 Федеральным законом от 27.07.2010 № 210-ФЗ «Об организации предоставления государственных и муниципальных услуг»; Федеральным законом от 24.12.2004 № 210-ФЗ «Об основах регулирования тарифов организаций коммунального комплекса»;</w:t>
      </w:r>
      <w:r>
        <w:rPr>
          <w:sz w:val="24"/>
          <w:szCs w:val="24"/>
        </w:rPr>
        <w:t xml:space="preserve"> </w:t>
      </w:r>
      <w:r>
        <w:rPr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  <w:r>
        <w:rPr>
          <w:sz w:val="24"/>
          <w:szCs w:val="24"/>
        </w:rPr>
        <w:t xml:space="preserve"> </w:t>
      </w:r>
      <w:r>
        <w:rPr>
          <w:szCs w:val="28"/>
        </w:rPr>
        <w:t>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 Постановлением Правительства РФ от 23 мая 2006 г. №307 «О порядке предоставления коммунальных услуг гражданам»;</w:t>
      </w:r>
      <w:r>
        <w:rPr>
          <w:sz w:val="24"/>
          <w:szCs w:val="24"/>
        </w:rPr>
        <w:t xml:space="preserve"> </w:t>
      </w:r>
      <w:r>
        <w:rPr>
          <w:szCs w:val="28"/>
        </w:rPr>
        <w:t>Постановлением Правительства Российской Федерации от 13.08.2006 года № 491 «Об утверждении Правил содержания общего имущества в многоквартирном доме и Правил изменения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Утвердить административный регламент администрации Морозовского сельсове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Cs w:val="28"/>
        </w:rPr>
        <w:t>Разместить административный регламент исполнения муниципальной услуги «Предоставление информации о порядке предоставления жилищно-коммунальных услуг населению» на сайте администрации Морозовского сельсовета www.morozovo.</w:t>
      </w:r>
      <w:r>
        <w:rPr>
          <w:szCs w:val="28"/>
          <w:lang w:val="en-US"/>
        </w:rPr>
        <w:t>iskitim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Постановление администрации Морозовского сельсовета от 26.11.2010 № 164 «Об утверждении административного регламента администрации Морозовского сельсовета Искитимского района Новосибирской области по предоставлению информации о порядке предоставления жилищно-коммунальных услуг населению», утрачивает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орозовского сельсовета                                                     П.И. Балашев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Постановлением главы Морозовского сельсовет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от 17.08.2012г. № 154</w:t>
      </w:r>
    </w:p>
    <w:p>
      <w:pPr>
        <w:pStyle w:val="Normal"/>
        <w:ind w:left="65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реализации прав граждан на обращения в органы местного самоуправления о порядке предоставления жилищно-коммунальных услуг населению (далее - муниципальная услуга), повышения качества рассмотрения таких обращений и доступности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устанавливает сроки и последовательность действий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1.3. Предоставление муниципальной услуги осуществляется физическим лицом либо их уполномоченным представителям, обратившимся с обращением или заявлением (далее – запрос) о предоставлении муниципальной услуги, выраженной в устной, письменной или электронной форме (далее – заявитель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 Наименование муниципальной услуги - 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2. Результатом предоставления муниципальной услуги является предоставление заявителю информации о порядке предоставления жилищно-коммунальных услуг населению в соответствии с его запросом, в виде письменного документа, содержащего сведения, указанные в пункте 2.3 Административного регламента, основанной на законодательстве Российской Федерации, регулирующем правоотношения в данной сфере.</w:t>
      </w:r>
    </w:p>
    <w:p>
      <w:pPr>
        <w:pStyle w:val="Normal"/>
        <w:ind w:firstLine="540"/>
        <w:jc w:val="both"/>
        <w:rPr/>
      </w:pPr>
      <w:r>
        <w:rPr>
          <w:szCs w:val="28"/>
        </w:rPr>
        <w:t>2.3. Информация о порядке предоставления жилищно-коммунальных услуг содержит свед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3.1. о нормативных правовых актах, регулирующих порядок предоставления жилищно-коммунальных услуг населению; </w:t>
      </w:r>
    </w:p>
    <w:p>
      <w:pPr>
        <w:pStyle w:val="Normal"/>
        <w:ind w:firstLine="540"/>
        <w:jc w:val="both"/>
        <w:rPr/>
      </w:pPr>
      <w:r>
        <w:rPr>
          <w:szCs w:val="28"/>
        </w:rPr>
        <w:t>2.3.2. о требованиях, предъявляемых к предоставлению коммунальных услуг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3. о составе работ, услуг по содержанию общего имущества, принадлежащего на праве общей долевой собственности собственникам помещений в многоквартирном доме и о правилах его содержа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4. о правах и обязанностях потребителя и исполнителя коммунальных услуг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5. о порядке расчета,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6.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</w:t>
      </w:r>
    </w:p>
    <w:p>
      <w:pPr>
        <w:pStyle w:val="Normal"/>
        <w:ind w:firstLine="540"/>
        <w:jc w:val="both"/>
        <w:rPr/>
      </w:pPr>
      <w:r>
        <w:rPr>
          <w:szCs w:val="28"/>
        </w:rPr>
        <w:t>2.3.7.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8 о порядке установления факта непредоставления коммунальных услуг или предоставления коммунальных услуг ненадлежащего качества;</w:t>
      </w:r>
    </w:p>
    <w:p>
      <w:pPr>
        <w:pStyle w:val="Normal"/>
        <w:ind w:firstLine="540"/>
        <w:jc w:val="both"/>
        <w:rPr/>
      </w:pPr>
      <w:r>
        <w:rPr>
          <w:szCs w:val="28"/>
        </w:rPr>
        <w:t>2.3.9. об иных положениях порядка предоставления жилищно-коммунальных услуг насел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2.4. Сроки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4.1. Общий срок предоставления муниципальной услуги составляет не более 30 календарных дней со дня регистрации письменного запроса, если иной срок не установлен законодательством Российской Федерации, и складывается из следующих сроков:</w:t>
      </w:r>
    </w:p>
    <w:p>
      <w:pPr>
        <w:pStyle w:val="Normal"/>
        <w:ind w:firstLine="540"/>
        <w:jc w:val="both"/>
        <w:rPr/>
      </w:pPr>
      <w:r>
        <w:rPr>
          <w:szCs w:val="28"/>
        </w:rPr>
        <w:t>2.4.1.1. прием и регистрация запроса – 1 день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4.1.2. подготовка информации – не более 20 дней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4.1.3. предоставление информации заявителю – 8 дней; </w:t>
      </w:r>
    </w:p>
    <w:p>
      <w:pPr>
        <w:pStyle w:val="Normal"/>
        <w:ind w:firstLine="540"/>
        <w:jc w:val="both"/>
        <w:rPr/>
      </w:pPr>
      <w:r>
        <w:rPr>
          <w:szCs w:val="28"/>
        </w:rPr>
        <w:t>2.4.2. Максимальное время ожидания и продолжительность приема заявителей при решении отдельных вопросов, связанных с предоставлением муниципальной услуг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4.2.1. время ожидания в очереди для получения муниципальной услуги и для консультаций не должно превышать 30 мину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4.2.2. время приема при получении информации о ходе выполнения услуги не должно превышать 10 мину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1. Конституцией Российской Федерации от 12 декабря 1993 год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2. Жилищным кодексом Российской Федерации от 29.12.2004 №188-ФЗ;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2.5.3. Федеральным законом от 06.10.2003 № 131-ФЗ «</w:t>
      </w:r>
      <w:r>
        <w:rPr>
          <w:szCs w:val="28"/>
        </w:rPr>
        <w:t>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5. Федеральным законом от 24.12.2004 № 210-ФЗ «Об основах регулирования тарифов организаций коммунального комплекс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6.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7.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5.8.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 </w:t>
      </w:r>
    </w:p>
    <w:p>
      <w:pPr>
        <w:pStyle w:val="Normal"/>
        <w:ind w:firstLine="540"/>
        <w:jc w:val="both"/>
        <w:rPr/>
      </w:pPr>
      <w:r>
        <w:rPr>
          <w:szCs w:val="28"/>
        </w:rPr>
        <w:t>2.5.9. Постановлением Правительства РФ от 23 мая 2006 г. №307 «О порядке предоставления коммунальных услуг гражданам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10. Постановлением Правительства Российской Федерации от 13.08.2006 года № 491 «Об утверждении Правил содержания общего имущества в многоквартирном доме и Правил изменения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11. Постановлением Правительства РФ от 21.07.2008 № 549 «О порядке поставки газа для обеспечения коммунально-бытовых нужд граждан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5.12.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«Российская газета», № 214, 23.10.2003)</w:t>
      </w:r>
    </w:p>
    <w:p>
      <w:pPr>
        <w:pStyle w:val="Normal"/>
        <w:ind w:firstLine="540"/>
        <w:jc w:val="both"/>
        <w:rPr/>
      </w:pPr>
      <w:r>
        <w:rPr>
          <w:szCs w:val="28"/>
        </w:rPr>
        <w:t>2.6. Для получения муниципальной услуги требуется заявление о предоставлении муниципальной услуги, составленное в письменной форме, отвечающее следующим требования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составлено на русском языке на листах белого цвета формата А4;</w:t>
      </w:r>
    </w:p>
    <w:p>
      <w:pPr>
        <w:pStyle w:val="Normal"/>
        <w:ind w:firstLine="540"/>
        <w:jc w:val="both"/>
        <w:rPr/>
      </w:pPr>
      <w:r>
        <w:rPr>
          <w:szCs w:val="28"/>
        </w:rPr>
        <w:t>-указаны сведения о заявителе, в том числе: фамилия, имя, отчество (при наличии) физического лица, адрес постоянного или преимущественного проживания физического лица, контактный телефон, дата запроса;</w:t>
      </w:r>
    </w:p>
    <w:p>
      <w:pPr>
        <w:pStyle w:val="Normal"/>
        <w:ind w:firstLine="540"/>
        <w:jc w:val="both"/>
        <w:rPr/>
      </w:pPr>
      <w:r>
        <w:rPr>
          <w:szCs w:val="28"/>
        </w:rPr>
        <w:t>-заверено подписью заявител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итель может направить заявление через Портал муниципальных услуг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итель составляет в письменной форме обращение, которое может содержать просьбы о предоставлении информации лично при его обращении, направлении ее по почте или электронной почте. При отсутствии в заявлении указания на способ получения заявителем информации, ответ ему направляется по почт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2.7. Порядок обращения при подаче документ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Заявление, являющееся основанием для предоставления муниципальной услуги, представляется посредством личного обращения заявителя, либо направления по почте, телефону/факсу, либо в форме электронного документа с использованием информационно-телекоммуникационных сетей общего пользования, в том числе сети Интернет, включая Портал муниципальных услуг, по выбору заявител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Факт подтверждения направления заявления по почте, тел./факсу лежит на заявителе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той обращения и представления документов является день получения и регистрации заявления, ответственным за прием и регистрацию докум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трудник, ответственный за прием и регистрацию документов, подтверждает факт получения заявления по электронной почте ответным сообщением в электронном виде с указанием даты и регистрационного номера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2.8. Основания для отказа в предоставлении</w:t>
      </w:r>
      <w:r>
        <w:rPr>
          <w:szCs w:val="28"/>
        </w:rPr>
        <w:t xml:space="preserve">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bookmarkStart w:id="0" w:name="sub_1101"/>
      <w:r>
        <w:rPr>
          <w:szCs w:val="28"/>
        </w:rPr>
        <w:t>Основания для отказа в предоставлении муниципальной услуги законодательством Российской Федерации не установлены.</w:t>
      </w:r>
      <w:bookmarkEnd w:id="0"/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540"/>
        <w:jc w:val="both"/>
        <w:rPr>
          <w:szCs w:val="28"/>
        </w:rPr>
      </w:pPr>
      <w:bookmarkStart w:id="1" w:name="sub_1104"/>
      <w:r>
        <w:rPr>
          <w:szCs w:val="28"/>
        </w:rPr>
        <w:t>В случае, если текст письменного обращения не поддается прочтению, ответ на обращение не дается, и оно не подлежит рассмотрению сотрудником, ответственным за предоставление муниципальной услуги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  <w:bookmarkEnd w:id="1"/>
    </w:p>
    <w:p>
      <w:pPr>
        <w:pStyle w:val="Normal"/>
        <w:ind w:firstLine="540"/>
        <w:jc w:val="both"/>
        <w:rPr/>
      </w:pPr>
      <w:bookmarkStart w:id="2" w:name="sub_1105"/>
      <w:r>
        <w:rPr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едседатель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лось. О данном решении уведомляется заявитель, направивший обращение.</w:t>
      </w:r>
      <w:bookmarkEnd w:id="2"/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, если информация, за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 – коммунальных услуг), ответ на обращение не дается, о чем уведомляется заявитель, направивший обраще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2.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Cs w:val="28"/>
        </w:rPr>
        <w:t>2.9.1 прием граждан для предоставления муниципальной услуги осуществляется в помещении, где расположены рабочие места сотрудников, ответственных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szCs w:val="28"/>
        </w:rPr>
        <w:t>2.9.2. рабочее место сотруднико, ответственных за предоставление муниципальной услуги, должно быть оборудовано компьютером и оргтехникой, позволяющими своевременно и в полном объеме получать справочную информацию по правовым вопросам и организовать предоставление муниципальной услуги в полном объеме;</w:t>
      </w:r>
    </w:p>
    <w:p>
      <w:pPr>
        <w:pStyle w:val="Normal"/>
        <w:ind w:firstLine="540"/>
        <w:jc w:val="both"/>
        <w:rPr/>
      </w:pPr>
      <w:r>
        <w:rPr>
          <w:szCs w:val="28"/>
        </w:rPr>
        <w:t>2.9.3. 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2.10. Требования к порядку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ind w:firstLine="540"/>
        <w:jc w:val="both"/>
        <w:rPr/>
      </w:pPr>
      <w:r>
        <w:rPr>
          <w:szCs w:val="28"/>
        </w:rPr>
        <w:t>2.11. Показатели доступности и качества муниципальной услуги:</w:t>
      </w:r>
    </w:p>
    <w:p>
      <w:pPr>
        <w:pStyle w:val="Normal"/>
        <w:ind w:firstLine="540"/>
        <w:jc w:val="both"/>
        <w:rPr/>
      </w:pPr>
      <w:r>
        <w:rPr>
          <w:szCs w:val="28"/>
        </w:rPr>
        <w:t>2.11.1. соблюдение сроков предоставления муниципальной услуги и условий ожидания прием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1.2. своевременное, полное информирование о муниципальной услуге посредством форм информир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2.11.3. получение муниципальной услуги в электронном виде, а также в иных формах по выбору заявителя;</w:t>
      </w:r>
    </w:p>
    <w:p>
      <w:pPr>
        <w:pStyle w:val="Normal"/>
        <w:ind w:firstLine="540"/>
        <w:jc w:val="both"/>
        <w:rPr/>
      </w:pPr>
      <w:r>
        <w:rPr>
          <w:szCs w:val="28"/>
        </w:rPr>
        <w:t>2.11.4. соответствие должностных регламентов ответственных лиц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2.11.5. ресурсное обеспечение исполнения Административного регла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ализ практики применения Административного регламента проводится должностными лицами администрации один раз в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зультаты анализа практики применения Административного регламента размещаются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2.12. Особенности предоставления муниципальной услуги в электронном вид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ачи заявления в электронном виде через региональный и федеральный порталы с применением специализированного программного обеспеч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лучения заявителем сведений о ходе выполнения запроса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я результата муниципальной услуги в электронном виде, а также в соответствии с подпунктом 3.1.4 пункта 3.1 Административного регла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Для подачи заявителем заявления в электронном виде через федеральный, региональный порталы применяется специализированное программное обеспечение, предусматривающее заполнение заявителем электронной формы заявле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 Состав, последовательность и сроки выполнения административных процедур, требования,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 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1. прием, регистрация, рассмотрение и направление заявления назначенному лицу для подготовки информ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2. подготовка информ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3. направление информации заявител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4. предоставление и актуализация информации при публичном информировании путем размещения на официальном сайт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2. Прием, регистрация, рассмотрение и направление заявления назначенному лицу для подготовки информ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нованием для начала административного действия по приему и регистрации заявления от заявителя в Комитете является предоставление заявителем заявления сотруднику Комитета, ответственному за прием и регистрацию документов, лично либо получение сотрудником Комитета, ответственным за прием и регистрацию документов, заявления по почте, по тел./ факсу, в электронном вид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ветственным за исполнение данного административного действия является сотрудник, ответственный за прием и регистрацию документов. Время приема заявления составляет не более 15 мину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личном обращении заявителя сотрудник Комитета, ответственный за прием и регистрацию документов, принимает заявление, выполняя при этом следующие действ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нимает и регистрирует заявление в соответствии с установленным порядко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втором экземпляре заявления ставит подпись и дату приема документов от заявител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правляет зарегистрированное заявление на визировани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получения визы направляет заявление сотрудник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оступлении документов по почте, тел./факсу сотрудник, ответственный за прием и регистрацию документов, принимает заявление, выполняя при этом следующие действ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гистрирует заявление в соответствии с установленным порядко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правляет зарегистрированное заявление на визирование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получения визы направляется заявление сотруднику, ответственному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 поступлении документов в электронном виде через Портал муниципальных услуг либо по электронной почте на адрес (e-mail): </w:t>
      </w:r>
      <w:hyperlink r:id="rId2">
        <w:r>
          <w:rPr>
            <w:rStyle w:val="InternetLink"/>
            <w:szCs w:val="28"/>
            <w:u w:val="single"/>
          </w:rPr>
          <w:t>___________________</w:t>
        </w:r>
      </w:hyperlink>
      <w:r>
        <w:rPr>
          <w:szCs w:val="28"/>
        </w:rPr>
        <w:t>сотрудник, ответственный за прием и регистрацию документов, принимает заявление, выполняя при этом следующие действ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спечатывает заявлени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гистрирует заявление в соответствии с установленным порядко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тверждает факт получения заявления по электронной почте или через Портал муниципальных услуг ответным сообщением в электронном виде с указанием даты и регистрационного номер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правляет зарегистрированное заявление на визировани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получения визы направляет заявление сотрудник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зультатом исполнения административного действия является регистрация и передача заявления сотруднику, ответственному за предоставление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рок исполнения административного действия составляет 1 ден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3. Подготовка информ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нованием для начала данного административного действия является решение о подготовке информации заявител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ветственным за данное административное действие является сотрудник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готовка информации осуществляется сотрудником, ответственным за предоставление муниципальной услуги (не более 20 дней) в форме письменного отв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исьменный ответ должен содержать информацию о порядке предоставления жилищно-коммунальных услуг в соответствии с заявлением, наименование и реквизиты нормативных правовых актов Российской Федерации, регулирующих такие правоотноше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>Письменный ответ визируется сотрудником, ответственным за предоставление муниципальной услуги, и направляется для подписания (1 день)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подписания ответ регистрируется сотрудником, ответственным за предоставление муниципальной услуги, с присвоением номера (не более 15 минут) в журнале исходящей корреспонден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зультатом настоящего административного действия является письменный ответ заявителю, содержащий информацию о порядке предоставления жилищно-коммунальных услуг насел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рок исполнения административного действия составляет не более 20 дн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4. Направление информации заявителю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Основанием для начала данного административного действия является подписание ответа заявителю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едоставление информации заявителю осуществляется способом, указанным в заявлении. При отсутствии в заявлении указания на способ получения заявителем информации ответ ему направляется по почте.           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предоставлении информации заявителю лично ответственным за данное административное действие является сотрудник, ответственный за предоставление муниципальной услуги, которы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ведомляет заявителя о необходимости получения информ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станавливает личность заявител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ыдает заявителю письменный ответ, содержащий информацию о порядке предоставления жилищно-коммунальных услуг населению;</w:t>
      </w:r>
    </w:p>
    <w:p>
      <w:pPr>
        <w:pStyle w:val="Normal"/>
        <w:ind w:firstLine="540"/>
        <w:jc w:val="both"/>
        <w:rPr/>
      </w:pPr>
      <w:r>
        <w:rPr>
          <w:szCs w:val="28"/>
        </w:rPr>
        <w:t>берет с заявителя расписку о получении информа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общает расписку к де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предоставлении информации заявителю по почте ответственным за данное административное действие является сотрудник, ответственный за прием и регистрацию документов, который помещает письменный ответ в конверт, запечатывает конверт и направляет письмо заявителю по почте на адрес, указанный в заявлении, с уведомлением о вручени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лучае предоставления услуги в электронной форме сотрудник, ответственный за предоставление муниципальной услуги, также направляет заявителю письменный ответ на адрес, указанный заявителем, либо при его отсутствии на адрес, с которого поступило заявление. </w:t>
      </w:r>
    </w:p>
    <w:p>
      <w:pPr>
        <w:pStyle w:val="Normal"/>
        <w:ind w:firstLine="540"/>
        <w:jc w:val="both"/>
        <w:rPr>
          <w:szCs w:val="28"/>
        </w:rPr>
      </w:pPr>
      <w:bookmarkStart w:id="3" w:name="sub_1004"/>
      <w:r>
        <w:rPr>
          <w:szCs w:val="28"/>
        </w:rPr>
        <w:t>Срок исполнения данного административного действия составляет не более 8 дней.</w:t>
      </w:r>
      <w:bookmarkEnd w:id="3"/>
    </w:p>
    <w:p>
      <w:pPr>
        <w:pStyle w:val="Normal"/>
        <w:ind w:firstLine="540"/>
        <w:jc w:val="both"/>
        <w:rPr/>
      </w:pPr>
      <w:r>
        <w:rPr>
          <w:szCs w:val="28"/>
        </w:rPr>
        <w:t>3.2. Предоставление и актуализация информации при публичном информировании заявителей путем размещения на официальном сайт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ветственным за данное административное действие является сотрудник, ответственный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оставление информации путем публичного информирования осуществляется путем размещения и актуализации на официальном сайте. Размещение и обновление информации осуществляется постоян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формация, размещенная на официальном сайте, предоставляется круглосуточ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4. Формы контроля за исполнением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ого регламент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.1. Текущий контроль за соблюдением последовательности действий при предоставлении муниципальной услуги осуществляет Председател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 предоставление муниципальной услуги несут персональную ответственность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трудник, ответственный за прием и регистрацию документов - за прием, регистрацию и предоставление информации заявителю по почт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трудник, ответственный за предоставление муниципальной услуги - за подготовку и предоставление информации заявителю, предоставление и актуализацию информации при публичном информировании заявите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соблюдения и исполнения должностными лицами положений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риодичность проведения проверок полноты и качества предоставления услуги осуществляется на основании прика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выявления нарушений прав заявителей по результатам проведенных проверок привлечение виновных лиц к ответственности осуществляе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Досудебный (внесудебный) порядок обжалования решений и действий (бездействий) должностных лиц.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1. При отказе в оказании муниципальной услуги заявители могут обратиться с жалобой в администрацию Новосибирской области или обжаловать отказ в судебном порядке в сроки, установленные действующим законодательством РФ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2. Досудебное обжалова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Действия любого нижестоящего должностного лица, участвующего в оказании муниципальной услуги, могут быть обжалованы вышестоящему должностному лицу органа местного самоуправле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. 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3. В письменной жалобе указыва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очтовый адрес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редмет жалобы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личная подпись заявителя (его уполномоченного представителя)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отруднику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ринятых решений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осуществленных действий по предоставлению заявителю муниципальной услуги и применения мер ответственности к сотруднику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_a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13:00Z</dcterms:created>
  <dc:creator>Customer</dc:creator>
  <dc:description/>
  <cp:keywords/>
  <dc:language>en-US</dc:language>
  <cp:lastModifiedBy>Customer</cp:lastModifiedBy>
  <dcterms:modified xsi:type="dcterms:W3CDTF">2012-11-06T08:03:00Z</dcterms:modified>
  <cp:revision>7</cp:revision>
  <dc:subject/>
  <dc:title/>
</cp:coreProperties>
</file>