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РОЗ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12.2011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1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Мороз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учета и рассмотрения заявлений о бесплатном предоставлении в собственность граждан земельных участков, находящихся в собственности Морозовского сельсовета, на территории населенных пун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8, 15.1 Закона Новосибирской области от 14.04.2003 N 108-ОЗ "Об использовании земель на территории Новосибирской области", в целях упорядочения процесса бесплатного предоставления земельных участков, находящихся в собственности Новосибирской области, 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учета и рассмотрения заявлений о бесплатном предоставлении в собственность граждан земельных участков, находящихся в собственности Морозовского сельсовета Искитимского района Новосибирской области, на территории населенных пун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возложить на заместителя главы Репкину Л.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розовского сельсовета                                             П.И. Балашев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жден 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орозовского сель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2.2011 N 130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0к учета и рассмотрения заявлений о бесплатном предоставлении в собственность граждан земельных участков, находящихся в собственности Морозовского сельсовета, на территории населенных пунктов</w:t>
      </w:r>
    </w:p>
    <w:p>
      <w:pPr>
        <w:pStyle w:val="ConsPlusNormal"/>
        <w:widowControl/>
        <w:tabs>
          <w:tab w:val="clear" w:pos="708"/>
          <w:tab w:val="left" w:pos="406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далее- Порядок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о статьи 15.1 Закона Новосибирской области от 14.04.2003 N 108-ОЗ "Об использовании земель на территории Новосибирской области" (далее - Закон Новосибирской области об использовании земель) и определяет процедуру учета и рассмотрения заявлений о бесплатном предоставлении в собственность граждан земельных участков, находящихся в собственности Морозовского сельсовета (далее - в собственности сельсовета), на территории населенных пунк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есплатное предоставление земельных участков из земель, находящихся в собственности Морозовского сельсовета, в собственность граждан осуществляется в случаях, установленных Земельным кодексом Российской Федерации, иными федеральными законами, законами Новосибир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йствие Порядка распространяется на земельные участки, находящиеся в собственности области и свободные от прав третьих лиц, расположенные в границах населенных пунктов (далее - земельные участк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емельные участки в границах населенных пунктов, из которых возможно формирование земельных участков для жилищного строительства, определяются в соответствии с утвержденной градостроительной документаци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Граждане, имеющие право на бесплатное предоставление земельных участков в собственность, либо их представители по доверенности (далее - заявители) направляют в администрацию Морозовского сельсовета (далее - администрация) заявление о бесплатном предоставлении земельных участков с указанием размера земельного участка, предполагаемого места его размещения и назначения (далее - заявление) с приложением документов, установленных частью 2 статьи 15.1 Закона Новосибирской области об использовании земел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явления принимаются и регистрируются администрацией Морозовского сельсовета в соответствии с Инструкцией по делопроизводству администрации Морозовского сельсовета Искитимского района  Новосибир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ассмотрение заявления осуществляется в течение тридцати дней со дня его регистрации в соответствии с пунктом 6 Поряд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ления включает проверку оснований для бесплатного предоставления земельного участка, в том числе путем направления запросов в соответствующие органы государственной власти и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смотрении заявления сельсоветом могут приниматься следующие реш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 учете заявителя в списке очередности бесплатного предоставления земельных участк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 направлении заявителю уведомления об отсутствии оснований для включения его в список очередности бесплатного предоставления земельных участ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администрации, принимаемое при рассмотрении заявления, оформляется в виде письма администрации заявителю с указанием причин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запросов в другие государственные органы власти, органы местного самоуправления и иным должностным лицам руководитель департамента либо уполномоченное на то лицо вправе продлить срок рассмотрения заявления не более чем на тридцать дней, уведомив о продлении срока его рассмотрения заяв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 принятии решения об учете заявителя в списке очередности бесплатного предоставления земельных участков заявителю присваивается номер очеред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ю направляется письмо администрации о принятии решения об учете его в списке очередности бесплатного предоставления земельных участков, в котором указывается номер очереди и сообщается о возможности предоставления земельного участ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явителю направляется уведомление об отсутствии оснований для включения его в список очередности бесплатного предоставления земельных участков в следующих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сутствуют основания для бесплатного предоставления земельного участка в собственность заявителя в соответствии с действующи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представлены документы, подтверждающие основания для бесплатного предоставления земельного участка в собственность заявителя, либо представлены документы, состав, форма или содержание которых не соответствует требованиям действующего законод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рассмотрении заявления установлено, что заявитель ранее использовал право на однократное предоставление земельного участка в собственность бесплат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обственности Морозовского сельсовета отсутствуют земельные участки испрашиваемого заявителем размера, места размещения и назначения, и формирование таковых в соответствии с действующим законодательством невозмож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2:29:00Z</dcterms:created>
  <dc:creator>Customer</dc:creator>
  <dc:description/>
  <cp:keywords/>
  <dc:language>en-US</dc:language>
  <cp:lastModifiedBy>Customer</cp:lastModifiedBy>
  <dcterms:modified xsi:type="dcterms:W3CDTF">2012-03-07T04:11:00Z</dcterms:modified>
  <cp:revision>9</cp:revision>
  <dc:subject/>
  <dc:title/>
</cp:coreProperties>
</file>