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ОРОЗ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.07.2015г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56</w:t>
      </w:r>
    </w:p>
    <w:p>
      <w:pPr>
        <w:pStyle w:val="Normal"/>
        <w:jc w:val="center"/>
        <w:rPr/>
      </w:pPr>
      <w:r>
        <w:rPr/>
        <w:t>с. Морозов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 Порядке определения размер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Морозо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.7  Земельного кодекса Российской Федерации,  администрация Морозовского сельсов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Морозовского сельсовета Искитим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тридцать четвёртой сессии Совета депутатов Морозовского сельсовета Искитимского района Новосибирской области от 13.11.2011 № 45 «О Положении «О способах определения арендной платы, порядке, условиях и сроках внесения арендной платы за земли, находящиеся в собственности Морозовского сельсове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розовского сельсовета                                                       П.И. Балаш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bookmarkStart w:id="0" w:name="Par24"/>
      <w:bookmarkEnd w:id="0"/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администрации Морозовского сельсовет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Искитимского района  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7.2015 N 15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29"/>
      <w:bookmarkEnd w:id="1"/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 Порядке определения размер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Морозо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Морозовского сельсовета Искитимского района Новосибирской области (далее - земельные участ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арендной платы при аренде земельных участков в расчете на год (далее - арендная плата) определяется исполнительным органом государственной власти или органом местного самоуправления, уполномоченными на распоряжение земельными участками, государственная собственность на которые не разграничена (далее - арендода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сли иное не установлено законодательством Российской Федерации и в случаях, не указанных в пунктах 3 – 6  настоящего Положения, размер арендной платы определяется на основании рыночной стоимости права аренды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8"/>
      <w:bookmarkEnd w:id="2"/>
      <w:r>
        <w:rPr>
          <w:rFonts w:cs="Times New Roman" w:ascii="Times New Roman" w:hAnsi="Times New Roman"/>
          <w:sz w:val="24"/>
          <w:szCs w:val="24"/>
        </w:rPr>
        <w:t>3. В случае предоставления земельного участка в аренду без проведения торгов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01 процента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3 процента в отношении земельного участка, предоставленного (занятого) для размещения объектов, утилизирующих твердые бытовые отходы методом их сортировки и перерабо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0,5 процента в отношении земельного участка, предоставленного (занятого) для размещения объектов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0,7 процента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 процента в отношении земельного участка, предоставленного (занятого) для раз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танций, использующих возобновляемые источники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 и объектов, в том числе относящихся к гидротехническим сооружениям, обслуживающих указанные в настоящем подпункте электроста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1,4 процента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для строительства объекта недвижимости, осуществляемого полностью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1,5 процента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в случае заключения договора аренды в соответствии с пунктом 5 статьи 39.7 Земельного кодекса Российской Федерации и  абзацем 6 пункта 2.7 статьи 3 Федерального закона от 25.10.2001 N 137-ФЗ "О введении в действие Земельного кодекса Российской Федерации", но не выше размера земельного налога, рассчитанного в отношении такого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объектов электроэнергетики (за исключением генерирующих мощностей), но не более 6,23 руб./кв. 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2 процентов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(занятого) для размещения объектов, утилизирующих твердые бытовые отходы методом сжиг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3,5 процента в отношении земельного участка, предоставленного (занятого) для размещения объектов, непосредственно используемых для захоронения твердых бытовых отходов, в том числе полиг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арендатор указанного земельного участка выполнил обязательство по рекультивации земельного участка, предоставленного ему для аналогичных целей, арендная плата рассчитывае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лощадь земельного участка, не превышающую площадь предоставленного земельного участка, обязательство по рекультивации которого выполнено, - 2 процента от кадастровой стоимост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лощадь земельного участка, превышающую площадь предоставленного земельного участка, обязательство по рекультивации которого выполнено, - 3,5 процента от кадастровой стоимост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71"/>
      <w:bookmarkEnd w:id="3"/>
      <w:r>
        <w:rPr>
          <w:rFonts w:cs="Times New Roman" w:ascii="Times New Roman" w:hAnsi="Times New Roman"/>
          <w:sz w:val="24"/>
          <w:szCs w:val="24"/>
        </w:rPr>
        <w:t>4. В случае предоставления земельного участка в аренду без проведения торгов для целей, указанных в настоящем пункте, арендная плата рассчитывается в соответствии со ставками арендной платы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) 0,24 руб./кв. м в отношении земельных участков, предоставленных (занятых) для размещения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ConsPlusNormal"/>
        <w:ind w:firstLine="540"/>
        <w:jc w:val="both"/>
        <w:rPr/>
      </w:pPr>
      <w:bookmarkStart w:id="4" w:name="Par80"/>
      <w:bookmarkEnd w:id="4"/>
      <w:r>
        <w:rPr>
          <w:rFonts w:cs="Times New Roman" w:ascii="Times New Roman" w:hAnsi="Times New Roman"/>
          <w:sz w:val="24"/>
          <w:szCs w:val="24"/>
        </w:rPr>
        <w:t>5. Арендная плата за земельный участок, на котором расположены здания, сооружения, в случаях, не указанных в пунктах 3 и 4  настоящего Положения,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Кс x Кр x Ка x Кдо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годовой размер арендной платы, в руб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 - кадастровая стоимость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- коэффициент, устанавливающий зависимость арендной платы от вида разрешенного использования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 - коэффициент, устанавливающий зависимость арендной платы от категории аренд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оп - корректирующий коэффици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ы Кр, Ка и Кдоп утверждаются нормативным правовым актом представительного органа местного самоуправления муниципального образования Морозовского сельсовета Искитимского района Новосибирской области в отношении земельных участков, государственная собственность на которые не разграничена, расположенных в границах соответствующего муниципального образования Новосибирской области.</w:t>
      </w:r>
    </w:p>
    <w:p>
      <w:pPr>
        <w:pStyle w:val="ConsPlusNormal"/>
        <w:ind w:firstLine="540"/>
        <w:jc w:val="both"/>
        <w:rPr/>
      </w:pPr>
      <w:bookmarkStart w:id="5" w:name="Par91"/>
      <w:bookmarkEnd w:id="5"/>
      <w:r>
        <w:rPr>
          <w:rFonts w:cs="Times New Roman" w:ascii="Times New Roman" w:hAnsi="Times New Roman"/>
          <w:sz w:val="24"/>
          <w:szCs w:val="24"/>
        </w:rPr>
        <w:t>6. Арендная плата за использование земельных участков, указанных в абзаце первом пункта 2 статьи 3 Федерального закона от 25.10.2001 N 137-ФЗ "О введении в действие Земельного кодекса Российской Федерации", устанавливается в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 процентов кадастровой стоимости арендуемы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3 процента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,5 процента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одового размера арендной платы, определенного в 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97"/>
      <w:bookmarkEnd w:id="6"/>
      <w:r>
        <w:rPr>
          <w:rFonts w:cs="Times New Roman" w:ascii="Times New Roman" w:hAnsi="Times New Roman"/>
          <w:sz w:val="24"/>
          <w:szCs w:val="24"/>
        </w:rPr>
        <w:t>8. При заключении договора аренды земельного участка арендодатель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точнения предусмотренных пунктами 2 – 5 настоящего Положения условий, в соответствии с которыми определяется размер арендной платы за земельный участок, арендная плата подлежит перерасчету, но не чащ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арендодатель предусматривает в таком договоре изменение арендной платы в связи с изменением кадастровой стоимости земельного участка, установленной в результате проведения государственной кадастровой оценки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7 настоящего Положения, не про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заключении договора аренды земельного участка, в соответствии с которым арендная плата рассчитана на основании рыночной стоимости права аренды земельного участка, арендодатель предусматривает в таком договоре возможность изменения арендной платы в связи с изменением рыночной стоимости права аренды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рыночной стоимости права аренды земельного участка размер уровня инфляции, указанный в пункте 7 настоящего Положения, не приме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1:19:00Z</dcterms:created>
  <dc:creator>Customer</dc:creator>
  <dc:description/>
  <cp:keywords/>
  <dc:language>en-US</dc:language>
  <cp:lastModifiedBy>Customer</cp:lastModifiedBy>
  <cp:lastPrinted>2015-01-28T08:41:00Z</cp:lastPrinted>
  <dcterms:modified xsi:type="dcterms:W3CDTF">2015-07-29T09:21:00Z</dcterms:modified>
  <cp:revision>16</cp:revision>
  <dc:subject/>
  <dc:title/>
</cp:coreProperties>
</file>