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АДМИНИСТРАЦИЯ МОРОЗОВСКОГО СЕЛЬСОВЕТА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КИТИМСКОГО РАЙОНА НОВОСИБИ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 xml:space="preserve">30.09.2014 №  </w:t>
            </w:r>
            <w:r>
              <w:rPr>
                <w:b/>
                <w:sz w:val="28"/>
                <w:szCs w:val="28"/>
                <w:u w:val="single"/>
              </w:rPr>
              <w:t>15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муниципальной долгосрочной целев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сновные направления развития молодежной политики в муниципальном  образовании Морозовского сельсовет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5 – 2017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Морозовского сельсовета от 30.09.2014 г. № 157 «Об утверждении Порядка разработки, реализации и оценки эффективности муниципальных программ Морозовского сельсовета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center"/>
        <w:rPr/>
      </w:pPr>
      <w:r>
        <w:rPr>
          <w:sz w:val="28"/>
          <w:szCs w:val="28"/>
        </w:rPr>
        <w:t xml:space="preserve">1. Утвердить муниципальную долгосрочную целевую программ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сновные направления развития молодежной политики в муниципальном  образовании Морозовского сельсовет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5 – 2017 годы» согласно при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Администрации Морозовского сельсовета предусмотреть в бюджете муниципального образования денежные средства на реализацию муниципальной долгосрочной целевой программы.</w:t>
      </w:r>
      <w:r>
        <w:rPr/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в ходе реализации муниципальной долгосрочной целевой программы «Основные направления развития молодежной политики в муниципальном образовании Морозовского сельсовета на 2015-2017годы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в газете «Искитимская газета» и на сайте администрации Мороз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 постановление вступает в силу с 01.01.2015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3"/>
          <w:sz w:val="28"/>
          <w:szCs w:val="28"/>
        </w:rPr>
        <w:t>Глава Морозовского сельсовета                                         П.И.Балашев</w:t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орозовского сельсовета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30.09.2014г.  № 159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 целевой  про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сновные направления развития молодежной поли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м образовании Морозовского сельсовет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5-2017 год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6357"/>
      </w:tblGrid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6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целевая программа «Основные направления развития молодежной политики в муниципальном образовании Морозовского сельсовета на 2015-2017годы</w:t>
            </w:r>
            <w:r>
              <w:rPr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(далее – Программа)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разработки  Программы</w:t>
            </w:r>
          </w:p>
        </w:tc>
        <w:tc>
          <w:tcPr>
            <w:tcW w:w="6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ряжение Правительства РФ от 18.12.2006г  № 1760-р «Об утверждении стратегии государственной молодежной политики в Российской Федерации»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едеральный закон от 06.10.2003 г. №131-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ФЗ «Об общих принципах организации местного самоуправления в Российской Федерации»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- Федеральный закон от 24.07.1998г.№124-ФЗ «Об основных гарантиях прав ребенка в РФ» (с изменениями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в Морозовского сельсовета Искитимского района Новосибирской области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и Программы</w:t>
            </w:r>
          </w:p>
        </w:tc>
        <w:tc>
          <w:tcPr>
            <w:tcW w:w="6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розовского сельсовета Искитимского района Новосибирской области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и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розовского сельсовета Искитимского района Новосибирской области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6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олодежи доступными и качественными социальными услугами, направленными на социальное становление, созидательную активность и самореализацию молодежи на территории  муниципального образования Морозовского сельсовета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</w:tc>
        <w:tc>
          <w:tcPr>
            <w:tcW w:w="6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культуры здорового образа жизн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интеллектуального и творческого развития молодеж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трудоустройству молодеж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онное обеспечение молодежи.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рограммы   </w:t>
            </w:r>
          </w:p>
        </w:tc>
        <w:tc>
          <w:tcPr>
            <w:tcW w:w="6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полнители и соисполнители Программы</w:t>
            </w:r>
          </w:p>
        </w:tc>
        <w:tc>
          <w:tcPr>
            <w:tcW w:w="6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 Морозовского сельсовета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ОУ «Основная общеобразовательная школа с.Морозово»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КУК Морозовский ДЦ «Юность» Искитимского района Новосибирской области 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 финансирования</w:t>
            </w:r>
          </w:p>
        </w:tc>
        <w:tc>
          <w:tcPr>
            <w:tcW w:w="6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бюджета Морозовского сельсовета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Всего из бюджета сельсовета 15,0 тыс.руб., в том числе по годам: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015 год – 5,0 тыс.руб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016 год – 5,0 тыс.руб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од  – 5,0 тыс.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роведенных мероприятий, направленных на творческое и нравственное развитие, эстетическое воспитание, физическое развитие детей, подростков, молодеж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окое привлечение молодежи к организации и проведению культурно-массовых и развлекательно-досуговых мероприятий.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правления   Программой и контроль за ходом ее реализации</w:t>
            </w:r>
          </w:p>
        </w:tc>
        <w:tc>
          <w:tcPr>
            <w:tcW w:w="6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управление и контроль за ходом реализации Программы осуществляет администрация  Морозовского сельсовет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сновные направления развития молодежной политики в муниципальном образовании Морозовского сельсовета на 2015-2017годы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ежь – это социально-возрастная группа населения в возрасте 14 - 30 лет, которая находится в стадии своего социального становления и освоения социальных ролей.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и реализации государственной молодежной политики в сельском поселении  выступают администрация  поселения, учреждения культуры, образования, работодатели, общественные объединения, другие юридические и физические лица, осуществляющие деятельность по созданию необходимых и достаточных условий для жизни молодежи, ее образования, воспитания и развития. В деятельности этих структур главное, основное внимание должно быть направлено на координацию деятельности и на взаимодействие с социальными, политическими, общественными образованиями по работе с молодежью. Разрозненность этих действий не позволяет в единстве и целенаправленно реализовывать государственную молодежную политику, направлять в единое русло усилия и возможности многочисленных структур, имеющих отношение к решению молодежных пробле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ельное значение имеет участие самих молодых граждан, молодежных и детских общественных объединений в формировании и реализации государственной молодежной политики на территории сельского посе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молодежь испытывает серьезные затруднения в адаптации к социально-экономическим реалиям, самореализации в общественной жизни, но в тоже время  в молодежной среде появились новые тенденции в понимании роли социальной активности молодого человека и его места в будущей социальной среде. Молодежь стремится быть социально-активной, не всегда верно понимая свою роль в общественно-значимых процессах и мероприятиях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Морозовского сельсовета   характеризуется удаленностью  от районного центра, недостаточными условиями для организации досуга, поэтому круг общения интеллектуально и творчески развитой, занимающейся спортом молодежи является ограниченным. Это,  в свою очередь, не позволяет молодежи в полной мере проявлять свои творческие, интеллектуальные, спортивные, коммуникационные способности и обмениваться опытом и полученными знаниями со сверстниками других территорий. В связи с этим необходимо обеспечить условия, способствующие максимальному раскрытию потенциальных возможностей молодых людей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тенденцией ежегодного снижения  численности населения  по причине естественной убыли, снижается и количество молодых людей. Кроме того,  проблемой является и низкий возврат молодёжи на территорию поселения и района, неуклонное снижение уровня здоровья детей и молодежи. Неудовлетворительные факторы внешней среды, учебно-производственный, фактор питания, курение, употребление спиртных напитков, гиподинамия, потеря молодежью морально-этических ценностей оказывают неблагоприятное влияние на состояние здоровья детей и молодеж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заложенные в бюджете средства, экономические и социальные программы сельского поселения, деятельность участников системы профилактики  недостаточно учитывают специфическую социальную позицию молодого поколения в процессе общественного развития. В связи с этим необходимо усилить внимание к социальным проблемам молодежи, определению средств, форм, методов и критериев работы с молодым поколением на среднесрочную и долгосрочную перспективу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еализация программы  «Основные направления развития молодежной политики в муниципальном образовании Морозовского сельсовета на 2015-2017 годы », является важнейшей частью стратегии деятельности администрации сельского поселения в реализации молодежной политики. Данная программа направлена на создание правовых, экономических и организационных условий для развития личности, поддержки молодежных объединений, формирование у молодежи активной жизненной позиции, готовности к участию в общественно-политической жизни муниципального образования, профилактику  здорового образа жизн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граммы позволит решить обозначенные проблемы и обеспечит эффективную реализацию молодежной политики в сельском поселен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О</w:t>
      </w:r>
      <w:r>
        <w:rPr>
          <w:rFonts w:cs="Times New Roman" w:ascii="Times New Roman" w:hAnsi="Times New Roman"/>
          <w:bCs/>
          <w:sz w:val="28"/>
          <w:szCs w:val="28"/>
        </w:rPr>
        <w:t>СНОВНЫЕ ЦЕЛИ И ЗАДАЧИ ПРОГРАММ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 муниципальной целевой программы  является создание условий для включения молодежи как активного субъекта в процессы социально-экономического, общественно-политического, культурного развития , а также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молодежи доступными и качественными социальными услугами, направленными на социальное становление, созидательную активность и самореализацию молодежи на территории  муниципального образования Морозовского сельсовета Искитимского района Новосибирской области. Кроме того, определены задачи, решаемые путем реализации системы программных мероприят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культуры здорового образа жизни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интеллектуального и творческого развития молодеж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трудоустройству молодежи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е обеспечение молодеж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олодежного волонтерского движения и создание молодежной структуры поддержания общественного правопорядк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идей толерантности и профилактика экстремизма в молодежной сред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НОВНЫЕ НАПРАВЛЕНИЯ И ФОРМЫ РЕАЛИЗАЦИИ МОЛОДЕЖНОЙ ПОЛИТИК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Занятость молодеж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 подросткового клуба  по месту жительст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 тематических культурно-массовых мероприятий для  молодежи сельского посел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летней трудовой занятости подростков и молодеж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рофориентации, развития предпринимательства, КФХ среди молодёж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Развитие гражданственности и патриотизм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атриотического, исторического, этнокультурного характер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овышению  грамотности и  электоральной активности и гражданской ответственности молодеж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олонтёрского движ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3. Профилактика асоциального поведения и правонарушений в молодежной сред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выявление несовершеннолетних, находящихся в социально опасном положен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необходимой социально-психолого-педагогической поддержки указанной категории молодеж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реализация системы мероприятий, способствующих формированию здорового образа жизни в молодежной сред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Профилактика употребления психоактивных веществ (ПАВ) в подростковой и молодежной сред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употребления психоактивных веществ (ПАВ) в молодежной среде непосредственно по месту жительст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олодежных акций антинаркотической направлен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сихолого-педагогической компетенции взрослых (педагогов, социальных работников, родителей и других лиц, работающих с молодежью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РОКИ И ЭТАПЫ РЕАЛИЗАЦИИ ПРОГРАММ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2015-2017 года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ходе реализации  будет разработана нормативная правовая база осуществления работы с молодежью в соответствии с направлениями Программы, сформирована система эффективного взаимодействия муниципальных и общественных структур, осуществляющих работу с молодежью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также будут освоены основные объемы работ, проведена промежуточная экспертиза результатов реализации Программы, осуществлено распространение полученных результатов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обобщения полученных результатов выстраивается стратегия развития государственной поддержки молодежи в муниципальном образовании Морозовского сельсовета Искитимского района Новосибирской области на последующий период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БЪЕМЫ И ИСТОЧНИКИ ФИНАНСИРОВАНИЯ ПРОГРАММ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ктической реализации Программы разработан перечень мероприятий, предусматривающий финансирование из местного бюджет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ий объем финансирования Программы – 15 000 (Пятнадцать тысяч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блей, в том числе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естный бюджет 15 000 рублей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определяются решением Совета депутатов Морозовского сельсовета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средств ежегодно уточняются, в соответствии с решением Совета депутатов Морозовского сельсовет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РОГРАММ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на основе межведомственного взаимодействия исполнителей и соисполнителей программных мероприятий. При этом задачей администрации Морозовского сельсовета является организационное, информационное   методическое и финансовое обеспечение реализации программных мероприят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РГАНИЗАЦИЯ УПРАВЛЕНИЯ ПРОГРАММОЙ И КОНТРОЛЬ ЗА ХОДОМ ЕЕ РЕАЛИЗАЦИ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координацию деятельности всех заинтересованных служб, общественных объединений. Администрация  Морозовского сельсовета  осуществляет управление Программой, отчет по ее реализации представляет в Совет депутатов, общественности муниципального образов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Программы в соответствующем году должен содержать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завершенных в течение года мероприятий по целевой программ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чень не завершенных в течение года мероприятий целевой программы и процент их незавершенност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причин несвоевременного завершения программных мероприяти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районной целевой программ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ЖИДАЕМЫЕ РЕЗУЛЬТАТЫ И ОЦЕНКА ЭФФЕКТИВНОСТИ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системы программных мероприятий в соответствии с намеченной целью, приоритетными задачами и основными направлениями реализации Программы должны стать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нижение преступлений и правонарушений среди молодёж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по следующим показателям, характеризующим уровень и качество жизни молодежи, степень ее подготовленности к высококвалифицированному труду, к участию в социально-экономических преобразованиях Российского общества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количества трудоустроенных молодых граждан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активности молодых избирателей, принимающих участие в голосовании на выборах в органы власти всех уровне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личества молодых людей, вовлеченных в деятельность общественных объединений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числа молодежи, охваченной воспитательными и просветительскими акциями и мероприятиями, вовлеченной в реализацию социально значимых проектов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числа подростков и молодежи, охваченных профилактическими акциями и мероприят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7" w:after="107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4:29:00Z</dcterms:created>
  <dc:creator>Прозорово</dc:creator>
  <dc:description/>
  <cp:keywords/>
  <dc:language>en-US</dc:language>
  <cp:lastModifiedBy>Customer</cp:lastModifiedBy>
  <cp:lastPrinted>2014-09-16T12:10:00Z</cp:lastPrinted>
  <dcterms:modified xsi:type="dcterms:W3CDTF">2014-11-18T10:33:00Z</dcterms:modified>
  <cp:revision>9</cp:revision>
  <dc:subject/>
  <dc:title> </dc:title>
</cp:coreProperties>
</file>