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ОРОЗОВС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0.09.2014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60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Морозов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муниципальной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«Дорожное хозяйство в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розовском сельсовете 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r>
        <w:rPr>
          <w:sz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реализации</w:t>
      </w:r>
      <w:r>
        <w:rPr>
          <w:sz w:val="28"/>
          <w:szCs w:val="28"/>
        </w:rPr>
        <w:t xml:space="preserve"> полномочий, связанных с организацией дорожной деятельности в отношении автомобильных дорог местного значения</w:t>
      </w:r>
    </w:p>
    <w:p>
      <w:pPr>
        <w:pStyle w:val="NoSpacing"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720" w:right="2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Дорожное хозяйство в Морозовском сельсовете на 2015-2017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, 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, что в ходе реализации муниципальной   программы «</w:t>
      </w:r>
      <w:r>
        <w:rPr>
          <w:color w:val="000000"/>
          <w:sz w:val="28"/>
          <w:szCs w:val="28"/>
        </w:rPr>
        <w:t>Дорожное хозяйство в Морозовском сельсовете на 2015-2017 годы»,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силу с 01.01.2015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4. </w:t>
      </w:r>
      <w:r>
        <w:rPr>
          <w:sz w:val="28"/>
          <w:szCs w:val="28"/>
        </w:rPr>
        <w:t>Обнародовать настоящее постановление на сайте админстрации Морозовского сельсовет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орозовского сельсовета                                 П.И.Балаше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Утверждена</w:t>
      </w:r>
    </w:p>
    <w:p>
      <w:pPr>
        <w:pStyle w:val="Normal"/>
        <w:ind w:left="4500" w:hanging="0"/>
        <w:rPr/>
      </w:pPr>
      <w:r>
        <w:rPr/>
        <w:t xml:space="preserve">                     </w:t>
      </w:r>
      <w:r>
        <w:rPr/>
        <w:t xml:space="preserve">Постановлением администрации </w:t>
      </w:r>
    </w:p>
    <w:p>
      <w:pPr>
        <w:pStyle w:val="Normal"/>
        <w:ind w:left="5040" w:firstLine="720"/>
        <w:rPr/>
      </w:pPr>
      <w:r>
        <w:rPr/>
        <w:t>Морозовского сельсовета</w:t>
      </w:r>
    </w:p>
    <w:p>
      <w:pPr>
        <w:pStyle w:val="Normal"/>
        <w:ind w:left="5040" w:firstLine="720"/>
        <w:rPr>
          <w:b/>
          <w:b/>
        </w:rPr>
      </w:pPr>
      <w:r>
        <w:rPr/>
        <w:t>от 30.09.2014 №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ДОРОЖНОЕ ХОЗЯЙСТВО  В МОРОЗОВСКОМ  СЕЛЬСОВЕТ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5-2017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Дорожное хозяйство  в Морозовском сельсовете на 2015-2017  годы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 программа «Дорожное хозяйство  в Морозовском сельсовете на 2015-2017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дорожного движения на территории Морозов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 Морозовского сельсо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2767,0тыс.рублей, в т.ч.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- 969,2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- 1018,6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- 779,2 тыс.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Порядке, определенным постановлением администрации Морозовского сельсовета от 16.09.2014 №1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чало 2014 года общая протяженность автодорогобщего пользования, относящихся к собственности  Морозовского сельсовета  составляет  24,2км., в том числе с твердым покрытием 24,2 км. Территория Морозовского сельсовета общей площадью </w:t>
      </w:r>
      <w:r>
        <w:rPr>
          <w:b/>
          <w:sz w:val="28"/>
          <w:szCs w:val="28"/>
        </w:rPr>
        <w:t>13257,7 га</w:t>
      </w:r>
      <w:r>
        <w:rPr>
          <w:sz w:val="28"/>
          <w:szCs w:val="28"/>
        </w:rPr>
        <w:t xml:space="preserve">  расположена  в юго-восточной части  Новосибирской области на расстоянии 55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км от областного центра  г. Новосибирска, в </w:t>
      </w:r>
      <w:r>
        <w:rPr>
          <w:b/>
          <w:bCs/>
          <w:sz w:val="28"/>
          <w:szCs w:val="28"/>
        </w:rPr>
        <w:t>35</w:t>
      </w:r>
      <w:r>
        <w:rPr>
          <w:sz w:val="28"/>
          <w:szCs w:val="28"/>
        </w:rPr>
        <w:t xml:space="preserve"> км на запад от районного центра г. Искитима и в 15 км от ближайшей железнодорожной платформы Береговая.     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Морозов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средств бюджета Морозов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Мороз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ирование Программы осуществляется за счет бюджетных средств. Всего 2767,0 тыс.рублей, в т.ч. по годам реализации: </w:t>
      </w:r>
    </w:p>
    <w:p>
      <w:pPr>
        <w:pStyle w:val="Normal"/>
        <w:rPr/>
      </w:pPr>
      <w:r>
        <w:rPr>
          <w:sz w:val="28"/>
          <w:szCs w:val="28"/>
        </w:rPr>
        <w:t>2015г- 969,2т.руб;</w:t>
      </w:r>
    </w:p>
    <w:p>
      <w:pPr>
        <w:pStyle w:val="Normal"/>
        <w:rPr/>
      </w:pPr>
      <w:r>
        <w:rPr>
          <w:sz w:val="28"/>
          <w:szCs w:val="28"/>
        </w:rPr>
        <w:t>2016г- 1018,6т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- 779,2т.руб.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ЭТАПЫ РЕАЛИЗАЦИИ ПРОГРАММЫ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ремонт улично-дорожных сетей поселения Морозовского сельсовета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ремонт улично- дорожных сетей поселения Морозовского сельсовета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– ремонт улично-дорожных сетей поселения Морозовского сельсовет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уществляется </w:t>
      </w:r>
      <w:r>
        <w:rPr>
          <w:color w:val="000000"/>
          <w:sz w:val="28"/>
          <w:szCs w:val="28"/>
        </w:rPr>
        <w:t xml:space="preserve">в порядке определенном </w:t>
      </w:r>
      <w:r>
        <w:rPr>
          <w:sz w:val="28"/>
          <w:szCs w:val="28"/>
        </w:rPr>
        <w:t>постановлением администрации Морозовского сельсовета от 30.09.2014 №157 «Об утверждении Порядка разработки, и оценки эффективности муниципальных программ Морозов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Морозов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ыс. 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080"/>
        <w:gridCol w:w="1080"/>
        <w:gridCol w:w="1080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озов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6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2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28:00Z</dcterms:created>
  <dc:creator>User</dc:creator>
  <dc:description/>
  <cp:keywords/>
  <dc:language>en-US</dc:language>
  <cp:lastModifiedBy>Customer</cp:lastModifiedBy>
  <cp:lastPrinted>2014-10-21T10:04:00Z</cp:lastPrinted>
  <dcterms:modified xsi:type="dcterms:W3CDTF">2014-11-18T09:54:00Z</dcterms:modified>
  <cp:revision>27</cp:revision>
  <dc:subject/>
  <dc:title>АДМИНИСТРАЦИЯ МУНИЦИПАЛЬНОГО ОБРАЗОВАНИЯ</dc:title>
</cp:coreProperties>
</file>