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АДМИНИСТРАЦИЯ МОРОЗОВСКОГО СЕЛЬСОВЕТА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u w:val="single"/>
        </w:rPr>
        <w:t>30.09.2014</w:t>
      </w:r>
      <w:r>
        <w:rPr>
          <w:b/>
          <w:sz w:val="28"/>
          <w:szCs w:val="28"/>
        </w:rPr>
        <w:t xml:space="preserve"> №  </w:t>
      </w:r>
      <w:r>
        <w:rPr>
          <w:b/>
          <w:sz w:val="28"/>
          <w:szCs w:val="28"/>
          <w:u w:val="single"/>
        </w:rPr>
        <w:t>16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 МУНИЦИПАЛЬНОЙ ДОЛГОСРОЧНОЙ ЦЕЛЕВОЙ ПРОГРАММ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УНИЦИПАЛЬНОЙ СЛУЖБЫ В АДМИНИСТРАЦИИ МОРОЗОВСКОГО СЕЛЬСОВЕТА ИСКИТИМСКОГО РАЙОНА НОВОСИБИРСКОЙ ОБЛАСТИ НА 2015-2017 годы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в соответствии со </w:t>
      </w:r>
      <w:hyperlink r:id="rId2">
        <w:r>
          <w:rPr>
            <w:rStyle w:val="InternetLink"/>
            <w:bCs/>
            <w:sz w:val="28"/>
            <w:szCs w:val="28"/>
          </w:rPr>
          <w:t>статьей 35</w:t>
        </w:r>
      </w:hyperlink>
      <w:r>
        <w:rPr>
          <w:bCs/>
          <w:sz w:val="28"/>
          <w:szCs w:val="28"/>
        </w:rPr>
        <w:t xml:space="preserve"> Федерального закона от 02.03.2007 N 25-ФЗ "О муниципальной службе в Российской Федерации", со статьей 179 Бюджетного кодекса Российской Федерации и в целях развития муниципальной службы в администрации Морозовского сельсовета Искитимского района Новосибирской област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муниципальную долгосрочную целевую </w:t>
      </w:r>
      <w:hyperlink w:anchor="Par32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«Развитие муниципальной службы в администрации Морозовского сельсовета Искитимского района Новосибирской области на 2015-2017 г.» (согласно прилож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Морозовского сельсовета предусмотреть в бюджете муниципального образования денежные средства на реализацию муниципальной долгосрочной целевой программы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газете «Искитимская газета» и на сайте администрации Мороз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 постановление вступает в силу с 01.01.2015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68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розовского сельсовета</w:t>
        <w:tab/>
        <w:t xml:space="preserve">     П.И.Балашев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3827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Морозовского сельсовет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30. 09.2014 г. № 162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r>
        <w:rPr/>
        <w:t>ПРОГРАММА</w:t>
      </w:r>
    </w:p>
    <w:p>
      <w:pPr>
        <w:pStyle w:val="ConsPlusTitle"/>
        <w:jc w:val="center"/>
        <w:rPr/>
      </w:pPr>
      <w:r>
        <w:rPr/>
        <w:t>РАЗВИТИЯ МУНИЦИПАЛЬНОЙ СЛУЖБЫ В АДМИНИСТРАЦИИ МОРОЗОВСКОГО СЕЛЬСОВЕТА ИСКИТИМСКОГО РАЙОНА НОВОСИБИРСКОЙ ОБЛАСТИ НА 2015-2017год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98"/>
        <w:gridCol w:w="7345"/>
      </w:tblGrid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1. Название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olor w:val="000000"/>
              </w:rPr>
              <w:t xml:space="preserve">Муниципальная долгосрочная целевая программа «Развитие муниципальной службы в </w:t>
            </w:r>
            <w:r>
              <w:rPr>
                <w:bCs/>
              </w:rPr>
              <w:t xml:space="preserve"> администрации Морозовского сельсовета Искитимского района Новосибирской области на 2015-2017 годы</w:t>
            </w:r>
            <w:r>
              <w:rPr>
                <w:color w:val="000000"/>
              </w:rPr>
              <w:t xml:space="preserve"> (далее – Программа)</w:t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FF0000"/>
              </w:rPr>
              <w:t xml:space="preserve">. </w:t>
            </w:r>
            <w:r>
              <w:rPr/>
              <w:t>Основание для разработки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нституция Российской Федерации, Федеральный закон Российской Федерации от 06.10.2003 № 131-ФЗ «Об общих принципах организации местного самоуправления в Российской Федерации», Федеральный закон Российской Федерации от 02.03.2007 № 25-ФЗ «О муниципальной службе в Российской Федерации», Закон Новосибирской области от 07.10.1997 № 74-ОЗ «О муниципальной службе в Новосибирской области», Трудовой кодекс Российской Федерации, решение Совета депутатов Морозовского сельсовета  от 28.11.2013 № 207 </w:t>
            </w:r>
            <w:r>
              <w:rPr/>
              <w:t>«Об оплате труда лиц, замещающих муниципальные должности, действующих на постоянной основе, муниципальных служащих, работников по техническому обеспечению, рабочих в администрации Морозовского сельсовета»  и расходов на содержание органов местного самоуправления Морозовского сельсовета»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3.Заказчик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орозовского сельсовета</w:t>
            </w:r>
          </w:p>
        </w:tc>
      </w:tr>
      <w:tr>
        <w:trPr>
          <w:trHeight w:val="618" w:hRule="atLeast"/>
        </w:trPr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4. Разработчик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olor w:val="000000"/>
              </w:rPr>
              <w:t xml:space="preserve">Администрация Морозовского сельсовета   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5. Исполнители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olor w:val="000000"/>
              </w:rPr>
              <w:t xml:space="preserve">Администрация Морозовского сельсовета 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т депутатов Морозовского сельсовета</w:t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6. Цели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униципальной службы в администрации Морозовского сельсовета</w:t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7.Задачи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муниципальных правовых актов Морозовского сельсовета по вопросам муниципальной службы в соответствии с федеральным законодательством и законодательством Новосибирской  области; организация и совершенствования работы по предупреждению коррупции на муниципальной службе в администрации Морозовского сельсовета; создание системы контроля деятельности муниципальных служащих со стороны институтов гражданского общества; упорядочения и конкретизация полномочий муниципальных служащих, которые должны быть закреплены в должностных инструкциях; разработка механизма принятия мер по предотвращению конфликта интересов; формирование и реализация программ подготовки кадров для муниципальной службы и профессионального развития муниципальных служащих; совершенствование системы гарантий на муниципальной службе; внедрение современных механизмов стимулирования муниципальных служащих; подбор квалифицированных кадров для муниципальной службы, оценка эффективности деятельности муниципальных служащих, повышение их профессиональной компетентности, создание условий для их результативной профессиональной служебной деятельности и должностного роста; внедрение совершенствование механизмов формирования кадрового резерва, проведение аттестации, оценки исполнения муниципальными служащими должностных обязанностей; формирование корпоративной культуры и позитивного имиджа муниципального служащего, повышение престижа муниципальной службы; обеспечение и прозрачности муниципальной службы  </w:t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8. Сроки реализации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 xml:space="preserve"> г.</w:t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9. Объемы и источники финансирования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Мероприятия  Программы проводятся в пределах средств местного бюджета, предусмотренных органам местного самоуправления  на профессиональную переподготовку и повышение квалификации муниципальных служащих, а также на содержание органов местного самоуправления. Средства на реализацию Программы на последующие годы будут предусматриваться при формировании местного бюджета на соответствующий год.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10. Ожидаемые результаты реализации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оптимальной системы муниципальных правовых актов, эффективно организующих деятельность муниципальной службы в администрации Морозовского сельсовета, разработка механизмов, препятствующих возникновению случаев коррупции в администрации Морозовского сельсовета; разработка и применение современных механизмов стимулирования муниципальных служащих к исполнению обязанностей муниципальной службы на высоком профессиональном уровне; создание условий для профессионального развития и подготовки кадров муниципальной службы; планомерное повышение квалификации муниципальных служащих; повышение открытости муниципальной службы.</w:t>
            </w:r>
          </w:p>
        </w:tc>
      </w:tr>
      <w:tr>
        <w:trPr/>
        <w:tc>
          <w:tcPr>
            <w:tcW w:w="2498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</w:rPr>
              <w:t>11. Контроль за исполнением программы</w:t>
            </w:r>
          </w:p>
        </w:tc>
        <w:tc>
          <w:tcPr>
            <w:tcW w:w="7345" w:type="dxa"/>
            <w:tcBorders>
              <w:top w:val="single" w:sz="6" w:space="0" w:color="A9A9A9"/>
              <w:left w:val="single" w:sz="6" w:space="0" w:color="A9A9A9"/>
              <w:bottom w:val="single" w:sz="2" w:space="0" w:color="A9A9A9"/>
              <w:right w:val="single" w:sz="2" w:space="0" w:color="A9A9A9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а исполнением программы осуществляет глава Морозовского сельсовета, председатель Совета депутатов Морозовского сельсове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1.1. Целью Программы является развитие и совершенствование муниципальной службы в администрации </w:t>
      </w:r>
      <w:r>
        <w:rPr>
          <w:color w:val="000000"/>
        </w:rPr>
        <w:t>Морозовского сельсовет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1.2. Для достижения основной цели Программы поставлены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- совершенствование нормативной правовой базы, обеспечивающей дальнейшее развитие муниципальной службы в соответствии с законодательством Российской Федерации и Новосиби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повышение эффективности кадровой политики в органах местного самоуправления </w:t>
      </w:r>
      <w:r>
        <w:rPr>
          <w:color w:val="000000"/>
        </w:rPr>
        <w:t>Морозовского сельсовета</w:t>
      </w:r>
      <w:r>
        <w:rPr>
          <w:bCs/>
        </w:rPr>
        <w:t xml:space="preserve"> в целях обеспечения высококвалифицированными кадрами и создания условий для профессионального роста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совершенствование системы управления кадровыми процессами в организаци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обеспечение надлежащих условий для качественного исполнения муниципальными служащими своих должностных обязанностей и оказания гражданам и организациям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развитие материально-технической базы органов местного самоуправления </w:t>
      </w:r>
      <w:r>
        <w:rPr>
          <w:color w:val="000000"/>
        </w:rPr>
        <w:t>Морозовского сельсовета</w:t>
      </w:r>
      <w:r>
        <w:rPr>
          <w:bCs/>
        </w:rPr>
        <w:t>, оснащение современным компьютерным оборудованием и оргтехникой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повышение профессионального уровня муниципальных служащих в целях формирования высококвалифицированного кадрового состава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повышение квалификации и профессиональная переподготовка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формирование системы функционального кадрового резер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организация и совершенствование работы по предупреждению коррупции и борьбе с коррупцией на муниципальной службе в администрации </w:t>
      </w:r>
      <w:r>
        <w:rPr>
          <w:color w:val="000000"/>
        </w:rPr>
        <w:t>Морозовского сельсовета</w:t>
      </w:r>
      <w:r>
        <w:rPr>
          <w:bCs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проведение работы по информатизации и введению новых информационно-коммуникационных технологий в целях наиболее профессионального исполнения муниципальными служащими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внедрение современных механизмов стимулирования муниципальных служащих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>- повышение доверия граждан к муниципальной службе, обеспечение открытости муниципальной службы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2.  Источник финансирования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2.1. Финансирование Программы осуществляется за счет средств бюджета </w:t>
      </w:r>
      <w:r>
        <w:rPr>
          <w:color w:val="000000"/>
        </w:rPr>
        <w:t>Морозовского сельсовета</w:t>
      </w:r>
      <w:r>
        <w:rPr>
          <w:bCs/>
        </w:rPr>
        <w:t>, предусмотр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содержание органов местного самоуправления </w:t>
      </w:r>
      <w:r>
        <w:rPr>
          <w:color w:val="000000"/>
        </w:rPr>
        <w:t>Морозовского сельсовета</w:t>
      </w:r>
      <w:r>
        <w:rPr>
          <w:bCs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на подготовку, переподготовку и повышение квалификации муниципальных служащих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3. Ожидаемые результаты реализации Программы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3.1. В результате реализации  Программы должны быть обеспечены следующи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формирование эффективного кадрового потенциала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качественное программное, информационное и техническое обеспечение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создание и совершенствование муниципальной правовой и методической базы, обеспечивающей дальнейшее развитие и эффективную деятельность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 повышение престижа муниципальной службы за счет роста профессионализма и компетентности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 xml:space="preserve">- разработка и реализация антикоррупционных программ в администрации </w:t>
      </w:r>
      <w:r>
        <w:rPr>
          <w:color w:val="000000"/>
        </w:rPr>
        <w:t>Морозовского сельсовета</w:t>
      </w:r>
      <w:r>
        <w:rPr>
          <w:bCs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разработка и внедрение в администрации </w:t>
      </w:r>
      <w:r>
        <w:rPr>
          <w:color w:val="000000"/>
        </w:rPr>
        <w:t>Морозовского сельсовета</w:t>
      </w:r>
      <w:r>
        <w:rPr>
          <w:bCs/>
        </w:rPr>
        <w:t xml:space="preserve"> современных механизмов стимулирования труда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 xml:space="preserve">- обеспечение открытости и доступности информации о муниципальной службе в администрации </w:t>
      </w:r>
      <w:r>
        <w:rPr>
          <w:color w:val="000000"/>
        </w:rPr>
        <w:t>Морозовского сельсовет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rial Unicode MS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4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24406A4880736817893B7A09F7C2F05821303F1D7497D6148B16CD57240B9712ED8B763531E78Fa07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12:00Z</dcterms:created>
  <dc:creator>Елена</dc:creator>
  <dc:description/>
  <cp:keywords/>
  <dc:language>en-US</dc:language>
  <cp:lastModifiedBy>Customer</cp:lastModifiedBy>
  <cp:lastPrinted>2014-10-17T09:37:00Z</cp:lastPrinted>
  <dcterms:modified xsi:type="dcterms:W3CDTF">2014-11-18T10:36:00Z</dcterms:modified>
  <cp:revision>11</cp:revision>
  <dc:subject/>
  <dc:title>ГЛАВА</dc:title>
</cp:coreProperties>
</file>