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10.08.2015</w:t>
      </w:r>
      <w:r>
        <w:rPr>
          <w:b/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192</w:t>
      </w:r>
    </w:p>
    <w:p>
      <w:pPr>
        <w:pStyle w:val="Normal"/>
        <w:jc w:val="center"/>
        <w:rPr>
          <w:bCs/>
        </w:rPr>
      </w:pPr>
      <w:r>
        <w:rPr>
          <w:bCs/>
        </w:rPr>
        <w:t>с.Морозо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5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</w:tblGrid>
      <w:tr>
        <w:trPr>
          <w:cantSplit w:val="true"/>
        </w:trPr>
        <w:tc>
          <w:tcPr>
            <w:tcW w:w="55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б утверждении Положения о добровольной народной дружине по охране общественного порядка на территории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розовского сель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целях реализации Федерального закона от 02.04.2014 № 44-ФЗ «Об участии граждан в охране общественного порядка», </w:t>
      </w:r>
      <w:r>
        <w:rPr>
          <w:sz w:val="28"/>
          <w:szCs w:val="28"/>
        </w:rPr>
        <w:t xml:space="preserve">Уставом Мороз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добровольной народной дружине  по охране  общественного порядка на территории   Морозовского сельсовет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Настоящее решение обнародовать в газете «Искитимская газет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орозовского сельсовета                                                    П.И.Балашев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13"/>
        <w:spacing w:lineRule="auto" w:line="24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13"/>
        <w:spacing w:lineRule="auto" w:line="240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Style13"/>
        <w:spacing w:lineRule="auto" w:line="240"/>
        <w:ind w:left="6372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УТВЕЖДЕНО</w:t>
        <w:br/>
        <w:t>постановлением администрации  Морозовского сельсовета    от 10.08.2015 № 192</w:t>
      </w:r>
    </w:p>
    <w:p>
      <w:pPr>
        <w:pStyle w:val="Style13"/>
        <w:spacing w:lineRule="auto" w:line="240" w:before="0" w:after="0"/>
        <w:jc w:val="center"/>
        <w:rPr/>
      </w:pPr>
      <w:r>
        <w:rPr>
          <w:rStyle w:val="StrongEmphasis"/>
          <w:sz w:val="28"/>
          <w:szCs w:val="28"/>
        </w:rPr>
        <w:t>ПОЛОЖЕНИЕ</w:t>
      </w:r>
    </w:p>
    <w:p>
      <w:pPr>
        <w:pStyle w:val="Style13"/>
        <w:spacing w:lineRule="auto" w:line="2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 добровольной народной дружине по охране общественного порядка на территории Морозовского сельсовета</w:t>
      </w:r>
    </w:p>
    <w:p>
      <w:pPr>
        <w:pStyle w:val="Style13"/>
        <w:spacing w:lineRule="auto" w:line="240" w:before="0" w:after="0"/>
        <w:jc w:val="center"/>
        <w:rPr/>
      </w:pPr>
      <w:r>
        <w:rPr>
          <w:rStyle w:val="StrongEmphasis"/>
          <w:sz w:val="28"/>
          <w:szCs w:val="28"/>
        </w:rPr>
        <w:t>Общие положения</w:t>
      </w:r>
    </w:p>
    <w:p>
      <w:pPr>
        <w:pStyle w:val="Style13"/>
        <w:spacing w:lineRule="auto" w:line="240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 xml:space="preserve">Добровольная народная дружина (далее ДНД)  – это коллективное общественное объединение, созданное по инициативе граждан для усиления профилактической работы с правонарушителями, участие населения в правоохранительной деятельности, оказания содействия администрации поселения и участковому уполномоченному полиции в предупреждении и пресечении преступлений и административных правонарушений. Привлекаются  к охране общественного порядка и общественной безопасности во время проведения массовых мероприятий. </w:t>
      </w:r>
    </w:p>
    <w:p>
      <w:pPr>
        <w:pStyle w:val="Style13"/>
        <w:spacing w:lineRule="auto" w:line="240" w:before="0" w:after="0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</w:t>
      </w:r>
      <w:r>
        <w:rPr>
          <w:rStyle w:val="StrongEmphasis"/>
          <w:b w:val="false"/>
          <w:sz w:val="28"/>
          <w:szCs w:val="28"/>
        </w:rPr>
        <w:t>Деятельность ДНД осуществляется в соответствии с Конституцией РФ, федеральными законами, настоящим Положением  и другими правовыми актами.</w:t>
      </w:r>
    </w:p>
    <w:p>
      <w:pPr>
        <w:pStyle w:val="Style13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1. Цели, задачи и формы деятельности ДНД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1.1. Цель ДНД  по охране общественного порядка на территории Морозовского сельсовета  - оказание содействия правоохранительным органам в их деятельности по охране общественного порядка, профилактике и защите от противоправных посягательств на права и свободы граждан, укреплению правопорядка и борьбе с правонарушениями.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1.2.Основными задачами ДНД  являются: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храна прав и законных интересов граждан;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правоохранительным органам в охране общественного порядка, в том числе в предупреждении и пресечении правонарушений.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1.3. ДНД осуществляет свою деятельность по охране общественного порядка, предупреждению и пресечению правонарушений совместно с сотрудниками правоохранительных органов путем: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частия в патрулировании  на улицах и общественных местах, проведения рейдов по выявлению правонарушений и лиц, их совершивших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действия правоохранительным органам в проведении индивидуальной воспитательной работы с лицами, допускающими правонарушения и склонными к их совершению, подростками из неблагополучных семей, с родителями детей, совершивших правонарушения, в том числе состоящих на учете в инспекции по делам несовершеннолетних, разъяснений гражданам законодательства Российской Федерации и Новосибирской области;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пользования средств массовой информации в целях профилактики правонарушений и воздействия на лиц, совершающих антиобщественные поступки;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иных формах, не противоречащих законодательству.</w:t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Порядок формирования и структура ДНД 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  Личный состав ДНД набирается на строго добровольных началах и в индивидуальной форме. Пользуется поддержкой и защитой организаций.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2.2. Администрация сельсовета может учреждать символику ДНД, к которой относится нагрудный знак народного дружинника и нарукавная повязка, а также устанавливать образец удостоверения, порядок оформления, учета и выдачи удостоверений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труктура ДНД  определяется Главой Морозовского сельсовета. </w:t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рава и обязанности народных дружинников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3.1. Член ДНД  при исполнении им обязанностей по охране общественного порядка, предупреждению и пресечению правонарушений совместно с сотрудниками правоохранительных органов имеет право: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требовать от граждан и должностных лиц соблюдения установленного общественного порядка и прекращения правонарушений;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провождать в медицинские учреждения либо дежурные части органов внутренних дел лиц, находящихся в общественных местах в состоянии опьянения, лиц, совершивших правонарушения;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еспрепятственно входить в Дома культуры и  другие общественные помещения для преследования лиц, подозреваемых в совершении преступлений, а также пресечения преступлений или нарушений, угрожающих общественному порядку и безопасности граждан, либо при наличии достаточных оснований полагать, что там совершено или совершается правонарушение или произошел несчастный случай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льзоваться безвозмездно в случаях, не терпящих отлагательства, для связи с правоохранительными  телефонами, принадлежащими организациям независимо от формы собственности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  участвовать в осуществлении мероприятий по обеспечению безопасности дорожного движения;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-  принимать участие в оцеплении участков местности при ликвидации последствий стихийных бедствий, аварий, катастроф, проведении карантинных мероприятий  в случае эпидемий или эпизоотий, пресечении массовых беспорядков и групповых противоправных действий, нарушающих работу транспорта, связи, предприятий, учреждений, организаций.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3.2. Член ДНД  при исполнении им обязанностей по охране общественного порядка, предупреждению и пресечению правонарушений совместно с сотрудниками правоохранительных органов обязан: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— </w:t>
      </w:r>
      <w:r>
        <w:rPr>
          <w:sz w:val="28"/>
          <w:szCs w:val="28"/>
        </w:rPr>
        <w:t>активно участвовать в охране общественного порядка и профилактике правонарушений, оказывать содействие правоохранительным органам в их деятельности по борьбе с правонарушениями;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— </w:t>
      </w:r>
      <w:r>
        <w:rPr>
          <w:sz w:val="28"/>
          <w:szCs w:val="28"/>
        </w:rPr>
        <w:t>соблюдать требования действующего законодательства, не допускать необоснованного ограничения прав и свобод граждан, проявлять корректность и выдержку при обращении к гражданам и должностным лицам, не совершать действий, ущемляющих честь и достоинство человека и гражданина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            — </w:t>
      </w:r>
      <w:r>
        <w:rPr>
          <w:sz w:val="28"/>
          <w:szCs w:val="28"/>
        </w:rPr>
        <w:t>знать права и обязанности члена ДНД, изучать формы и методы предупреждения и пресечения правонарушений, постоянно совершенствовать свои правовые знания, повышать уровень специальной и физической подготовки;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— </w:t>
      </w:r>
      <w:r>
        <w:rPr>
          <w:sz w:val="28"/>
          <w:szCs w:val="28"/>
        </w:rPr>
        <w:t>своевременно сообщать о выявленных, ставших известными или готовящихся правонарушениях в правоохранительные органы;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— </w:t>
      </w:r>
      <w:r>
        <w:rPr>
          <w:sz w:val="28"/>
          <w:szCs w:val="28"/>
        </w:rPr>
        <w:t>принимать меры по оказанию помощи, в том числе доврачебной, гражданам, пострадавшим от правонарушений или несчастных случаев, а также гражданам, находящимся в беспомощном или ином состоянии, опасном для их здоровья и жизни;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— </w:t>
      </w:r>
      <w:r>
        <w:rPr>
          <w:sz w:val="28"/>
          <w:szCs w:val="28"/>
        </w:rPr>
        <w:t>не разглашать оперативную и иную служебную информацию о деятельности правоохранительных органов, ставшую ему известной в связи с осуществлением деятельности по охране общественного порядка, предупреждению и пресечению правонарушений, а  также сведения, относящиеся к частной жизни, личной и семейной тайне граждан, если иное не установлено законодательством;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— </w:t>
      </w:r>
      <w:r>
        <w:rPr>
          <w:sz w:val="28"/>
          <w:szCs w:val="28"/>
        </w:rPr>
        <w:t>выполнять законные требования сотрудников правоохранительных органов при выполнении обязанностей по охране общественного порядка.</w:t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орядок осуществления деятельности добровольной  народной дружины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4.1. В состав ДНД  принимаются граждане в порядке, установленном настоящим Положением. Руководитель ДНД   назначается   правовым актом администрации  поселения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Оперативное руководство ДНД  осуществляет руководитель, а в его отсутствие — лицо, его замещающее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Руководитель ДНД: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существляет календарное планирование дежурств ДНД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 организует деятельность ДНД, проводит прием граждан в добровольную народную дружину, осуществляет контроль  за работой дружинников во время дежурства, совместно с правоохранительными органами устанавливает маршруты патрулирования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 участвует в разработке и осуществлении мероприятий по предупреждению правонарушений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>- осуществляет взаимодействие с правоохранительными органами и органами местного самоуправления по вопросам деятельности ДНД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- проводит работу по сплочению и укреплению дружины, повышению внутренней дисциплины, эффективности деятельности;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>- ходатайствует перед главой поселения о поощрении наиболее отличившихся дружинников.</w:t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5. Условия и порядок приема в добровольную  народную дружину и  исключения из неё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5.1. В народную дружину принимаются граждане Российской Федерации, проживающие на территории сельского поселения, достигшие 18-летнего возраста, добровольно изъявившие желание участвовать в деятельности народной дружины, способные по своим деловым, моральным качествам, состоянию здоровья выполнять поставленные перед  ДНД  задачи.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 В ДНД  не могут быть приняты граждане: признанные судом недееспособными или ограниченными в дееспособности; имеющие непогашенную или неснятую судимость; состоящие на учете в лечебно-профилактических учреждениях ввиду психического заболевания, наркомании, токсикомании или алкоголизма; подвергнутые административным взысканиям за административные правонарушения, предусмотренные статьями 6.8, 6.9 Кодекса Российской Федерации об административных правонарушениях.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5.3. Прием в ДНД  производится руководителем ДНД  на основании личного заявления вступающего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>5.4. Решение об отчислении принимается руководителем в следующих случаях: на основании личного заявления дружинника; при наступлении обстоятельств, указанных в пункте 5.2 настоящего положения; в случае невыполнения обязанностей народного дружинника без уважительных причин или нарушения требований настоящего положения.</w:t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6. Порядок взаимодействия ДНД с правоохранительными органами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 </w:t>
      </w:r>
      <w:r>
        <w:rPr>
          <w:sz w:val="28"/>
          <w:szCs w:val="28"/>
        </w:rPr>
        <w:t>6.1. Взаимодействие ДНД  с правоохранительными органами и администрацией поселения осуществляется через руководителя дружины.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6.2. Администрация поселения и правоохранительные органы могут оказывать ДНД  правовую помощь, помощь в организации прохождения специальной физической подготовки и подготовки по оказанию доврачебной помощи пострадавшим, а также содействие в организации деятельности народной дружины.</w:t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7. Ответственность народных дружинников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7.1. За неправомерные действия (бездействия) при исполнении обязанностей по обеспечению правопорядка члены ДНД  несут ответственность в соответствии с законодательством Российской Федерации.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7.2. Вред, причиненный личности или имуществу гражданина, а также вред, причиненный имуществу юридического лица неправомерными действиями (бездействием) членами ДНД, подлежит возмещению в соответствии с законодательством Российской Федерации.</w:t>
      </w:r>
    </w:p>
    <w:p>
      <w:pPr>
        <w:pStyle w:val="Style13"/>
        <w:spacing w:lineRule="auto" w:line="24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8. Меры поощрения народных дружинников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8.1. Для поощрения членов ДНД, активно участвующих в охране общественного порядка, Глава поселения может применять следующие формы морального и материального поощрений: награждение почетной грамотой; награждение ценным подарком; награждение денежной премией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8.2. Форму поощрения народных дружинников предлагает руководитель добровольной народной дружины по согласованию с Главой поселения и правоохранительными органами.</w:t>
      </w:r>
    </w:p>
    <w:p>
      <w:pPr>
        <w:pStyle w:val="Style1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</w:t>
      </w:r>
      <w:r>
        <w:rPr>
          <w:sz w:val="28"/>
          <w:szCs w:val="28"/>
        </w:rPr>
        <w:t>8.3. Награждение ценным подарком и денежной премией осуществляется из средств, предусмотренных на эти цели в местном бюдж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80" w:after="60"/>
      <w:outlineLvl w:val="2"/>
    </w:pPr>
    <w:rPr>
      <w:spacing w:val="-5"/>
      <w:sz w:val="38"/>
      <w:szCs w:val="3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2">
    <w:name w:val="Верхний колонтитул Знак"/>
    <w:basedOn w:val="Style11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360" w:before="60" w:after="1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3:22:00Z</dcterms:created>
  <dc:creator>Loner-XP</dc:creator>
  <dc:description/>
  <dc:language>en-US</dc:language>
  <cp:lastModifiedBy>Admin</cp:lastModifiedBy>
  <cp:lastPrinted>2015-07-29T16:29:00Z</cp:lastPrinted>
  <dcterms:modified xsi:type="dcterms:W3CDTF">2015-08-11T13:22:00Z</dcterms:modified>
  <cp:revision>2</cp:revision>
  <dc:subject/>
  <dc:title>Утверждено постановлением</dc:title>
</cp:coreProperties>
</file>