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 О С Т А Н О В Л Е Н И Е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04.12.2014г</w:t>
      </w:r>
      <w:r>
        <w:rPr>
          <w:b w:val="false"/>
          <w:sz w:val="28"/>
          <w:szCs w:val="28"/>
        </w:rPr>
        <w:t xml:space="preserve">   №  </w:t>
      </w:r>
      <w:r>
        <w:rPr>
          <w:b w:val="false"/>
          <w:sz w:val="28"/>
          <w:szCs w:val="28"/>
          <w:u w:val="single"/>
        </w:rPr>
        <w:t>193</w:t>
      </w:r>
    </w:p>
    <w:p>
      <w:pPr>
        <w:pStyle w:val="Heading2"/>
        <w:rPr/>
      </w:pPr>
      <w:r>
        <w:rPr/>
        <w:t>село Морозово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от 14.05.2013 № 4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муниципального жилищ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ороз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ие Искитимской межрайонной прокуратуры от 13.10.2014 № 1050в-14 «Об устранении нарушения законодательства при осуществлении муниципального жилищного контроля», руководствуясь Федеральным законом от 28.06.2014 № 200-ФЗ «О внесении изменений в Жилищный кодекс Российской Федерации  и отдельные законодательные акты Российской Федерации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осуществления муниципального жилищного контроля на территории Морозовского сельсовета Искитимского района Новосибирской обла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. 1 Общие полож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.6 дополнить абзацем  следующего содержания: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     </w:t>
      </w:r>
      <w:r>
        <w:rPr>
          <w:rFonts w:cs="Arial" w:ascii="Arial" w:hAnsi="Arial"/>
          <w:bCs/>
          <w:i/>
        </w:rPr>
        <w:t>« - беспрепятственно по предъявлении служебного удостоверения и копии приказа (распоряжения) руководителя (заместителя руководителя) соответственно органа государственного жилищного надзора, органа муниципального жилищного контроля о назначении проверки посещать территорию и расположенные на ней многоквартирные дома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настоящего Кодекса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части 1 статьи 164 настоящего Кодекса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часть 1.7. дополнить абзацем следующего содержания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« - устанавливать порядок осуществления общественного жилищного контроля;»</w:t>
      </w:r>
    </w:p>
    <w:p>
      <w:pPr>
        <w:pStyle w:val="Normal"/>
        <w:autoSpaceDE w:val="false"/>
        <w:spacing w:lineRule="auto" w:line="240" w:before="0" w:after="0"/>
        <w:ind w:left="-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autoSpaceDE w:val="false"/>
        <w:spacing w:lineRule="auto" w:line="240" w:before="0" w:after="0"/>
        <w:ind w:left="-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.п. 3.2.5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проведения внеплановой проверки является, читать в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i/>
        </w:rPr>
        <w:t>«Основанием для проведения внеплановой проверки наряду с основаниями, указанными в  части 2 статьи 10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 государственного жилищного надзора,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части 1 статьи 164 настояще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частью 2 статьи 162 настояще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ь часть. 3.3.3.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i/>
          <w:i/>
        </w:rPr>
      </w:pPr>
      <w:r>
        <w:rPr>
          <w:bCs/>
          <w:i/>
        </w:rPr>
        <w:t>« 3.3.3. В целях обеспечения прав и законных интересов граждан может осуществляться общественный жилищный контроль, субъектами которого могут являться общественные объединения, иные некоммерческие организации, советы многоквартирных домов, другие заинтересованные лица в соответствии с законодательством Российской Федерации.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ь часть. 3.4.9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</w:rPr>
        <w:t>«3.4.9. Орган государственного жилищного надзора, орган муниципального жилищного контроля вправе обратиться в суд с заявлениям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настоящего Кодекс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Искитимская газета», разместить на официальном сайте администрации Морозовского сельсовет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е постановления оставляю за собой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Морозовского сельсовета                                               П.И. Балаше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5:03:00Z</dcterms:created>
  <dc:creator>Customer</dc:creator>
  <dc:description/>
  <cp:keywords/>
  <dc:language>en-US</dc:language>
  <cp:lastModifiedBy>Customer</cp:lastModifiedBy>
  <cp:lastPrinted>2014-12-07T22:06:00Z</cp:lastPrinted>
  <dcterms:modified xsi:type="dcterms:W3CDTF">2014-12-07T15:08:00Z</dcterms:modified>
  <cp:revision>3</cp:revision>
  <dc:subject/>
  <dc:title/>
</cp:coreProperties>
</file>