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3.03.2009 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77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пропуска 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роз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м Губернатора Новосибирской области от 16.03.2009 № 93   «Об организации пропуска паводковых вод на территории Новосибирской области в 2009 году» и в целях снижения риска возникновения чрезвычайных ситуаций, связанных с весенним паводком, уменьшения последствий при их возникновении, обеспечении защиты населения и объектов экономики 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овать мероприятия по очистке крыш зданий и сооружений от снега до 25 ма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квидировать искусственные сооружения из снега, препятствующие пропуску паводковых вод в верхней зоне с.Морозово до 25 мар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данное постановление в газете «Искитимская газет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 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4:00Z</dcterms:created>
  <dc:creator>User</dc:creator>
  <dc:description/>
  <cp:keywords/>
  <dc:language>en-US</dc:language>
  <cp:lastModifiedBy>User</cp:lastModifiedBy>
  <cp:lastPrinted>2009-03-25T14:28:00Z</cp:lastPrinted>
  <dcterms:modified xsi:type="dcterms:W3CDTF">2009-03-27T09:11:00Z</dcterms:modified>
  <cp:revision>7</cp:revision>
  <dc:subject/>
  <dc:title>АДМИНИСТРАЦИЯ МОРОЗОВСКОГО СЕЛЬСОВЕТА</dc:title>
</cp:coreProperties>
</file>