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1.2009    № 2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мест, нахождение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х несовершеннолетних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е до 18 лет без сопрово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дителей, лиц, их замещающи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2 Закона Новосибирской области «О защите прав детей в Новосибирской  области», в целях профилактики совершения правонарушений среди несовершеннолетних, снижению криминогенной обстановки на территории Моро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а, нахождение в которых несовершеннолетних в возрасте до 18 лет без сопровождения родителей, лиц, их замещающих, не допуск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СК с.Морозово, клубы, каф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ночное время (с 22 до 6 часов, с 1 июня по 31 августа – с 23 до 6 часов) на улицах, в парках, в помещениях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услуг в сфере торговли и общественного питания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Искитимская  газе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>Глава Морозовского сельсовета                                                            П.И.Балашев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4:00Z</dcterms:created>
  <dc:creator>User</dc:creator>
  <dc:description/>
  <cp:keywords/>
  <dc:language>en-US</dc:language>
  <cp:lastModifiedBy>User</cp:lastModifiedBy>
  <cp:lastPrinted>2009-11-10T09:00:00Z</cp:lastPrinted>
  <dcterms:modified xsi:type="dcterms:W3CDTF">2009-11-23T05:51:00Z</dcterms:modified>
  <cp:revision>4</cp:revision>
  <dc:subject/>
  <dc:title>АДМИНИСТРАЦИЯ МОРОЗОВСКОГО СЕЛЬСОВЕТА</dc:title>
</cp:coreProperties>
</file>