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u w:val="single"/>
        </w:rPr>
        <w:t xml:space="preserve">16.09.2009г </w:t>
      </w:r>
      <w:r>
        <w:rPr>
          <w:b w:val="false"/>
          <w:sz w:val="28"/>
          <w:szCs w:val="28"/>
        </w:rPr>
        <w:t xml:space="preserve">  №  </w:t>
      </w:r>
      <w:r>
        <w:rPr>
          <w:b w:val="false"/>
          <w:sz w:val="28"/>
          <w:szCs w:val="28"/>
          <w:u w:val="single"/>
        </w:rPr>
        <w:t>196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о 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едупреждении  пожаров в осенне-зимн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жароопасный период 2009-2010 г.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уплением осенне-зимнего холодного периода  времени года, на территории Морозовского сельсовета, с осложнением оперативной обстановки с пожарами, что в первую очередь, объективно связано с началом сезонной эксплуатации печного отопления и массового использования населением электронагревательных приборов и устройств. При этом нередко пользователями допускаются различные нарушения требований пожарной безопасности, приводящие к возникновению пож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пожаров, ограничения тяжести последствий от пожаров (создания условий для их своевременной ликвидации) в осенне-зимний пожароопасный период 2008-2009 г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600" w:hanging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5.10.2009г. по 01.04.2010г. на территории Морозовского сельсовета особый противопожарный режим.</w:t>
      </w:r>
    </w:p>
    <w:p>
      <w:pPr>
        <w:pStyle w:val="ConsPlusNormal"/>
        <w:widowControl/>
        <w:numPr>
          <w:ilvl w:val="0"/>
          <w:numId w:val="3"/>
        </w:numPr>
        <w:ind w:left="600" w:hanging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ь договор с ДРСУ по своевременной  расчистке заносов на маршрутах движения внутри населенных пунктов поселения. </w:t>
      </w:r>
    </w:p>
    <w:p>
      <w:pPr>
        <w:pStyle w:val="ConsPlusNormal"/>
        <w:widowControl/>
        <w:numPr>
          <w:ilvl w:val="0"/>
          <w:numId w:val="2"/>
        </w:numPr>
        <w:ind w:left="600" w:hanging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есперебойное  функционирование существующих источников водоснабжения, приспособленных для забора воды пожарной техникой.</w:t>
      </w:r>
    </w:p>
    <w:p>
      <w:pPr>
        <w:pStyle w:val="ConsPlusNormal"/>
        <w:widowControl/>
        <w:numPr>
          <w:ilvl w:val="0"/>
          <w:numId w:val="2"/>
        </w:numPr>
        <w:ind w:left="600" w:hanging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информирование населения (работников предприятий, учреждений, организаций) о требуемых мерах пожарной безопасности в указанный период путем   обсуждения на собраниях граждан (встречах с населением, выступлениях в коллективах), размещения обновленной информации на   стендах, распространения среди населения рекламной печатной продукции о мерах пожарной безопасности.</w:t>
      </w:r>
    </w:p>
    <w:p>
      <w:pPr>
        <w:pStyle w:val="ConsPlusNormal"/>
        <w:widowControl/>
        <w:numPr>
          <w:ilvl w:val="0"/>
          <w:numId w:val="2"/>
        </w:numPr>
        <w:ind w:left="600" w:hanging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орядок оповещения населения и подразделений Государственной противопожарной службы о пожар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ского сельсовета                                                               П.И.Балаше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35:00Z</dcterms:created>
  <dc:creator>User</dc:creator>
  <dc:description/>
  <cp:keywords/>
  <dc:language>en-US</dc:language>
  <cp:lastModifiedBy>User</cp:lastModifiedBy>
  <cp:lastPrinted>2009-09-21T15:29:00Z</cp:lastPrinted>
  <dcterms:modified xsi:type="dcterms:W3CDTF">2009-09-21T09:05:00Z</dcterms:modified>
  <cp:revision>7</cp:revision>
  <dc:subject/>
  <dc:title>АДМИНИСТРАЦИЯ МОРОЗОВСКОГО СЕЛЬСОВЕТА</dc:title>
</cp:coreProperties>
</file>