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3.03.2009  </w:t>
      </w:r>
      <w:r>
        <w:rPr>
          <w:sz w:val="28"/>
          <w:szCs w:val="28"/>
        </w:rPr>
        <w:t xml:space="preserve">  № _</w:t>
      </w:r>
      <w:r>
        <w:rPr>
          <w:sz w:val="28"/>
          <w:szCs w:val="28"/>
          <w:u w:val="single"/>
        </w:rPr>
        <w:t>78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Мороз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мерах  пожарной безопас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сенне-летний период 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наступлением теплого весенне-летнего периода времени года осложняется оперативная обстановка с пожарами на территории Морозовского сельсовета по причине возникновения большого количества пожаров от пала прошлогодней  сухой травы, горючего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предупреждения пожаров в весенне-летний пожароопасный период, создания условий для их ликвидации при возникновении и ограничения тяжести возможных последст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 15 апреля по  01 июня 2008года на территории Морозовского сельсовета особый противопожарный режи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овести собрания граждан в с.Морозово и д.Нижний Коен с проведением противопожарной пропаганды и обучением населения мерам пожарной безопасности, довести порядок оповещения и сбора граждан при возникновении пожаров в населенных пунктах до 27 апрел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для тушения пожаров пожарную машину на базе Зил-131. Ответственный Кириллов С.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ивать в чистоте проезд к естественным водоисточника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водить  информацию до населения о мерах пожарной безопасности, обязательных для соблюдения в данный период времени путем размещения наглядной агитации в местах массового пребывания людей, изготовления и распространения среди населения памяток о мерах пожарной безопасности до 30 апреля. Ответственная Ярославцева Н.Ф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претить сжигание мусора и разведение костров, пал травы и стерни. Провести уборку территорий населенных пунктов от сухой травы и горючего мусора до 6 мая. Ответственные уличные комитет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рейды в населенных пунктах по уборке придомовых территорий и у административных зданий. Ответственные уличные комитет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оказанию адресной помощи в ремонте отопительных печей и электропроводок в домах с проживанием социально незащищенных гражда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минерализованные полосы (опашка) на участках потенциально подверженных переходу лесных (ландшафтных) пожаров у населенных пунктов с.Морозово, д.Н.Кое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газете «Искитимская газ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розовского сельсовета                                                       П.И.Бал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39:00Z</dcterms:created>
  <dc:creator>User</dc:creator>
  <dc:description/>
  <cp:keywords/>
  <dc:language>en-US</dc:language>
  <cp:lastModifiedBy>User</cp:lastModifiedBy>
  <cp:lastPrinted>2009-03-27T15:15:00Z</cp:lastPrinted>
  <dcterms:modified xsi:type="dcterms:W3CDTF">2009-03-27T09:18:00Z</dcterms:modified>
  <cp:revision>7</cp:revision>
  <dc:subject/>
  <dc:title>АДМИНИСТРАЦИЯ МОРОЗОВСКОГО СЕЛЬСОВЕТА</dc:title>
</cp:coreProperties>
</file>