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ОЗ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1.01.2009 </w:t>
      </w:r>
      <w:r>
        <w:rPr>
          <w:sz w:val="28"/>
          <w:szCs w:val="28"/>
        </w:rPr>
        <w:t xml:space="preserve">  № _</w:t>
      </w:r>
      <w:r>
        <w:rPr>
          <w:sz w:val="28"/>
          <w:szCs w:val="28"/>
          <w:u w:val="single"/>
        </w:rPr>
        <w:t>8</w:t>
      </w:r>
      <w:r>
        <w:rPr>
          <w:sz w:val="28"/>
          <w:szCs w:val="28"/>
        </w:rPr>
        <w:t>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Мороз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ведении подготовите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й к Всероссий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писи населения 201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 исполнение Федерального закона от 25.01.2002 № 8-ФЗ «О всероссийской переписи населения», распоряжения Правительства Российской Федерации от 11.01.2006 № 7-р, постановления Губернатора Новосибирской области от 13.08.2008 № 322, постановления Главы Искитимского района от 29.08.2008 № 1964, в целях своевременного выполнения работ по проведению в октябре 2010 года Всероссийской переписи населения на территории Мороз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ть комиссию   по проведению Всероссийской переписи населения 2010 года в составе согласно приложению № 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 Положение о комиссии по проведению Всероссийской переписи населения 2010 года согласно приложения № 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Специалисту по земельным и имущественным отношениям  (Кудинова Е.К.)  уточнить наименования улиц и адреса домов, расположенных на территории населенных пунктов муниципального образования до 01 июля 2009 год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Специалисту паспортного стола (Качулина С.А.) организовать ежеквартальные проверки полноты и правильности записей в документах похозяйственного учета.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проекте местного бюджета на 2009-2010 годы предусмотреть выделение средств на финансирование работ, связанных с установкой недостающих или заменой пришедших в негодность аншлагов и номерных знаков на дома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Контроль над исполнением постановления оставляю за собо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данное постановление в газете «Искитимская газ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П.И.Бал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становлению </w:t>
        <w:br/>
        <w:t xml:space="preserve">Главы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розовского сельсовета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1.01.2009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8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Морозовского сельсовета по проведе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российской переписи населени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шев Пет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динова Еле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м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регородцева Валентина Никола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язнова Ольга Алексе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унова Людмила Евген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режан Сергей Андреевич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Морозовского сельсовета, председатель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иалист по земельным и имущественным отношениям, заместитель председателя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ПС Морозово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ель МОУ «ООШ с.Морозо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иалист соцзащи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стковый уполномоченный милиц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лав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розовского сельсовет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1.01.2009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8 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комиссии Морозовского сельсовета по провед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российской переписи населения 201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миссия Морозовского сельсовета по проведению Всероссийской переписи населения 2010 года (далее – комиссия) создается при администрации Морозовского сельсовета для обеспечения взаимодействия  исполнительных органов местного самоуправления с территориальными органами местного самоуправления района, с территориальными органами федеральных органов исполнительной власти по Новосибирской области, с территориальными исполнительными органами государственной власти Новосибирской области (далее – территориальные органы) по подготовке и проведению Всероссийской переписи населения 2010 года (далее – ВПН 2010 года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чи комисс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обеспечение взаимодействия исполнительных органов местного самоуправления с территориальными органами местного самоуправления района, с территориальными органами федеральных органов исполнительной власти по Новосибирской области, с территориальными исполнительными органами государственной власти Новосибирской области  по подготовке и проведению  ВПН 2010 года, получению и опубликованию её  итог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перативное решение вопросов, связанных с подготовкой и проведением ВПН 2010 год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а комисс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 вопросы подготовки и проведения ВПН 2010 года и готовит предложения для рассмотрения и принятия решений по подготовке и проведению ВПН 2010 го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слушивает членов комиссии по вопросам их ответственности за выполнение работ по подготовке и проведению ВПН 2010 го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слушивает специалистов структурных подразделений администрации сельсовета по вопросам подготовки и проведения ВПН 2010 года в  пределах их компетен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 информацию о выполнении планов мероприятий по ВПН 2010 го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ирует Главу Морозовского сельсовета о ходе подготовительных работ и проведении ВПН 2010 года на территории сельсове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миссия работает по планам, составленным в соответствии с календарным планом мероприятий по подготовке и проведению ВПН 2010 года, утвержденным Федеральной службой государственной статисти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седания комиссии проводятся по мере необходимости, в соответствии с планом комиссии, утвержденным председателем комиссии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седания комиссии считаются правомочными, если на них присутствуют более половины ее членов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szCs w:val="28"/>
        </w:rPr>
        <w:t>Заседания комиссии проводит председатель комиссии, а в его отсутствие – заместитель председателя комиссии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я комиссии принимаются простым большинством голосов присутствующих на заседании членов путем открытого голосования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секретарь комиссии оформляет протоколом. Копии протоколов направляются в органы  местного самоуправления на бумажных носителях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. Организационное обеспечение комиссии осуществляется специалистами администрации Мороз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0:42:00Z</dcterms:created>
  <dc:creator>User</dc:creator>
  <dc:description/>
  <cp:keywords/>
  <dc:language>en-US</dc:language>
  <cp:lastModifiedBy>User</cp:lastModifiedBy>
  <cp:lastPrinted>2009-03-27T15:06:00Z</cp:lastPrinted>
  <dcterms:modified xsi:type="dcterms:W3CDTF">2009-03-27T09:06:00Z</dcterms:modified>
  <cp:revision>10</cp:revision>
  <dc:subject/>
  <dc:title>АДМИНИСТРАЦИЯ МОРОЗОВСКОГО СЕЛЬСОВЕТА</dc:title>
</cp:coreProperties>
</file>