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2.10.2009 </w:t>
      </w:r>
      <w:r>
        <w:rPr>
          <w:sz w:val="28"/>
          <w:szCs w:val="28"/>
        </w:rPr>
        <w:t xml:space="preserve">  № 207</w:t>
      </w:r>
    </w:p>
    <w:p>
      <w:pPr>
        <w:pStyle w:val="Normal"/>
        <w:jc w:val="center"/>
        <w:rPr/>
      </w:pPr>
      <w:r>
        <w:rPr>
          <w:sz w:val="28"/>
          <w:szCs w:val="28"/>
        </w:rPr>
        <w:t>с.Моро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59"/>
      </w:tblGrid>
      <w:tr>
        <w:trPr>
          <w:trHeight w:val="1239" w:hRule="atLeast"/>
        </w:trPr>
        <w:tc>
          <w:tcPr>
            <w:tcW w:w="50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   борьбе с грызунами и профилактике природно-очаговых, особо опасных зоонозных инфекционных заболеваний на территории Морозовского сельсове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оответствии  с решением Комиссии по чрезвычайным ситуациям и пожарной безопасности Администрации Искитимского района Новосибирской области от 16.09.2009 № 22, в целях усиления борьбы с грызунами, профилактике природно-очаговых особо опасных заболеваний по Морозовскому сельсове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Провести инженерно-технические, ремонтно-строительные мероприятия на муниципальных объектах с целью их грызунонепроницаемости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sz w:val="28"/>
          <w:szCs w:val="28"/>
        </w:rPr>
        <w:t>Провести санитарно-гигиенические мероприятия, направленные на обеспечение должного санитарного  состояния объектов и прилегающих территорий, с ликвидацией не санкционированных свалок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sz w:val="28"/>
          <w:szCs w:val="28"/>
        </w:rPr>
        <w:t>Проводить истребительные мероприятия в личных подсобных хозяйствах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sz w:val="28"/>
          <w:szCs w:val="28"/>
        </w:rPr>
        <w:t>Проведение сплошной дератизации  не реже 2 раз в год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лан борьбы с грызунами и профилактики природно-очаговых, особо опасных зоонозных инфекционных заболеваний на 2010-2011г, предусмотрев в них создание и совершенствование системы санитарной очистки населенных пунктов и объектов различного назначения, сбора бытовых отходов и проведение комплекса дератизационных мероприят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ab/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а Морозовского сельсовета                                                                    П.И.Балашев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jc w:val="righ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31:00Z</dcterms:created>
  <dc:creator>User</dc:creator>
  <dc:description/>
  <cp:keywords/>
  <dc:language>en-US</dc:language>
  <cp:lastModifiedBy>User</cp:lastModifiedBy>
  <cp:lastPrinted>2009-11-06T11:02:00Z</cp:lastPrinted>
  <dcterms:modified xsi:type="dcterms:W3CDTF">2009-11-06T05:09:00Z</dcterms:modified>
  <cp:revision>9</cp:revision>
  <dc:subject/>
  <dc:title>АДМИНИСТРАЦИЯ МОРОЗОВСКОГО СЕЛЬСОВЕТА</dc:title>
</cp:coreProperties>
</file>