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.03.2009 </w:t>
      </w:r>
      <w:r>
        <w:rPr>
          <w:sz w:val="28"/>
          <w:szCs w:val="28"/>
        </w:rPr>
        <w:t xml:space="preserve">  № _</w:t>
      </w:r>
      <w:r>
        <w:rPr>
          <w:sz w:val="28"/>
          <w:szCs w:val="28"/>
          <w:u w:val="single"/>
        </w:rPr>
        <w:t>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Мороз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держании собак и кош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оро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закона Новосибирской области от 20.05.2004 № 184-ОЗ «Об общих положениях содержания собак и кошек в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льцам собак и кошек соблюдать общие требования к содержанию домашних собак и кош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облюдать общественный порядок, не нарушать тишину и покой граждан, обеспечивать их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гул производить только на огороженной территории или изолированном помещении при наличии поводка и намордника.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д входом на приусадебный участок сделать предупреждающую надпись о наличии соб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блюдать правила перевозки собак и кошек в пассажирск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емедленно сообщать в ветеринарные учреждения о случаях внезапного падежа собак и кошек или подозрение на заболевание бешен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данное постановление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41:00Z</dcterms:created>
  <dc:creator>User</dc:creator>
  <dc:description/>
  <cp:keywords/>
  <dc:language>en-US</dc:language>
  <cp:lastModifiedBy>User</cp:lastModifiedBy>
  <cp:lastPrinted>2009-03-27T15:07:00Z</cp:lastPrinted>
  <dcterms:modified xsi:type="dcterms:W3CDTF">2009-03-27T09:07:00Z</dcterms:modified>
  <cp:revision>3</cp:revision>
  <dc:subject/>
  <dc:title>АДМИНИСТРАЦИЯ МОРОЗОВСКОГО СЕЛЬСОВЕТА</dc:title>
</cp:coreProperties>
</file>