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3.04.2009  </w:t>
      </w:r>
      <w:r>
        <w:rPr>
          <w:sz w:val="28"/>
          <w:szCs w:val="28"/>
        </w:rPr>
        <w:t xml:space="preserve">  № _</w:t>
      </w:r>
      <w:r>
        <w:rPr>
          <w:sz w:val="28"/>
          <w:szCs w:val="28"/>
          <w:u w:val="single"/>
        </w:rPr>
        <w:t>94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Мороз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мероприятиях по охране жиз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дей на водоемах, расположенных </w:t>
      </w:r>
    </w:p>
    <w:p>
      <w:pPr>
        <w:pStyle w:val="Normal"/>
        <w:rPr/>
      </w:pPr>
      <w:r>
        <w:rPr>
          <w:sz w:val="28"/>
          <w:szCs w:val="28"/>
        </w:rPr>
        <w:t xml:space="preserve">на территории Морозовского сельсовета </w:t>
      </w:r>
    </w:p>
    <w:p>
      <w:pPr>
        <w:pStyle w:val="Normal"/>
        <w:rPr/>
      </w:pPr>
      <w:r>
        <w:rPr>
          <w:sz w:val="28"/>
          <w:szCs w:val="28"/>
        </w:rPr>
        <w:t>в весенний  период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целях  улучшения профилактической  и организационной работы по охране жизни людей на водных объектах на территории Морозовского сельсовета  и на основании постановления Главы Искитимского района Новосибирской области от 30.03.2009 № 848 «Об утверждении плана мероприятий по охране жизни людей на водоемах  расположенных на территории Искитимского района в 2009 году» и постановления и.о. Губернатора Новосибирской области от 02.03.2009 № 87-па «Об утверждении плана обеспечения безопасности   людей на водных объектах на территории Новосибирской области в 2009 году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охране жизни людей на водоемах на территории Морозовского сельсовета в 2009 году (Приложени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газете «Искитимская газет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Контроль над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               П.И.Бал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ы Морозов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4.200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хране жизни людей на водоемах на территории Морозовского сельсовета в 200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20"/>
        <w:gridCol w:w="1838"/>
        <w:gridCol w:w="273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водоемы (его участок), на которых разрешено купание гражда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ма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Балаш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Ф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.Кучи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ительная работа с детьми о правилах поведения на воде и соблюдении мер предосторож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езо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шк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розово – Дектярь А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К с.Мороз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на М.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ирования населения о метеоусловиях, о состоянии ль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ледовой обстанов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цев Н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населения через листовки в доме культуры, торговых точках, школе, собраниях граждан о состоянии водоемов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цева Н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улина С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0:00Z</dcterms:created>
  <dc:creator>User</dc:creator>
  <dc:description/>
  <cp:keywords/>
  <dc:language>en-US</dc:language>
  <cp:lastModifiedBy>User</cp:lastModifiedBy>
  <cp:lastPrinted>2009-04-03T15:12:00Z</cp:lastPrinted>
  <dcterms:modified xsi:type="dcterms:W3CDTF">2009-04-03T08:29:00Z</dcterms:modified>
  <cp:revision>6</cp:revision>
  <dc:subject/>
  <dc:title>АДМИНИСТРАЦИЯ МОРОЗОВСКОГО СЕЛЬСОВЕТА</dc:title>
</cp:coreProperties>
</file>