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09.04.2009</w:t>
      </w:r>
      <w:r>
        <w:rPr>
          <w:b w:val="false"/>
          <w:sz w:val="28"/>
          <w:szCs w:val="28"/>
        </w:rPr>
        <w:t xml:space="preserve"> №  </w:t>
      </w:r>
      <w:r>
        <w:rPr>
          <w:b w:val="false"/>
          <w:sz w:val="28"/>
          <w:szCs w:val="28"/>
          <w:u w:val="single"/>
        </w:rPr>
        <w:t>102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о 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мерах по профилактике  </w:t>
      </w:r>
    </w:p>
    <w:p>
      <w:pPr>
        <w:pStyle w:val="Normal"/>
        <w:rPr/>
      </w:pPr>
      <w:r>
        <w:rPr>
          <w:sz w:val="28"/>
          <w:szCs w:val="28"/>
        </w:rPr>
        <w:t>гриппа птиц на территории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розовского сельсов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о исполнение Постановления главы района «О мерах по предупреждению распространения и ликвидации очагов заразных и незаразных болезней животных на территории Искитимского района» от 20.03.2006 года № 119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Создать чрезвычайную противоэпизоотическую комиссию на территории Морозовского сельсовета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Балашев П.И.    – председатель комиссии  – Глава Моро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лина С. А. – зам.председателя            - специалист ад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Т. В.    - член комиссии                - староста д. Нижний 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енова В. И. – член комиссии                - пенсион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режан С.А.– член комиссии               - участковый уполномоченн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2. Решением противоэпизоотической комиссии определить и утвердить состав мобильной группы для проведения противоэпизоотических, противоэпидемических,   лечебно-профилактических мероприятий   в составе   5 –т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правление мобильной группой возлагается на главу Морозовского сельсовета Балашева П.И., автомобиль – 1, водитель –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мероприятий на 2009 год по профилактике и предупреждению угрозы заболевания гриппом птиц и жителей Морозовского сельсовет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от 09.04.2007 № 21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                                                                                                     П.И. Балашев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right"/>
        <w:rPr/>
      </w:pPr>
      <w:r>
        <w:rPr/>
        <w:t>Приложение</w:t>
      </w:r>
    </w:p>
    <w:p>
      <w:pPr>
        <w:pStyle w:val="Normal"/>
        <w:ind w:left="480" w:hanging="0"/>
        <w:jc w:val="right"/>
        <w:rPr/>
      </w:pPr>
      <w:r>
        <w:rPr/>
        <w:t>к постановлению Главы</w:t>
      </w:r>
    </w:p>
    <w:p>
      <w:pPr>
        <w:pStyle w:val="Normal"/>
        <w:ind w:left="480" w:hanging="0"/>
        <w:jc w:val="right"/>
        <w:rPr/>
      </w:pPr>
      <w:r>
        <w:rPr/>
        <w:t>от 09.04.2009 № 102</w:t>
      </w:r>
    </w:p>
    <w:p>
      <w:pPr>
        <w:pStyle w:val="Normal"/>
        <w:ind w:left="480" w:hanging="0"/>
        <w:jc w:val="center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/>
        <w:t>ПЛАН</w:t>
      </w:r>
    </w:p>
    <w:p>
      <w:pPr>
        <w:pStyle w:val="Normal"/>
        <w:ind w:left="480" w:hanging="0"/>
        <w:jc w:val="center"/>
        <w:rPr/>
      </w:pPr>
      <w:r>
        <w:rPr/>
        <w:t>мероприятий по профилактике и предупреждению</w:t>
      </w:r>
    </w:p>
    <w:p>
      <w:pPr>
        <w:pStyle w:val="Normal"/>
        <w:ind w:left="480" w:hanging="0"/>
        <w:jc w:val="center"/>
        <w:rPr/>
      </w:pPr>
      <w:r>
        <w:rPr/>
        <w:t>угрозы заболеваний птиц</w:t>
      </w:r>
    </w:p>
    <w:p>
      <w:pPr>
        <w:pStyle w:val="Normal"/>
        <w:ind w:left="480" w:hanging="0"/>
        <w:jc w:val="center"/>
        <w:rPr/>
      </w:pPr>
      <w:r>
        <w:rPr/>
        <w:t>и жителей Морозовского сельсовета</w:t>
      </w:r>
    </w:p>
    <w:p>
      <w:pPr>
        <w:pStyle w:val="Normal"/>
        <w:ind w:left="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8"/>
        <w:gridCol w:w="1863"/>
        <w:gridCol w:w="2259"/>
        <w:gridCol w:w="1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\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ове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заседание комиссии по чрезвычайным ситуациям и определить и утвердить состав мобильной группы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постоянный учёт птицы в личном хозяйств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хозяйственного уч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режим изоляции домашней птицы от контактов с водоплавающей дичью и др.синантропной птицей (голуби, вороны). Не допускать безнадзорного содержания домашней птицы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брания граждан с разъяснительной работой по профилактике вирусных заболеваний птицы, в т.ч. грипп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зъяснительную работу среди населения с использованием памят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меры по ликвидации несанкционированных свалок пищевых отходов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, руководители предприятий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места захоронения павшей и уничтоженной птицы в каждом населенном пункт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Управлению ветеринарии в проведении вакцинации поголовья птицы от гриппа в личных подворья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троительство биотермических я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е-летний пери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ть место для санитарной обработки членов и спец.одежды мобильной групп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16:00Z</dcterms:created>
  <dc:creator>User</dc:creator>
  <dc:description/>
  <cp:keywords/>
  <dc:language>en-US</dc:language>
  <cp:lastModifiedBy>User</cp:lastModifiedBy>
  <cp:lastPrinted>2009-04-23T15:35:00Z</cp:lastPrinted>
  <dcterms:modified xsi:type="dcterms:W3CDTF">2009-04-23T08:36:00Z</dcterms:modified>
  <cp:revision>8</cp:revision>
  <dc:subject/>
  <dc:title/>
</cp:coreProperties>
</file>