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7.10.2009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0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филактике наркомании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ежи и несовершеннолетних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Морозовского сель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№ 131 – ФЗ, Федеральным законом «О противодействии экстремистской деятельности» от 25 июля 2002  № 114- ФЗ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Разработать план мероприятий по профилактике противодействия злоупотреблению наркотиками  среди молодежи и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на 2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   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Морозовского сельсовет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0.200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0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филактике противодействия злоупотреблению наркотиками  среди молодежи и несовершеннолет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08"/>
        <w:gridCol w:w="881"/>
        <w:gridCol w:w="925"/>
        <w:gridCol w:w="1006"/>
        <w:gridCol w:w="2163"/>
        <w:gridCol w:w="1999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затрат, тыс.руб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г.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недели правовых зн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.библиоте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а шко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нкурсов среди подростков и молодежи «Нарисуй свою жизнь», «Жизнь без наркотиков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СК с.Мороз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.библиотекой с.Морозов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явление фактов употребления или сбыта наркотических средств в учебных заведениях и иных местах массового пребывания молодеж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а шко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СК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йствие в организации летнего отдыха, оздоровления, занятости детей и подростков, находящихся в социально опасном положен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а шко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поездок детей школьного возраста в театры г.Новосибирска, экскурс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спонсор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енсове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кружков в школе и клуб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школ, директор СК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районных спортивных соревнованиях, конкурсах, фестиваля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сельсовета, шко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явление мест произрастания дикорастущей конопли, принятие мер по её уничтожени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сельсовета, специалист сельсовета, участковый уполномоченный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предпринимателями по оказанию содействия в уничтожении дикорастущей коноп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сельсовет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3:24:00Z</dcterms:created>
  <dc:creator>User</dc:creator>
  <dc:description/>
  <cp:keywords/>
  <dc:language>en-US</dc:language>
  <cp:lastModifiedBy>User</cp:lastModifiedBy>
  <cp:lastPrinted>2009-10-07T11:14:00Z</cp:lastPrinted>
  <dcterms:modified xsi:type="dcterms:W3CDTF">2009-10-07T04:40:00Z</dcterms:modified>
  <cp:revision>14</cp:revision>
  <dc:subject/>
  <dc:title>АДМИНИСТРАЦИЯ МОРОЗОВСКОГО СЕЛЬСОВЕТА</dc:title>
</cp:coreProperties>
</file>