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МОРОЗОВСКОГО СЕЛЬСОВЕТ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  <w:u w:val="single"/>
        </w:rPr>
        <w:t>14.11.2012</w:t>
      </w:r>
      <w:r>
        <w:rPr>
          <w:szCs w:val="28"/>
        </w:rPr>
        <w:t xml:space="preserve">  №  </w:t>
      </w:r>
      <w:r>
        <w:rPr>
          <w:szCs w:val="28"/>
          <w:u w:val="single"/>
        </w:rPr>
        <w:t>210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Морозов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 утверждении порядка установления тарифов на подключение объекта капитального строительства (реконструкции) к газораспределительным сетям на территории Морозовского сельсовет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1069"/>
        <w:rPr/>
      </w:pPr>
      <w:r>
        <w:rPr>
          <w:color w:val="000000"/>
          <w:szCs w:val="28"/>
          <w:shd w:fill="FFFFFF" w:val="clear"/>
        </w:rPr>
        <w:t>В соответствии с Федеральным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szCs w:val="28"/>
        </w:rPr>
        <w:t>законом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 xml:space="preserve">от 06.10.2003 № 131-ФЗ "Об общих принципах организации местного самоуправления в Российской Федерации", </w:t>
      </w:r>
      <w:r>
        <w:rPr>
          <w:szCs w:val="28"/>
        </w:rPr>
        <w:t>постановлением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Правительства Российской Федерации от 13.02.2006 № 83 "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"</w:t>
      </w:r>
    </w:p>
    <w:p>
      <w:pPr>
        <w:pStyle w:val="Normal"/>
        <w:ind w:hanging="0"/>
        <w:rPr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left="360" w:firstLine="180"/>
        <w:rPr>
          <w:sz w:val="24"/>
          <w:szCs w:val="24"/>
        </w:rPr>
      </w:pPr>
      <w:r>
        <w:rPr>
          <w:szCs w:val="28"/>
        </w:rPr>
        <w:t>1.</w:t>
      </w:r>
      <w:r>
        <w:rPr>
          <w:sz w:val="24"/>
          <w:szCs w:val="24"/>
        </w:rPr>
        <w:t xml:space="preserve"> </w:t>
      </w:r>
      <w:r>
        <w:rPr>
          <w:szCs w:val="28"/>
        </w:rPr>
        <w:t>Утвердить порядок установления тарифов на подключение объекта капитального строительства (реконструкции) к газораспределительным сетям на территории Муниципального образования Морозовского сельского совета Искитимского района Новосибирской области.</w:t>
      </w:r>
    </w:p>
    <w:p>
      <w:pPr>
        <w:pStyle w:val="Normal"/>
        <w:ind w:left="480" w:hanging="0"/>
        <w:rPr>
          <w:szCs w:val="28"/>
        </w:rPr>
      </w:pPr>
      <w:r>
        <w:rPr>
          <w:szCs w:val="28"/>
        </w:rPr>
        <w:t>2. Опубликовать постановление в газете «Искитимская газета».</w:t>
      </w:r>
    </w:p>
    <w:p>
      <w:pPr>
        <w:pStyle w:val="Normal"/>
        <w:ind w:left="480" w:hanging="0"/>
        <w:rPr/>
      </w:pPr>
      <w:r>
        <w:rPr>
          <w:szCs w:val="28"/>
        </w:rPr>
        <w:t>3.  Контроль за исполнением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>Глава Морозовского сельсовета                                                        П.И.Балашев</w:t>
      </w:r>
    </w:p>
    <w:p>
      <w:pPr>
        <w:pStyle w:val="Normal"/>
        <w:tabs>
          <w:tab w:val="clear" w:pos="708"/>
          <w:tab w:val="left" w:pos="178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ороз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овета Искитим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4.11.2012 № 2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рядок установления тарифов на подключение объекта капитального строительства (реконструкции) к газораспределительным сетям на территории   Морозовского сельского сове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rPr/>
      </w:pPr>
      <w:r>
        <w:rPr>
          <w:sz w:val="24"/>
          <w:szCs w:val="24"/>
        </w:rPr>
        <w:t>Порядок установления тарифов на подключение объекта капитального строительства (реконструкции) к газораспределительным сетям на территории   Морозовского сельского совета (далее - Порядок) определяет процедуру формирования и установления Администрацией Муниципального образования Морозовского сельского совета на подключение объекта капитального строительства (реконструкции) к газораспределительным сетям специализированных газораспределительных организаций на территории Муниципального образования Морозовского сельского совет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целях настоящего Порядка используются следующие понят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азораспределительные сети</w:t>
      </w:r>
      <w:r>
        <w:rPr>
          <w:rFonts w:cs="Times New Roman" w:ascii="Times New Roman" w:hAnsi="Times New Roman"/>
          <w:sz w:val="24"/>
          <w:szCs w:val="24"/>
        </w:rPr>
        <w:t xml:space="preserve"> - совокупность имущественных объектов (сетей инженерно-технического обеспечения газоснабжения), представляющих собой технологический комплекс газораспределительной системы, состоящий из наружных газопроводов от выходного отключающего устройства газораспределительной станции или иного источника газа до вводного газопровода к объекту газопотреб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зораспределительная организация</w:t>
      </w:r>
      <w:r>
        <w:rPr>
          <w:rFonts w:cs="Times New Roman" w:ascii="Times New Roman" w:hAnsi="Times New Roman"/>
          <w:sz w:val="24"/>
          <w:szCs w:val="24"/>
        </w:rPr>
        <w:t xml:space="preserve"> - организация независимо от организационно-правовой формы, имеющая на правах собственности или на иных законных основаниях газораспределительные сети и осуществляющая их эксплуатацию (далее - ГРО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 на подключение к газораспределительным сетям объекта капитального строительства (реконструкции) - ценовая ставка, формирующая плату за подключение вновь создаваемых (реконструируемых) объектов недвижимости (зданий, строений, сооружений, иных объектов) к газораспределительным сетям (далее - тариф на подключение к газораспределительным сетя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ая валовая выручка</w:t>
      </w:r>
      <w:r>
        <w:rPr>
          <w:rFonts w:cs="Times New Roman" w:ascii="Times New Roman" w:hAnsi="Times New Roman"/>
          <w:sz w:val="24"/>
          <w:szCs w:val="24"/>
        </w:rPr>
        <w:t xml:space="preserve"> - экономически обоснованный объем финансовых средств, необходимых для осуществления работ по проектированию, строительству и сдаче в эксплуатацию газораспределительных сетей, контрольно-надзорных функций (далее - НВВ).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установления тарифа на подключение к газораспределительным сетям является ведомственная целевая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ограм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азификации  Морозовского сельского совета (далее - ведомственная целевая программа), утвержденная Администрацией   Морозовского сельского совета  предусматривающая мероприятия программы газификации ГРО.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 на подключение к газораспределительным сетям устанавливается на единицу заявленной нагрузки строящихся или на единицу увеличения нагрузки реконструируемых зданий, строений, сооружений, иных объектов и определяется по следующей форму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  <w:t>Тп = НВВпр : Qi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 Тп    - тариф  на  подключение  к  газораспределительным сетям, рубле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за 1 куб. м в час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ВВпр - необходимая  валовая  выручка  на  период  регулирования  ГРО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i    - суммарная   заявленная   нагрузка   на   подключение  объек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апитального       строительства       (реконструкции)       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азораспределительным сетям, куб. м в час. НВВпр определяется на основании суммы затрат, направленных на проведение комплекса мероприятий по подключению объектов капитального строительства (реконструкции) к газораспределительным сетям, и рассчитыва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ВВпр = SUMспг - SUMсбюдж - SUMссн - SUMсстори - SUMсгазпром + SUMспр.им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 SUMспг      - средства,  необходимые   на   финансирование   программы</w:t>
      </w:r>
    </w:p>
    <w:p>
      <w:pPr>
        <w:pStyle w:val="ConsPlu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азификации ГРО, рублей;</w:t>
      </w:r>
    </w:p>
    <w:p>
      <w:pPr>
        <w:pStyle w:val="ConsPlu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Mсбюдж    - средства бюджетов всех уровней, выделенные на выполнение</w:t>
      </w:r>
    </w:p>
    <w:p>
      <w:pPr>
        <w:pStyle w:val="ConsPlu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ограммы газификации ГРО, рублей;</w:t>
      </w:r>
    </w:p>
    <w:p>
      <w:pPr>
        <w:pStyle w:val="ConsPlu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Mссн      - средства, полученные  за  счет  специальной  надбавки  к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6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арифам   на  услуги  ГРО  по  транспортировке  газа  по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азораспределительным   сетям,  включаемым  в  тарифы  в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и  с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Федерации  от  03.05.2001  N 335 "О порядке установления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пециальных  надбавок  к тарифам на транспортировку газа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азораспределительными  организациями для финансирования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ограмм газификации", рублей;</w:t>
      </w:r>
    </w:p>
    <w:p>
      <w:pPr>
        <w:pStyle w:val="ConsPlu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Mсстори   - средства, привлеченные от сторонних инвесторов, рублей;</w:t>
      </w:r>
    </w:p>
    <w:p>
      <w:pPr>
        <w:pStyle w:val="ConsPlu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Mсгазпром - средства  ОАО "Газпром", направляемые  на  строительство</w:t>
      </w:r>
    </w:p>
    <w:p>
      <w:pPr>
        <w:pStyle w:val="ConsPlu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азораспределительных    сетей    в   рамках   программы</w:t>
      </w:r>
    </w:p>
    <w:p>
      <w:pPr>
        <w:pStyle w:val="ConsPlu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азификации ГРО, рублей;</w:t>
      </w:r>
    </w:p>
    <w:p>
      <w:pPr>
        <w:pStyle w:val="ConsPlu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Mспр.им   - прочие (денежные и имущественные) средства, направленные</w:t>
      </w:r>
    </w:p>
    <w:p>
      <w:pPr>
        <w:pStyle w:val="ConsPlu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явителями  или  ГРО  в  целях  обеспечения  выполнения</w:t>
      </w:r>
    </w:p>
    <w:p>
      <w:pPr>
        <w:pStyle w:val="ConsPlu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словий   подключения   от   границы  участка  до  точки</w:t>
      </w:r>
    </w:p>
    <w:p>
      <w:pPr>
        <w:pStyle w:val="ConsPlu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дключения, рублей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рифы на подключение к газораспределительным сетям устанавливаются постановлением Муниципального образования Морозовского сельсовета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после утверждения ведомственной целевой программы, предусматривающей мероприятия программы газификации ГРО, осуществляет подготовку проекта Постановлением Муниципального образования с. Морозово об установлении тарифа на подключение к газораспределительным сетям.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ифы на подключение к газораспределительным сетям устанавливаются на период действия ведомственной целевой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но не менее одного года), вступают в силу с момента опубликования, но не ранее чем через один календарный месяц после их установления, и действуют до окончания периода, за исключением случаев их досрочного пересмотра в связи с изменениями ведомственной целевой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ограммы</w:t>
        </w:r>
      </w:hyperlink>
      <w:r>
        <w:rPr/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sz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284C0151F3A40CA4D42D2AA4ED2E01704DB8565E37C523C4B21CF4E3A88E331DBD8409997BE7A509ADC0k2e3J" TargetMode="External"/><Relationship Id="rId3" Type="http://schemas.openxmlformats.org/officeDocument/2006/relationships/hyperlink" Target="consultantplus://offline/ref=9D284C0151F3A40CA4D43327B28170087846E15F523EC7719AED47A9B4kAe1J" TargetMode="External"/><Relationship Id="rId4" Type="http://schemas.openxmlformats.org/officeDocument/2006/relationships/hyperlink" Target="consultantplus://offline/ref=9D284C0151F3A40CA4D42D2AA4ED2E01704DB8565E37C523C4B21CF4E3A88E331DBD8409997BE7A509ADC0k2e3J" TargetMode="External"/><Relationship Id="rId5" Type="http://schemas.openxmlformats.org/officeDocument/2006/relationships/hyperlink" Target="consultantplus://offline/ref=9D284C0151F3A40CA4D42D2AA4ED2E01704DB8565E37C523C4B21CF4E3A88E331DBD8409997BE7A509ADC0k2e3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8:00Z</dcterms:created>
  <dc:creator>Customer</dc:creator>
  <dc:description/>
  <cp:keywords/>
  <dc:language>en-US</dc:language>
  <cp:lastModifiedBy>Customer</cp:lastModifiedBy>
  <cp:lastPrinted>2012-11-22T10:55:00Z</cp:lastPrinted>
  <dcterms:modified xsi:type="dcterms:W3CDTF">2012-11-22T08:14:00Z</dcterms:modified>
  <cp:revision>8</cp:revision>
  <dc:subject/>
  <dc:title>АДМИНИСТРАЦИЯ МОРОЗОВСКОГО СЕЛЬСОВЕТА</dc:title>
</cp:coreProperties>
</file>