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7.11.2012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Мороз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год для отбывания наказ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иде обязательных работ и испра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на территории Мороз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целью создания в  2013 году условий для исполнения в виде обязательных и исполнительных работ в соответствии со статьями 49, 50 Уголовного кодекса Российской Федерации и пунктами 42, 64 Инструкции по организации исполнения наказаний и мер уголовно-правового характера без изоляции от общества, утвержденной приказом Министерства юстиции Российской Федерации от 20.05.2009 № 142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рганизаций на 2013 год для отбывания осужденными наказания в виде обязательных работ на территории Морозовского сельсовета Искитимского района Новосибирской области (приложение №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организаций на 2013 год для отбывания осужденными наказания в виде исправительных работ на территории Морозовского сельсовета Искитимского района Новосибирской области (приложение № 2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иды работ на 2013 год для отбывания осужденными наказания в виде обязательных работ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  </w:t>
      </w:r>
    </w:p>
    <w:p>
      <w:pPr>
        <w:pStyle w:val="Normal"/>
        <w:tabs>
          <w:tab w:val="clear" w:pos="708"/>
          <w:tab w:val="left" w:pos="720" w:leader="none"/>
        </w:tabs>
        <w:ind w:left="2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розовского сельсовета Искитимского района Новосибирской     </w:t>
      </w:r>
    </w:p>
    <w:p>
      <w:pPr>
        <w:pStyle w:val="Normal"/>
        <w:tabs>
          <w:tab w:val="clear" w:pos="708"/>
          <w:tab w:val="left" w:pos="720" w:leader="none"/>
        </w:tabs>
        <w:ind w:left="285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ласти     от 10.01.2012 № 2 «Об определении мест для отбывания </w:t>
      </w:r>
    </w:p>
    <w:p>
      <w:pPr>
        <w:pStyle w:val="Normal"/>
        <w:tabs>
          <w:tab w:val="clear" w:pos="708"/>
          <w:tab w:val="left" w:pos="720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казания в виде исправительных и обязательных работ».</w:t>
      </w:r>
    </w:p>
    <w:p>
      <w:pPr>
        <w:pStyle w:val="Normal"/>
        <w:tabs>
          <w:tab w:val="clear" w:pos="708"/>
          <w:tab w:val="left" w:pos="720" w:leader="none"/>
        </w:tabs>
        <w:ind w:left="285" w:hanging="0"/>
        <w:jc w:val="both"/>
        <w:rPr>
          <w:sz w:val="28"/>
          <w:szCs w:val="28"/>
        </w:rPr>
      </w:pPr>
      <w:r>
        <w:rPr>
          <w:sz w:val="28"/>
          <w:szCs w:val="28"/>
        </w:rPr>
        <w:t>5.  Опубликовать постановление в газете «Искитимская газе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.И.Бал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 постановлением Глав</w:t>
      </w:r>
    </w:p>
    <w:p>
      <w:pPr>
        <w:pStyle w:val="Normal"/>
        <w:jc w:val="right"/>
        <w:rPr/>
      </w:pPr>
      <w:r>
        <w:rPr/>
        <w:t>Морозовского сельсовета</w:t>
      </w:r>
    </w:p>
    <w:p>
      <w:pPr>
        <w:pStyle w:val="Normal"/>
        <w:jc w:val="right"/>
        <w:rPr/>
      </w:pPr>
      <w:r>
        <w:rPr/>
        <w:t>от 27.11.2012 № 213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на 2013 год для отбывания осужденным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я в виде обязатель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ОО «Барракуда» - директор Солоницын А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ОО «ДВС» - директор Черных Е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ОО «Фуд-Мастер-Консалтинг» - Непомнящих В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китимское ПТПО – руководитель Горелухина Н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КОУ «ООШ с.Морозово» - директор Дектярь А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КУК ДЦ Морозовский «Юность» - директор Панина М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дминистрация Морозовского сельсовета – глава Балашев П.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Утверждено постановлением Главы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Морозовского сельсовета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от 27.11.2012 №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на 2013 год для отбывания осужденным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я в виде исправительных рабо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ОО «Барракуда» - директор Солоницын А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ОО «ДВС» - директор Черных Е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ОО «Фуд-Мастер-Консалтинг» - Непомнящих В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китимское ПТПО – руководитель Горелухина Н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КОУ «ООШ с.Морозово» - директор Дектярь А.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КУК ДЦ Морозовский «Юность» - директор Панина М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Утверждено постановлением Главы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Морозовского сельсовета</w:t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>от 27.11.2012 № 213</w:t>
      </w:r>
    </w:p>
    <w:p>
      <w:pPr>
        <w:pStyle w:val="Normal"/>
        <w:tabs>
          <w:tab w:val="clear" w:pos="708"/>
          <w:tab w:val="left" w:pos="63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3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дов работ на 2013 од для отбывания осужденными </w:t>
      </w:r>
    </w:p>
    <w:p>
      <w:pPr>
        <w:pStyle w:val="Normal"/>
        <w:tabs>
          <w:tab w:val="clear" w:pos="708"/>
          <w:tab w:val="left" w:pos="63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ания в виде обязательных работ</w:t>
      </w:r>
    </w:p>
    <w:p>
      <w:pPr>
        <w:pStyle w:val="Normal"/>
        <w:tabs>
          <w:tab w:val="clear" w:pos="708"/>
          <w:tab w:val="left" w:pos="63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истка территории от мусора, озеленение, земляные работы, ремонтные работы, работы дорог и других объектов внешнего благоустро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орка придомовых территории, чердачных и подвальных помещений, ремонт систем водоснабжения и иных объектов коммунального хозяйства, санитарная очистка территории и контейнерных площадок от мусора и твердых бытовых отходов, очистка крыш от снега и нале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3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рузочно-разгрузочные рабо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2:15:00Z</dcterms:created>
  <dc:creator>Customer</dc:creator>
  <dc:description/>
  <cp:keywords/>
  <dc:language>en-US</dc:language>
  <cp:lastModifiedBy>Customer</cp:lastModifiedBy>
  <cp:lastPrinted>2012-11-29T12:48:00Z</cp:lastPrinted>
  <dcterms:modified xsi:type="dcterms:W3CDTF">2012-12-03T04:44:00Z</dcterms:modified>
  <cp:revision>9</cp:revision>
  <dc:subject/>
  <dc:title/>
</cp:coreProperties>
</file>