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АЦИЯ МОРОЗ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5"/>
              <w:tabs>
                <w:tab w:val="clear" w:pos="708"/>
                <w:tab w:val="left" w:pos="8222" w:leader="none"/>
              </w:tabs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Об утверждении Порядка определения прилегающих территорий, на которых не допускается розничная продажа алкогольной продукции и спиртных напитков с содержанием этилового спирта более 15 процентов объема готовой продукции</w:t>
            </w:r>
          </w:p>
        </w:tc>
      </w:tr>
    </w:tbl>
    <w:p>
      <w:pPr>
        <w:pStyle w:val="Style15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6 Федерального закона РФ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рилегающих территорий, на которых не допускается розничная продажа алкогольной продукции и спиртных напитков с содержанием этилового спирта более 15 процентов объема готовой продукции (приложение).</w:t>
      </w:r>
    </w:p>
    <w:p>
      <w:pPr>
        <w:pStyle w:val="Style15"/>
        <w:rPr/>
      </w:pPr>
      <w:r>
        <w:rPr>
          <w:sz w:val="28"/>
          <w:szCs w:val="28"/>
        </w:rPr>
        <w:t>2. Опубликовать данное постановление в газете «Искитимская газет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7"/>
        <w:gridCol w:w="1373"/>
        <w:gridCol w:w="3245"/>
      </w:tblGrid>
      <w:tr>
        <w:trPr/>
        <w:tc>
          <w:tcPr>
            <w:tcW w:w="4567" w:type="dxa"/>
            <w:tcBorders/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Глава Морозовского сельсовета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Балашев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804"/>
        <w:gridCol w:w="3247"/>
      </w:tblGrid>
      <w:tr>
        <w:trPr>
          <w:trHeight w:val="833" w:hRule="atLeast"/>
        </w:trPr>
        <w:tc>
          <w:tcPr>
            <w:tcW w:w="4566" w:type="dxa"/>
            <w:tcBorders/>
            <w:vAlign w:val="bottom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Style15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Style15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орозовского сельсовета</w:t>
      </w:r>
    </w:p>
    <w:p>
      <w:pPr>
        <w:pStyle w:val="Style15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1.12.2012  № 218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прилегающих территорий, на которых не допускается розничная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ажа алкогольной продукции и спиртных напитков с содержанием </w:t>
      </w:r>
    </w:p>
    <w:p>
      <w:pPr>
        <w:pStyle w:val="Style15"/>
        <w:jc w:val="center"/>
        <w:rPr/>
      </w:pPr>
      <w:r>
        <w:rPr>
          <w:sz w:val="28"/>
          <w:szCs w:val="28"/>
        </w:rPr>
        <w:t>этилового спирта более 15 процентов объема готовой продукции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 Настоящее Порядок разработан в соответствии со ст.16 Федерального закона РФ от 22.11 1995 №171-ФЗ « О государственном регулировании производства и оборота этилового спирта, алкогольной и спиртосодержащей продукции», и определяет прилегающие территории, на которых не допускается розничная продажа алкогольной продукции и спиртных напитков с содержанием этилового спирта более 15 процентов объема готовой продукц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Требования, установленные настоящим Порядком, распространяются на все юридические лица независимо от их организационно-правовой формы и формы собственности, а также на индивидуальных предпринимателей без образования юридического лица, занимающихся предпринимательской деятельностью по розничной продаже алкогольной продукции и спиртных напитков с содержанием этилового спирта более 15 процентов объема готовой продукци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орядок направлен на упорядочение торговли и устанавливает ограничения при определении прилегающих территорий, на которых не допускаются розничная торговля алкогольной продукцией и спиртными напитками с содержанием этилового спирта 15 процентов объема готовой продукц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4. Прилегающими территориями к детским, учебным, культовым, культурным и лечебно-профилактическим учреждениям, местам массового скопления людей, на которых не допускается розничная торговля алкогольной продукцией, являются территории, расположенные от границ земельных участков вышеназванных объектов до границы прилегающей к ним территории на расстоянии не менее 50 метр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Если отвод земельного участка объекту, предусмотренному в пункте 4 настоящего Порядка, не осуществлен, размер прилегающей территории от любой точки периметра вышеуказанного объекта до границы прилегающей к нему территории составляет не менее100 метров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изаций и индивидуальные предприниматели без образования юридического лица, занимающиеся предпринимательской деятельностью по розничной продаже алкогольной продукции и спиртных напитков с содержанием этилового спирта более 15 процентов объёма готовой продукции, нарушающие требования настоящего Порядка, несут ответственность в соответствие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44:00Z</dcterms:created>
  <dc:creator>Customer</dc:creator>
  <dc:description/>
  <cp:keywords/>
  <dc:language>en-US</dc:language>
  <cp:lastModifiedBy>Customer</cp:lastModifiedBy>
  <cp:lastPrinted>2012-12-14T10:30:00Z</cp:lastPrinted>
  <dcterms:modified xsi:type="dcterms:W3CDTF">2012-12-14T04:30:00Z</dcterms:modified>
  <cp:revision>12</cp:revision>
  <dc:subject/>
  <dc:title/>
</cp:coreProperties>
</file>