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7.02.2015г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21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</w:rPr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 утверждении Порядка определения цены земельных участков, при заключении договоров купли-продажи земельных участков, находящихся в государственной собственности или муниципальной собственности, приобретаемых без торгов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imes New Roman"/>
        </w:rPr>
        <w:t xml:space="preserve">       </w:t>
      </w:r>
      <w:r>
        <w:rPr>
          <w:rFonts w:cs="Tahoma"/>
        </w:rPr>
        <w:t>В соответствии со статьей 39.4 Земельного кодекса </w:t>
        <w:br/>
        <w:t>ПОСТАНОВЛЯЮ:</w:t>
      </w:r>
    </w:p>
    <w:p>
      <w:pPr>
        <w:pStyle w:val="Normal"/>
        <w:jc w:val="both"/>
        <w:rPr/>
      </w:pPr>
      <w:r>
        <w:rPr>
          <w:rFonts w:cs="Tahoma"/>
        </w:rPr>
        <w:t xml:space="preserve">1. Утвердить прилагаемый </w:t>
      </w:r>
      <w:r>
        <w:rPr/>
        <w:t>Порядок определения цены земельных участков, при заключении договоров купли-продажи земельных участков, находящихся в государственной собственности или муниципальной собственности, приобретаемых без торгов согласно приложению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2. Настоящее постановление вступает в силу с 1 марта 2015 г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3. Опубликовать на стоящее постановление в газете «Искитимская газета», разместить на официальном сайте администрации Морозовского сельсовет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4. Контроль н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312"/>
        <w:textAlignment w:val="baseline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312"/>
        <w:textAlignment w:val="baseline"/>
        <w:rPr>
          <w:rFonts w:cs="Tahoma"/>
        </w:rPr>
      </w:pPr>
      <w:r>
        <w:rPr>
          <w:rFonts w:cs="Tahoma"/>
        </w:rPr>
        <w:t>Глава Морозовского сельсовета                                                      П.И. Балашев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Морозовского сельсовета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Искитимского района 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tLeast" w:line="312"/>
        <w:jc w:val="right"/>
        <w:textAlignment w:val="baselin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От «27»  февраля 2015г № 21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rFonts w:cs="Tahoma"/>
          <w:sz w:val="24"/>
          <w:szCs w:val="24"/>
        </w:rPr>
      </w:pPr>
      <w:r>
        <w:rPr>
          <w:rFonts w:cs="Tahoma"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sz w:val="24"/>
          <w:szCs w:val="24"/>
        </w:rPr>
        <w:t>определения цены земельных участков, при заключении договоров купли-продажи земельных участков, находящихся в государственной собственности или муниципальной собственности, приобретаемых без торгов</w:t>
      </w:r>
      <w:r>
        <w:rPr>
          <w:rFonts w:cs="Tahoma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  <w:bCs/>
        </w:rPr>
      </w:pPr>
      <w:r>
        <w:rPr>
          <w:rFonts w:cs="Tahoma"/>
        </w:rPr>
        <w:t>1. Настоящий Порядок разработан в соответствии со статьей 39.4 Земельного кодекса Российской Федерации и устанавливают порядок определения цены земельных участков, при заключении </w:t>
        <w:br/>
        <w:t xml:space="preserve">договоров купли-продажи земельных участков, </w:t>
      </w:r>
      <w:r>
        <w:rPr/>
        <w:t>находящихся в государственной собственности или муниципальной собственности, приобретаемых без торгов</w:t>
      </w:r>
      <w:r>
        <w:rPr>
          <w:rFonts w:cs="Tahoma"/>
          <w:bCs/>
        </w:rPr>
        <w:t xml:space="preserve">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ahoma"/>
        </w:rPr>
        <w:t xml:space="preserve">Продажа земельного участка, находящегося в государственной собственности </w:t>
      </w:r>
      <w:r>
        <w:rPr/>
        <w:t>или муниципальной собственности</w:t>
      </w:r>
      <w:r>
        <w:rPr>
          <w:rFonts w:cs="Tahoma"/>
        </w:rPr>
        <w:t xml:space="preserve"> на территории Морозовского сельсовета (далее – земельный участок), осуществляется </w:t>
        <w:br/>
        <w:t>по его кадастровой стоимости, за исключением случаев, предусмотренных настоящим Порядком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2. Продажа земельного участка, образованного в результате раздела земельного участка, предоставленного некоммерческой организации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существляется </w:t>
        <w:br/>
        <w:t>по цене, определяемой в размере 2,5 процентов от кадастровой стоимости земельного участк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3. Продажа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существляется по цене, определяемой </w:t>
        <w:br/>
        <w:t>в размере 2,5 процентов от кадастровой стоимости земельного участк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4. Продажа земельного участка гражданину, являющемуся собственником индивидуального жилого дома, дачного или садового дома, гаража осуществляется по цене, определяемой в размере 10 процентов </w:t>
        <w:br/>
        <w:t>от кадастровой стоимости соответствующего земельного участк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ahoma"/>
        </w:rPr>
        <w:t>4.1 Продажа земельных участков собственникам расположенных на них зданий, строений, сооружений, осуществляется по цене, определяемой в размере 2,5 процентов от кадастровой стоимости земельного участка, </w:t>
        <w:br/>
        <w:t>в случаях если: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ahoma"/>
        </w:rPr>
        <w:t>1) в период со дня вступления в силу Федерального </w:t>
      </w:r>
      <w:hyperlink r:id="rId2">
        <w:r>
          <w:rPr>
            <w:rStyle w:val="InternetLink"/>
            <w:rFonts w:cs="Tahoma"/>
          </w:rPr>
          <w:t>закона</w:t>
        </w:r>
      </w:hyperlink>
      <w:r>
        <w:rPr>
          <w:rFonts w:cs="Tahoma"/>
        </w:rPr>
        <w:br/>
        <w:t>«О введении в действие Земельного кодекса Российской Федерации» </w:t>
        <w:br/>
        <w:t>до 1 июля 2012 года в отношении таких земельных участков осуществлено переоформление права постоянного (бессрочного) пользования </w:t>
        <w:br/>
        <w:t>на право аренды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2) такие земельные участки образованны из земельных участков, указанных в подпункте 1 настоящего пункт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ahoma"/>
        </w:rPr>
        <w:t>5. Юридические лица, за исключением указанных в </w:t>
      </w:r>
      <w:hyperlink r:id="rId3">
        <w:r>
          <w:rPr>
            <w:rStyle w:val="InternetLink"/>
            <w:rFonts w:cs="Tahoma"/>
          </w:rPr>
          <w:t>пункте 2 </w:t>
        </w:r>
        <w:r>
          <w:rPr>
            <w:rStyle w:val="InternetLink"/>
            <w:rFonts w:cs="Tahoma"/>
          </w:rPr>
          <w:br/>
        </w:r>
        <w:r>
          <w:rPr>
            <w:rStyle w:val="InternetLink"/>
            <w:rFonts w:cs="Tahoma"/>
          </w:rPr>
          <w:t>статьи </w:t>
        </w:r>
      </w:hyperlink>
      <w:r>
        <w:rPr>
          <w:rFonts w:cs="Tahoma"/>
        </w:rPr>
        <w:t>39.9 Земельного кодекса Российской Федерации, в постоянном (бессрочном) пользовании которых находятся земельные участки, </w:t>
        <w:br/>
        <w:t>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праве до 1 января 2016 года приобрести такие земельные участки в собственность по цене, определяемой в размере 2,5 процента от кадастровой стоимости земельного участк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cs="Tahoma"/>
        </w:rPr>
        <w:t>6. 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 </w:t>
        <w:br/>
        <w:t>«Об обороте земель сельскохозяйственного назначения», осуществляется по цене, установленной  Законом Новосибирской области от 30.12.2003 № 162-ОЗ «Об обороте земель сельскохозяйственного назначения на территории Новосибирской области»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  <w:t>7. Продаж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осуществляется </w:t>
        <w:br/>
        <w:t>по цене, равной рыночной стоимости земельных участков, определенной </w:t>
        <w:br/>
        <w:t>в соответствии законодательством Российской Федерации об оценочной деятельности, но не выше кадастровой стоимости земельных участков, сведения о которой внесены в установленном порядке в государственный кадастр недвижимости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AB96B1FF979199138768D920CDC4AD92E7C96172FE8E832C0E263E1CA8yEM" TargetMode="External"/><Relationship Id="rId3" Type="http://schemas.openxmlformats.org/officeDocument/2006/relationships/hyperlink" Target="consultantplus://offline/ref=C2AB96B1FF979199138768D920CDC4AD92E7C96177F68E832C0E263E1C8E759E221F67C876BB0876AFy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5:00Z</dcterms:created>
  <dc:creator>Customer</dc:creator>
  <dc:description/>
  <cp:keywords/>
  <dc:language>en-US</dc:language>
  <cp:lastModifiedBy>Customer</cp:lastModifiedBy>
  <cp:lastPrinted>2015-03-01T15:43:00Z</cp:lastPrinted>
  <dcterms:modified xsi:type="dcterms:W3CDTF">2015-04-11T14:32:00Z</dcterms:modified>
  <cp:revision>21</cp:revision>
  <dc:subject/>
  <dc:title/>
</cp:coreProperties>
</file>