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27.02.2015г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>22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село Мороз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равил определения </w:t>
        <w:br/>
        <w:t xml:space="preserve">размера платы по соглашению </w:t>
        <w:br/>
        <w:t xml:space="preserve">об установлении сервитута, в отношении </w:t>
        <w:br/>
        <w:t>земельных участков, находящихся</w:t>
        <w:br/>
        <w:t xml:space="preserve">в государственной собственности </w:t>
        <w:br/>
        <w:t xml:space="preserve">или муниципальной собстве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д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1 пункта 2 статьи 39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5 </w:t>
        <w:br/>
        <w:t xml:space="preserve">Земельного кодекса Российской Федерации администрация Морозовского сельсовет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ения размера платы </w:t>
        <w:br/>
      </w:r>
      <w:r>
        <w:rPr>
          <w:rFonts w:cs="Times New Roman" w:ascii="Times New Roman" w:hAnsi="Times New Roman"/>
          <w:sz w:val="28"/>
          <w:szCs w:val="28"/>
        </w:rPr>
        <w:t xml:space="preserve">по соглашению об установлении сервитута, в отношении </w:t>
        <w:br/>
        <w:t>земельных участков, находящихся в государственной собственности или муниципальной собственности Морозовского сельсовета, на территории Морозовского сельсовета Искитимского района Новосибирской област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1 марта 2015 г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ahoma" w:ascii="Times New Roman" w:hAnsi="Times New Roman"/>
          <w:sz w:val="28"/>
          <w:szCs w:val="28"/>
        </w:rPr>
        <w:t>3. Опубликовать на стоящее постановление в газете «Искитимская газета», разместить на официальном сайте администрации Морозовского сельсовета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ahoma" w:ascii="Times New Roman" w:hAnsi="Times New Roman"/>
          <w:sz w:val="28"/>
          <w:szCs w:val="28"/>
        </w:rPr>
        <w:t>4. Контроль н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розовского сельсовета                                                 П.И. Балаш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firstLine="5103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1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15г. № 2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ения размера платы по соглашению </w:t>
        <w:br/>
        <w:t xml:space="preserve">об установлении сервитута, в отношении земельных участков, находящихся в государственной собственности или муниципальной собственности на территории Мороз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китим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Настоящие Правила устанавливают порядок определения </w:t>
        <w:br/>
        <w:t xml:space="preserve">размера платы по соглашению об установлении сервитута в отношении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находящихся в государственной собственности или муниципальной собственности Морозовского сельсовета, на территории Морозовского сельсовета Искитим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алее - земельные участ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Размер платы по соглашению об установлении сервитута </w:t>
        <w:br/>
        <w:t xml:space="preserve">в отношении земельных участков определяется в размере равном сумме земельного налога за каждый год срока действия сервитута, если иное </w:t>
        <w:br/>
        <w:t>не установлено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 Размер платы по соглашению об установлении сервитута </w:t>
        <w:br/>
        <w:t>в отношении земельных участков предоставленных в аренду определяется в размере равном сумме ежегодной арендной платы за каждый год срока действия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2 Размер платы по соглашению об установлении сервитута </w:t>
        <w:br/>
        <w:t>в отношении земельных участков предоставленных в безвозмездное пользование определяется в размере 0,01 % кадастровой стоимости за каждый год срока действия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3 Размер платы по соглашению об установлении сервитута, </w:t>
        <w:br/>
        <w:t xml:space="preserve">в случае если сервитут устанавливается в интересах органа государственной власти, органа местного самоуправления, государственного или муниципального учреждения определяется </w:t>
        <w:br/>
        <w:t xml:space="preserve">в размере 0,01 % кадастровой стоимости за каждый год срока </w:t>
        <w:br/>
        <w:t>действия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Смена правообладателя земельного участка не является основанием для пересмотра размера платы по соглашению </w:t>
        <w:br/>
        <w:t xml:space="preserve">об установлении сервитута, определенного в соответствии </w:t>
        <w:br/>
        <w:t>с настоящими Прави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 В случае если сервитут устанавливается в отношении части земельного участка, размер платы по соглашению </w:t>
        <w:br/>
        <w:t xml:space="preserve">об установлении сервитута определяется пропорционально площади </w:t>
        <w:br/>
        <w:t>этой части земельного участка в соответствии с настоящими Правилами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1EC594FECF403BE4FE81C935F65A6878AADF6AAA7E048C05E5F7EF813A8A8A8BF9D5CDE2f5J2L" TargetMode="External"/><Relationship Id="rId3" Type="http://schemas.openxmlformats.org/officeDocument/2006/relationships/hyperlink" Target="consultantplus://offline/ref=1E1C6CDD9B2CDCCB33B84D94772793F404755D182F88B24BBCF7D5F47E25AD0BE08E0443A7D43DF2f8S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12:00Z</dcterms:created>
  <dc:creator>Z407-6</dc:creator>
  <dc:description/>
  <cp:keywords/>
  <dc:language>en-US</dc:language>
  <cp:lastModifiedBy>Customer</cp:lastModifiedBy>
  <cp:lastPrinted>2015-01-30T15:45:00Z</cp:lastPrinted>
  <dcterms:modified xsi:type="dcterms:W3CDTF">2015-03-14T07:24:00Z</dcterms:modified>
  <cp:revision>15</cp:revision>
  <dc:subject/>
  <dc:title/>
</cp:coreProperties>
</file>