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13.03.2015</w:t>
      </w:r>
      <w:r>
        <w:rPr>
          <w:b w:val="false"/>
          <w:sz w:val="28"/>
          <w:szCs w:val="28"/>
        </w:rPr>
        <w:t xml:space="preserve">   №  </w:t>
      </w:r>
      <w:r>
        <w:rPr>
          <w:b w:val="false"/>
          <w:sz w:val="28"/>
          <w:szCs w:val="28"/>
          <w:u w:val="single"/>
        </w:rPr>
        <w:t>28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/>
        <w:t>село Мороз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Федеральным законом № 131-ФЗ от 06.10.2003 «Об общих принципах организации местного самоуправления в Российской Федерации», Уставом Морозовского сельсовета Искитимского района Новосибирской области, руководствуясь Положением «О порядке организации и проведении публичных слушаний в муниципальном образовании Морозов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на 27 марта 2015 года, время проведения 14-00, в здании администрации Морозовского сельсовета, по адресу: Новосибирская область, Искитимский район, село Морозово, переулок Медицинский, 1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овестку дн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рассмотрение проекта «О внесении изменений и дополнений в Устав Морозовского сельсовета Искитимского района Новосиби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 слушание приглашаются депутаты Совета депутатов Морозовского сельсовета, должностные лица администрации Морозовского сельсовета, руководители предприятий и организаций, расположенных на территории Морозовского сельсовета, общественные организации, население Мороз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Опубликовать настоящее решение в газете «Искитимская газета», разместить на сайте администрации Морозовск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oroz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розовского сельсовета                                                     П.И. Балаш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14:00Z</dcterms:created>
  <dc:creator>Customer</dc:creator>
  <dc:description/>
  <cp:keywords/>
  <dc:language>en-US</dc:language>
  <cp:lastModifiedBy>Customer</cp:lastModifiedBy>
  <dcterms:modified xsi:type="dcterms:W3CDTF">2015-03-13T14:19:00Z</dcterms:modified>
  <cp:revision>2</cp:revision>
  <dc:subject/>
  <dc:title/>
</cp:coreProperties>
</file>