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5.03.201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.Морозо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определении способа расч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тояния от организаций и (или) объектов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границ прилегающих территор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которых не допускается рознична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дажа алкогольной продукции на территор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розов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2.11.2007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постановления Правительства РФ от 22.12.2012 года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далее постановление Правительства РФ от 22.12.2012года № 142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объектов и организаций на прилег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ях, к которым не допускается розничная  продажа алкогольной продукции из стационарных объектов торговли и розничная продажа алкогольной продукции при оказании услуг общественного питания на территории Морозовского сельсовета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инимальное значение расстояний от организаций и  (и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</w:t>
      </w:r>
      <w:r>
        <w:rPr/>
        <w:t xml:space="preserve">. </w:t>
      </w:r>
      <w:r>
        <w:rPr>
          <w:sz w:val="28"/>
          <w:szCs w:val="28"/>
        </w:rPr>
        <w:t>от детских, образовательных, медицинских организаций,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а, оптовых и розничных рынков -   100 метр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бъектов военного назначения, мест массового скопления граждан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 нахождения источников повышенной опасности -   100 мет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пособ расчета расстояний от организаций и (или)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ов, указанных в пункте 2.1.,  2.2 настоящего постановления, до границ прилегающих территорий с использованием карты или плана населенного пункта с учетом сложившейся системы дорог, тротуаров, пешеходных путей по кратчайшему маршруту движения пешеходов  от входа для посетителей в здание  (строение, сооружение), в котором расположены организации и (или) объекты, указанные в пункте 2.1., 2.2. настоящего постановления, до входа для посетителей в стационарный торговый объект или объект общественного питания, но не ближе границ обособленной территории, которые обозначены ограждением (объектами искусственного происхожд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чет максимального значения расстояний от организаций и (и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ов, указанных в пункте 2.1.,  2.2. настоящего постановления, до границ прилегающих территорий, на которых на допускается розничная продажа алкогольной продукции, производить с учетом конкретных особенностей местности застройки в соответствии с п.6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Ф от 22.12.2012 года № 1425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хемы границ прилегающих территорий для каж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(или) объекта, на которых не допускается розничная продажа алкогольной продукции (приложение № 1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разместить на официальном сайте Моро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орозовского сельсовета Репкину Л.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розовского сельсовета                                              П.И. Балаш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постановлению  администрации                                                                                                                                                          Морозовского сельсовета</w:t>
      </w:r>
    </w:p>
    <w:p>
      <w:pPr>
        <w:pStyle w:val="Normal"/>
        <w:ind w:left="360" w:hanging="0"/>
        <w:jc w:val="right"/>
        <w:rPr/>
      </w:pPr>
      <w:r>
        <w:rPr/>
        <w:t>от 25.03.2013 №2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Перечень организаций и объектов, на прилегающих территориях к  которым  не допускается розничная продажа алкогольной продукции на территории Морозовского сельсовет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92"/>
        <w:gridCol w:w="3020"/>
        <w:gridCol w:w="323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от входа магазина до зд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ОШ с.Морозово» Искитимского района Новосибирской обла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озово, ул. Школьная, 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здравоохране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З НСО «Линевская РБ» ФА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озов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оз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Медицинский, 1-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Линевская РБ» ФАП д.Нижний Кое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ижний Кое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Нагорный, 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культурно-оздоровительные лагеря отдых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ОЛКД «Тимуровец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озово, ул.Тимуровская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3:00Z</dcterms:created>
  <dc:creator>Customer</dc:creator>
  <dc:description/>
  <cp:keywords/>
  <dc:language>en-US</dc:language>
  <cp:lastModifiedBy>Customer</cp:lastModifiedBy>
  <cp:lastPrinted>2013-05-14T10:08:00Z</cp:lastPrinted>
  <dcterms:modified xsi:type="dcterms:W3CDTF">2013-05-14T03:13:00Z</dcterms:modified>
  <cp:revision>6</cp:revision>
  <dc:subject/>
  <dc:title/>
</cp:coreProperties>
</file>