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ОРОЗ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вадцать девятой сесс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eastAsia="A"/>
          <w:sz w:val="28"/>
          <w:szCs w:val="28"/>
          <w:u w:val="single"/>
        </w:rPr>
        <w:t>31.01.2014г</w:t>
      </w:r>
      <w:r>
        <w:rPr>
          <w:rFonts w:eastAsia="A"/>
          <w:sz w:val="28"/>
          <w:szCs w:val="28"/>
        </w:rPr>
        <w:t xml:space="preserve">.  </w:t>
      </w:r>
      <w:r>
        <w:rPr>
          <w:sz w:val="28"/>
          <w:szCs w:val="28"/>
        </w:rPr>
        <w:t>№</w:t>
      </w:r>
      <w:r>
        <w:rPr>
          <w:rFonts w:eastAsia="A"/>
          <w:sz w:val="28"/>
          <w:szCs w:val="28"/>
        </w:rPr>
        <w:t xml:space="preserve">  </w:t>
      </w:r>
      <w:r>
        <w:rPr>
          <w:rFonts w:eastAsia="A"/>
          <w:sz w:val="28"/>
          <w:szCs w:val="28"/>
          <w:u w:val="single"/>
        </w:rPr>
        <w:t>108</w:t>
      </w:r>
    </w:p>
    <w:p>
      <w:pPr>
        <w:pStyle w:val="Normal"/>
        <w:jc w:val="center"/>
        <w:rPr/>
      </w:pPr>
      <w:r>
        <w:rPr/>
        <w:t>с.Мороз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№ 91 от 30.10.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авок по налогу на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х лиц на территории Морозовского сельсов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ст.3 Закона Российской Федерации «О налогах на имущество физических лиц №  2003 – 1 от 09.12.1991 г. (с учетом изменений и дополнений), Законом Российской Федерации «Об общих принципах организации местного самоуправления в Российской Федерации» от 06.10.2003 № 131-ФЗ, Уставом Морозовского сельсовета, согласно  заключения экспертизы нормативно-правовых актов, проведенной Межрайонной ИФНС России № 3 по Новосибирской области, Совет депутатов Мороз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ИЛ:       1. Внести изменения в графе, «ставка налога»,  пункта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2" w:type="dxa"/>
        <w:jc w:val="left"/>
        <w:tblInd w:w="29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12"/>
        <w:gridCol w:w="4680"/>
      </w:tblGrid>
      <w:tr>
        <w:trPr>
          <w:trHeight w:val="40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Суммарная инвентаризационная  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тоимость объектов налогообложения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Ставка налога             </w:t>
            </w:r>
          </w:p>
        </w:tc>
      </w:tr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 300 000 рублей (включительно)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0,1 %      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ыше 300 000 рублей до 500 000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ублей (включительно)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0,2%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ыше 500 000 рублей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0,4%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Данное решение опубликовать в газете «Искитимская газета» и разместить на официальном сайте администрации Морозовского сельсовета  </w:t>
      </w:r>
      <w:hyperlink r:id="rId2">
        <w:r>
          <w:rPr>
            <w:rStyle w:val="InternetLink"/>
            <w:sz w:val="28"/>
            <w:szCs w:val="28"/>
            <w:lang w:val="en-AU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roz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kiti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AU"/>
          </w:rPr>
          <w:t>ru</w:t>
        </w:r>
      </w:hyperlink>
      <w:r>
        <w:rPr>
          <w:sz w:val="28"/>
          <w:szCs w:val="28"/>
        </w:rPr>
        <w:t xml:space="preserve">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вступает в силу со дня его опубликования и распространяет свое действие на регулируемые правоотношения с 01 янва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настоящим решением возложить на заместителя главы администрации Мороз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4014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роз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 Балашев___________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Морозов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Е. Горбунова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ozovo.iskitim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42:00Z</dcterms:created>
  <dc:creator>Customer</dc:creator>
  <dc:description/>
  <cp:keywords/>
  <dc:language>en-US</dc:language>
  <cp:lastModifiedBy>Customer</cp:lastModifiedBy>
  <cp:lastPrinted>2014-02-11T20:02:00Z</cp:lastPrinted>
  <dcterms:modified xsi:type="dcterms:W3CDTF">2014-05-26T14:15:00Z</dcterms:modified>
  <cp:revision>4</cp:revision>
  <dc:subject/>
  <dc:title/>
</cp:coreProperties>
</file>