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ОРОЗ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Четвер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вадцать девя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eastAsia="A"/>
          <w:sz w:val="28"/>
          <w:szCs w:val="28"/>
          <w:u w:val="single"/>
        </w:rPr>
        <w:t>31.01.2014</w:t>
      </w:r>
      <w:r>
        <w:rPr>
          <w:sz w:val="28"/>
          <w:szCs w:val="28"/>
        </w:rPr>
        <w:t xml:space="preserve"> №</w:t>
      </w:r>
      <w:r>
        <w:rPr>
          <w:rFonts w:eastAsia="A"/>
          <w:sz w:val="28"/>
          <w:szCs w:val="28"/>
        </w:rPr>
        <w:t xml:space="preserve">  </w:t>
      </w:r>
      <w:r>
        <w:rPr>
          <w:rFonts w:eastAsia="A"/>
          <w:sz w:val="28"/>
          <w:szCs w:val="28"/>
          <w:u w:val="single"/>
        </w:rPr>
        <w:t>11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.Мороз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О ПРОГНОЗНОМ ПЛАНЕ ПРИВАТИЗАЦИИ</w:t>
      </w:r>
    </w:p>
    <w:p>
      <w:pPr>
        <w:pStyle w:val="ConsPlusTitle"/>
        <w:widowControl/>
        <w:jc w:val="center"/>
        <w:rPr/>
      </w:pPr>
      <w:r>
        <w:rPr/>
        <w:t>МУНИЦИПАЛЬНОГО ИМУЩЕСТВА НА 2014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атизации муниципального имущества, в соответствии с Федеральными законами "О приватизации государственного и муниципального имущества", "Об общих принципах организации местного самоуправления в Российской Федерации", Положением "О приватизации муниципального имущества Морозовского сельсовета", принятым решением Советом депутатов Морозовского сельсовета от 28.05.2010 N 9, руководствуясь статьей 18 Устава Морозовского сельсовета, Совет депутатов Морозовского сельсовета 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огнозный план приватизации муниципального имущества на 2014 год (приложение прилагается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Решение вступает в силу на следующий день после его официального опубликования в газете «Искитимская газет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исполнением решения возложить на постоянную комиссию Совета депутатов Морозовского сельсовета по вопросам местного значения (Горбунова Л.Е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3883"/>
        <w:gridCol w:w="3883"/>
      </w:tblGrid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розовского сельсове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П.И. Балаше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ского сельсове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Л.Е. Горбунова</w:t>
            </w:r>
          </w:p>
        </w:tc>
        <w:tc>
          <w:tcPr>
            <w:tcW w:w="38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к решению</w:t>
      </w:r>
    </w:p>
    <w:p>
      <w:pPr>
        <w:pStyle w:val="Normal"/>
        <w:autoSpaceDE w:val="false"/>
        <w:jc w:val="right"/>
        <w:rPr/>
      </w:pPr>
      <w:r>
        <w:rPr/>
        <w:t>Совета депутатов</w:t>
      </w:r>
    </w:p>
    <w:p>
      <w:pPr>
        <w:pStyle w:val="Normal"/>
        <w:autoSpaceDE w:val="false"/>
        <w:jc w:val="right"/>
        <w:rPr/>
      </w:pPr>
      <w:r>
        <w:rPr/>
        <w:t>Морозовского сельсовета</w:t>
      </w:r>
    </w:p>
    <w:p>
      <w:pPr>
        <w:pStyle w:val="Normal"/>
        <w:autoSpaceDE w:val="false"/>
        <w:jc w:val="right"/>
        <w:rPr/>
      </w:pPr>
      <w:r>
        <w:rPr/>
        <w:t>от 31.01.2014 N 11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ПЛАН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ПРИВАТИЗАЦИИ МУНИЦИПАЛЬНОГО ИМУЩЕСТВА НА 2014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9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, год постройк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толовой, назначение: нежило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, Искитимский район, село Морозово, улица Набережная, 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тегория земель: земли сельскохозяйственного назначения – для сельскохозяйственного производств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ая область, Искитимский район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магазина, назначение: нежило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., Искитимский район, село Морозово, улица Школьная, дом №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.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емель: земли населенного пункта – для размещения и обслуживания здания магази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., Искитимский район, с. Морозово, ул.Школьная,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4:13:00Z</dcterms:created>
  <dc:creator>Customer</dc:creator>
  <dc:description/>
  <cp:keywords/>
  <dc:language>en-US</dc:language>
  <cp:lastModifiedBy>Customer</cp:lastModifiedBy>
  <dcterms:modified xsi:type="dcterms:W3CDTF">2014-05-26T14:17:00Z</dcterms:modified>
  <cp:revision>4</cp:revision>
  <dc:subject/>
  <dc:title/>
</cp:coreProperties>
</file>