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вадцать девя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  <w:u w:val="single"/>
        </w:rPr>
        <w:t>31.01.2014г</w:t>
      </w:r>
      <w:r>
        <w:rPr>
          <w:rFonts w:eastAsia="A"/>
          <w:sz w:val="28"/>
          <w:szCs w:val="28"/>
        </w:rPr>
        <w:t xml:space="preserve">.  </w:t>
      </w:r>
      <w:r>
        <w:rPr>
          <w:sz w:val="28"/>
          <w:szCs w:val="28"/>
        </w:rPr>
        <w:t>№</w:t>
      </w:r>
      <w:r>
        <w:rPr>
          <w:rFonts w:eastAsia="A"/>
          <w:sz w:val="28"/>
          <w:szCs w:val="28"/>
        </w:rPr>
        <w:t xml:space="preserve">  </w:t>
      </w:r>
      <w:r>
        <w:rPr>
          <w:rFonts w:eastAsia="A"/>
          <w:sz w:val="28"/>
          <w:szCs w:val="28"/>
          <w:u w:val="single"/>
        </w:rPr>
        <w:t>107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налоговых ставок, порядка и сроков уплаты земельного налога на территории Мороз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9.11.2004 № 141-ФЗ « 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 силу отдельных законодательных актов (положений, законодательных актов) Российской Федерации), в соответствии с Законом «О налоге на имущество физических лиц» от 09.12.1991 № 2003-1, согласно  заключения экспертизы нормативно-правовых актов, проведенной Межрайонной ИФНС России № 3 по Новосибирской области, Совет депутатов Моро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с 01.01.2014 года на территории Морозовского сельсовета ставки земельного налога в соответствии с приложением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 с 01.01.2014 года следующие сроки и порядок уплаты земельного налог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Организации и физические лица, являющиеся индивидуальными предпринимателями, уплачивают  земельный налог до 10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Сельскохозяйственные товаропроизводители уплачивают земельный налог до 10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Физические лица, не являющиеся индивидуальными предпринимателями, уплачивают земельный налог на основании налогового уведомления, направленного налоговым органом до 10 ноя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 уплаты земельного налога полностью освобо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детные семьи (семьи, имеющие на воспитании трёх и более детей в возрасте до 18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R;Times New Roman" w:ascii="R;Times New Roman" w:hAnsi="R;Times New Roman"/>
          <w:sz w:val="28"/>
          <w:szCs w:val="28"/>
        </w:rPr>
        <w:t>родители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аво на использование льготы по уплате налога носит заявительный характер. Налогоплательщики, имеющие право на налоговые льготы, должны представить документы, подтверждающие это право, в налоговые органы по месту нахождения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т уплаты земельного налога полностью освобожд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разования, здравоохранения, учреждения культуры, органы местного самоуправления, государственной власти и управления в отношении земельных участков, непосредственно используемых ими для осуществления возложенных на эти органы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Данное решение опубликовать в газете «Искитимская газета» и разместить на официальном сайте администрации Морозовского сельсовета  </w:t>
      </w:r>
      <w:hyperlink r:id="rId2">
        <w:r>
          <w:rPr>
            <w:rStyle w:val="InternetLink"/>
            <w:sz w:val="28"/>
            <w:szCs w:val="28"/>
            <w:lang w:val="en-AU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roz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kiti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AU"/>
          </w:rPr>
          <w:t>ru</w:t>
        </w:r>
      </w:hyperlink>
      <w:r>
        <w:rPr>
          <w:sz w:val="28"/>
          <w:szCs w:val="28"/>
        </w:rPr>
        <w:t xml:space="preserve">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шение вступает в силу со дня его опубликования и распространяет свое действие на регулируемые правоотношения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Со дня вступления в силу настоящего решения, признать утратившими силу решение двадцать седьмой сессии Совета депутатов Морозовского сельсовета от 27.10.2013г. № 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нтроль за исполнением настоящего решения возложить на заместителя главы администрации Мороз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4014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роз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 Балашев___________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Мороз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 Горбунова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сессии № 107</w:t>
      </w:r>
    </w:p>
    <w:p>
      <w:pPr>
        <w:pStyle w:val="Normal"/>
        <w:jc w:val="right"/>
        <w:rPr/>
      </w:pPr>
      <w:r>
        <w:rPr/>
        <w:t>От  31.01.2014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2014 г установить ставку земельного нало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442"/>
        <w:gridCol w:w="158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егория земель и\или разрешенное использование земельного участ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х (предоставленных) для личного подсобного хозяйства, садоводства, огородничества или животноводства, а также для дачного строительств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объектами торговли, общественного питания и бытового обслуживания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промышленными объектам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4:00Z</dcterms:created>
  <dc:creator>Customer</dc:creator>
  <dc:description/>
  <cp:keywords/>
  <dc:language>en-US</dc:language>
  <cp:lastModifiedBy>Customer</cp:lastModifiedBy>
  <cp:lastPrinted>2014-02-11T19:48:00Z</cp:lastPrinted>
  <dcterms:modified xsi:type="dcterms:W3CDTF">2014-05-26T14:12:00Z</dcterms:modified>
  <cp:revision>5</cp:revision>
  <dc:subject/>
  <dc:title/>
</cp:coreProperties>
</file>