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  <w:u w:val="single"/>
        </w:rPr>
        <w:t>16.11.2015г.</w:t>
      </w:r>
      <w:r>
        <w:rPr>
          <w:b w:val="false"/>
          <w:bCs w:val="false"/>
          <w:sz w:val="28"/>
          <w:szCs w:val="28"/>
        </w:rPr>
        <w:t xml:space="preserve">   №  </w:t>
      </w:r>
      <w:r>
        <w:rPr>
          <w:b w:val="false"/>
          <w:bCs w:val="false"/>
          <w:sz w:val="28"/>
          <w:szCs w:val="28"/>
          <w:u w:val="single"/>
        </w:rPr>
        <w:t>325</w:t>
      </w:r>
    </w:p>
    <w:p>
      <w:pPr>
        <w:pStyle w:val="Heading2"/>
        <w:rPr/>
      </w:pPr>
      <w:r>
        <w:rPr/>
        <w:t>село 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рядком организации и проведении публичных слушаний в Морозовском сельсовете Искитимского района Новосибирской области и согласно Федеральному закону №131 –ФЗ «Об общих принципах организации местного самоуправления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убличные слушания по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 рассмотрение проекта бюджета Морозовского сельсовета на 2016 год и плановый период 2017 и 2018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лана социально-экономического развития Морозовского сельсовета на 2016 год и плановый период 2017 и 2018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30  ноября 2015 года в 14 часов в помещении администрации Морозовского сельсовета, расположенного по адресу: 633218, Новосибирская область, Искитимский район, с. Морозово, пер. Медицинский, 1-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анные слушания пригласить депутатов районного и местного Совета депутатов, старост населенных пунктов, руководителей организаций расположенных на территории Морозовского сельсовета, руководителей общественны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/>
        <w:t xml:space="preserve">И.О. </w:t>
      </w:r>
      <w:r>
        <w:rPr>
          <w:sz w:val="28"/>
          <w:szCs w:val="28"/>
        </w:rPr>
        <w:t>Главы Морозовского сельсовета                                           Л.Н. Ре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у бюджета Морозовского сельсовета на</w:t>
      </w:r>
      <w:r>
        <w:rPr>
          <w:sz w:val="22"/>
          <w:szCs w:val="22"/>
        </w:rPr>
        <w:t xml:space="preserve">  2016г и плановый период 2017 и 2018 год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6:00Z</dcterms:created>
  <dc:creator>Customer</dc:creator>
  <dc:description/>
  <cp:keywords/>
  <dc:language>en-US</dc:language>
  <cp:lastModifiedBy>Customer</cp:lastModifiedBy>
  <dcterms:modified xsi:type="dcterms:W3CDTF">2015-11-16T09:26:00Z</dcterms:modified>
  <cp:revision>2</cp:revision>
  <dc:subject/>
  <dc:title/>
</cp:coreProperties>
</file>