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розовского сельсовета Искитимского район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Heading2"/>
        <w:rPr/>
      </w:pPr>
      <w:r>
        <w:rPr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05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норма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ления твердого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о ст.157 Жилищного кодекса Российской Федерации Совет депутатов Моро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нормы отпуска твердого топлива для населения, используемые при расчете жилищных субсидий и мер социальной поддержки населени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угля классов П,К,О и их совмещения – 80 кг. на 1 кв.м общей площади, угля класса Р – 90 кг на 1 кв.м. общей площади (но не менее 3 тонн на домовладение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ров для растопки, а также для отопления без использования угля соответственно 2 куб.м. и не более 12 куб.м. на домовла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Настоящее решение вступает в силу со дня его официального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Опубликовать настоящее решение в газете «Искитим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    П.И.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1:00Z</dcterms:created>
  <dc:creator>Customer</dc:creator>
  <dc:description/>
  <cp:keywords/>
  <dc:language>en-US</dc:language>
  <cp:lastModifiedBy>Customer</cp:lastModifiedBy>
  <cp:lastPrinted>2012-05-30T09:38:00Z</cp:lastPrinted>
  <dcterms:modified xsi:type="dcterms:W3CDTF">2012-05-30T02:41:00Z</dcterms:modified>
  <cp:revision>8</cp:revision>
  <dc:subject/>
  <dc:title/>
</cp:coreProperties>
</file>