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МОРОЗ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3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роз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б утверждении регламента официального сайта Морозовского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целях обеспечения доступа к информации о деятельности органов местного самоуправления Морозовского сельсовета Искитимского района Новосибирской области,  руководствуясь </w:t>
      </w:r>
      <w:r>
        <w:rPr>
          <w:bCs/>
          <w:color w:val="000000"/>
          <w:sz w:val="28"/>
          <w:szCs w:val="28"/>
          <w:lang w:eastAsia="ar-SA"/>
        </w:rPr>
        <w:t>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 и органов местного самоуправления», Уставом Морозовского сельсовета Искитимского района Новосибирской обла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гламент официального сайта администрации Морозовского сельсовет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на сайте администрации Морозовского сельсо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Морозовского сельсовета                                                          П.И. Балаш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роз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3.2012г. № 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фициального сайта администрации Мороз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Настоящий  Регламент  официального сайта администрации Морозовского сельсовета  (далее  -  Регламент)  разработан  в  соответствии  с Федеральным законом от 9 февраля 2009 г.  №8-ФЗ «Об обеспечении доступа к информации о деятельности  государственных органов  и органов местного самоуправления»  (Собрание  законодательства Российской Федерации,  2009,  №7,  ст.  776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 Регламент  определяет  порядок  эксплуатации, поддержки, наполнения разделов сайта;  подготовки,  предоставления  и размещения  информации  о  деятельности  администрации Морозовского сельсовета (далее – администрации) и подведомственных ей учреждений и организаций,  размещаемой  на  официальном  сайте  администрации в информационно-телекоммуникационной  сети  «Интернет»  (далее  -  сеть Интернет);  формирования  и  изменения  состава  и  структуры  тематических  рубрик  (подрубрик)  официального  сайта  администрации в  сети  Интернет,  права,  обязанности  и  ответственность  должностных  лиц,  уполномоченных  на  предоставление такой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 Информация  о  деятельности  администрации размещается  по  электронному  адресу  официального  сайта  администрации Морозовского сельсовета  www.</w:t>
      </w:r>
      <w:r>
        <w:rPr>
          <w:sz w:val="28"/>
          <w:szCs w:val="28"/>
          <w:lang w:val="en-US"/>
        </w:rPr>
        <w:t>moroz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ru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 В  случае  если учреждения и общественные организации Морозовского сельсовета не  имеют  возможности  создать свои официальные  сайты в  сети Интернет,  информация об  их деятельности подлежит  размещению  на  официальном  сайте  администрации Морозовского сельсовета  в  сети Интернет,  в  порядке,  установленном настоящим  Регламентом. В  этом  случае  ответственным  за  подготовку  и  предоставление информации  о  учреждении и(или) общественной организации является  руководитель учреждения и(или) председатель(руководитель) общественной организаци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5. Эксплуатация, поддержка и наполнение разделов (рубрик и подрубрик) официального сайта администрации Морозовского сельсовета (далее – Сайт) – рассматривается как самостоятельный вид консолидированного информационного обеспечения деятельности администрации Морозовского сельсовета, а также как необходимый и эффективный способ взаимодействия граждан с органами исполнительной власти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ффективность указанного вида информационного обеспечения определяется своевременной публикацией и достоверностью сведений, размещаемых на Сайте администрацией Морозовского сельсовета, а также бесперебойным функционированием Сайта, обеспечиваемым специалистом  МКОУ ММЦ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6. Организация обеспечения работоспособности необходимой для функционирования Сайта возлагается на специалиста МКОУ ММЦ, который решает следующие основные задачи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администрирования Сай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щиты информационных ресурсов Сайта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еребойного функционирования Сайт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7. Специалист МКОУ ММЦ решает задачи по наполнению обязательных и общих разделов Сайта в соответствии со сроками, установленными настоящим Регламен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 Подготовка,  предоставление  и  размещение  информации  на</w:t>
      </w:r>
    </w:p>
    <w:p>
      <w:pPr>
        <w:pStyle w:val="Normal"/>
        <w:jc w:val="center"/>
        <w:rPr/>
      </w:pPr>
      <w:r>
        <w:rPr>
          <w:sz w:val="28"/>
          <w:szCs w:val="28"/>
        </w:rPr>
        <w:t>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Сбор, подготовку, редактирование  информации  о  деятельности  администрации,  размещаемой  на  официальном  сайте  администрации,  осуществляет уполномоченный специалист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Уполномоченный специалист организуют работу по подготовке информации о деятельности администрации в  соответствии  с установленными Федеральным  законом от 9 февраля  2009  г.  №8-ФЗ  «Об  обеспечении  доступа  к  информации  о деятельности государственных органов и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 Информация  о  деятельности  администрации,   подготовленная  для  размещения  на официальном  сайте администрации, предоставляется в МКОУ ММЦ  на электронном носителе и (или) по электронной почте. Периодичность размещения информации определяется в соответствии с постановлением администрации Морозовского сельсовета от 10.08.2010г. № 1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 Информацию,  содержащую  орфографические,  пунктуационные  и стилистические  ошибки,  уполномоченный  специалист  редактирует самостоятель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дактирование  информации  нормативного  правового  характера  не допуск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лучае  необходимости  доработки  информации  она  возвращается специалисту,  подготовившему данную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   Информация  на  официальном  сайте  администрации  размещается уполномоченным сотрудником МКОУ ММЦ  в следующие сро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очная и оперативная информацию  -  в  течение двух часов  с момента получения  заявки,  а  в  случае  получения  заявки  менее  чем  за  два  часа  до окончания рабочего дня - не позднее 10 часов утра следующего рабочего дн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ая  информация  -  в течение 3-х суток  со  дня получения  заявки или в  иные  сроки,  согласованные  с должностным  лицом,  предоставляющим информацию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 случае  проведения  технических  работ  на  оборудовании, обеспечивающем  работу  официального  сайта  администрации,  уполномоченные  должностные  лица  МКОУ ММЦ  размещают информацию  на официальном  сайте  Министерства  в  срок  не  позднее  следующего  рабочего дня  со  дня  окончания  проведения  указанных  работ  или  иные  сроки,  согласованные с должностным лицом, предоставляющим информацию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  Размещение  информации  о  деятельности  администрации  на официальном  сайте  администрации  в  сети  Интернет  осуществляется  в соответствии  с  Требованиями  к  технологическим,  программным  и лингвистическим  средствам  обеспечения  пользования  официальными сайтами    органов  местной  власти,  утвержденными постановлением администрации Морозовского сельсовета от 10.08.2010г. № 121 «Об утверждении перечня информации о деятельности органов местного самоуправления Морозовского сельсовета, размещаемой в сети 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7.  Информация,  размещенная  в  рубриках  оперативной  информации официального сайта администрации в сети Интернет, является дополнением к информации,  размещенной  в  подрубриках  главной  страницы официального сайта администрации в соответствии с требованиями Федерального закона от 9  февраля  2009  г.  №8-ФЗ  «Об  обеспечении доступа  к  информации  о деятельности государственных органов и органов местного самоуправления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брики  оперативной  информации  создаются  в  целях  оператив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ирования пользователей информацией о деятельности администрац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  в  рубриках  оперативной  информации  размещается  как  в  текстовой, так и в мультимедийной форме.  </w:t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cs="Verdana" w:ascii="Verdana" w:hAnsi="Verdana"/>
          <w:b w:val="false"/>
          <w:bCs w:val="false"/>
          <w:color w:val="445566"/>
          <w:sz w:val="20"/>
          <w:szCs w:val="20"/>
        </w:rPr>
        <w:tab/>
      </w:r>
      <w:r>
        <w:rPr>
          <w:b w:val="false"/>
          <w:bCs w:val="false"/>
          <w:sz w:val="28"/>
          <w:szCs w:val="28"/>
        </w:rPr>
        <w:t>2</w:t>
      </w:r>
      <w:r>
        <w:rPr>
          <w:rFonts w:cs="Verdana" w:ascii="Verdana" w:hAnsi="Verdana"/>
          <w:b w:val="false"/>
          <w:bCs w:val="false"/>
          <w:color w:val="445566"/>
          <w:sz w:val="20"/>
          <w:szCs w:val="20"/>
        </w:rPr>
        <w:t>.</w:t>
      </w:r>
      <w:r>
        <w:rPr>
          <w:b w:val="false"/>
          <w:bCs w:val="false"/>
          <w:sz w:val="28"/>
          <w:szCs w:val="28"/>
        </w:rPr>
        <w:t>8. Обязательные разделы для наполнения администрацией официального сайта администрации Морозовского сельсовет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8.1. Общая информац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я о наименовании и структуре подразделения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я о полномочиях, задачах и функциях,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я о режиме работе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8.2. Информация о руководителях, заместителях руководителей и сотрудниках (при необходимости):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тография (рекомендуется)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ость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остные обязанности (инструкции)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аткие биографические сведения и иные сведения (при согласии лиц)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актная информация (телефон/факс (с обязательным указанием кода населённого пункта), адрес электронной почты (при отсутствии собственного адреса электронной почты указывается адрес электронной почты органа исполнительной власти и структурного подразделения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8.3. Информация о подведомственных учреждениях, организациях и предприятиях (при наличии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8.4. Информация о комиссиях, советах, штабах, коллегиях администрации Морозовского сельсовет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8.5. Контактная информация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лефон/факс (с обязательным указанием кода населённого пункта)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рес электронной почты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чтовый адрес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ридические реквизиты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/>
        <w:tab/>
      </w:r>
      <w:r>
        <w:rPr>
          <w:sz w:val="28"/>
          <w:szCs w:val="28"/>
        </w:rPr>
        <w:t>2.9. Перечень общих разделов официального сайта администрации Морозовского сельсовета.</w:t>
      </w:r>
    </w:p>
    <w:p>
      <w:pPr>
        <w:pStyle w:val="Style13"/>
        <w:numPr>
          <w:ilvl w:val="0"/>
          <w:numId w:val="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ости структурных подразделений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я, распоряжения и приказы органов исполнительной власти.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ластные целевые программы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кты законов и подзаконных актов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ые документы органов исполнительной власт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иссии, советы, штабы, коллегии.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зультаты проверок.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явле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кансии.</w:t>
      </w:r>
    </w:p>
    <w:p>
      <w:pPr>
        <w:pStyle w:val="Normal"/>
        <w:numPr>
          <w:ilvl w:val="0"/>
          <w:numId w:val="3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дровый резерв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енные закупк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Права, обязанность и ответственность должностных  лиц,  уполномоченных  на  предоставление  информации  о деятельности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 xml:space="preserve">4.1. Специалист администрации обязан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своевременно  готовить  информацию,  подлежащую  размещению  на официальном сайте администрации; 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своевременно  направлять  заявки  для  размещения  новостной информации,  информации  в  тематических  рубриках  (подрубриках) официального сайта администрации;  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нести ответственность за своевременное предоставление соответствующей информации,  ее  достоверность  и  полноту,  а  также  за  недопущение размещения  на  официальном  сайте  администрации  в  сети  Интернет информации ограниченного доступа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  Должностное  лицо  администрации,  уполномоченное на предоставление информации, обязано: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 установленный настоящим  Регламентом  порядок подготовки  информации  к  размещению  на  официальном  сайте администрации; 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 xml:space="preserve">осуществлять проверку достоверности подготовленной информации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подготовке  информации  не  использовать  сведения,  содержащие информацию ограниченного доступ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Должностное  лицо  администрации,  уполномоченное на предоставление информации, является ответственным за: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 xml:space="preserve">соблюдение  установленного  настоящим  Регламентом  порядка подготовки  информации  к  размещению  на  официальном  сайте администрации;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стоверной информации; 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информации  с  соблюдением  интеллектуальных  прав третьих лиц;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сведений, не  содержащих информацию ограниченного доступа. 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. Организационно-техническое обеспечение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5.1. Выполнение работ по администрированию и сопровождению программно-технических средств Сайта осуществляет специалистом  </w:t>
      </w:r>
      <w:r>
        <w:rPr>
          <w:sz w:val="28"/>
          <w:szCs w:val="28"/>
        </w:rPr>
        <w:t xml:space="preserve">МКОУ ММЦ. 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работы включают в себя: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мероприятий по информационной поддержке Сайта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ю Сайта в основных Интернет-каталогах и поисковых системах, как отечественных, так и зарубежных;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поставщиками информации;</w:t>
      </w:r>
    </w:p>
    <w:p>
      <w:pPr>
        <w:pStyle w:val="Normal"/>
        <w:numPr>
          <w:ilvl w:val="0"/>
          <w:numId w:val="4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новлением программного обеспечения Сайта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у эффективности функционирования технологической базы Сайта;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выполнения требований управленческих и технических спецификаций Сайта, включая технические требования к Сайту, требования к техническому дизайну и техническому обслуживанию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качества услуг по поддержке Сайта;</w:t>
      </w:r>
    </w:p>
    <w:p>
      <w:pPr>
        <w:pStyle w:val="Normal"/>
        <w:numPr>
          <w:ilvl w:val="0"/>
          <w:numId w:val="3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информирование Главы Морозовского  сельсовета об эффективности функционирования Сайта на основе объективных показателей статистики работы Сайта и удовлетворения запросов пользователей.</w:t>
      </w:r>
    </w:p>
    <w:p>
      <w:pPr>
        <w:pStyle w:val="Style13"/>
        <w:shd w:fill="FFFFFF" w:val="clear"/>
        <w:spacing w:before="0" w:after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Защита информационных ресурсов Сайта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6.1. Организация работ по защите информационных ресурсов Сайта осуществляется специалистом МКОУ ММЦ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6.2. Целями защиты являются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утраты, искажения, подделки информации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несанкционированных действий по уничтожению, модификации, искажению, блокированию информаци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других форм незаконного вмешательства в информационные ресурсы Сайта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жим защиты информации устанавливается в соответствии с действующим законодательством Российской Федераци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6.3. Специалист, ответственный за работу с Сайтом, сообщает Главе Морозовского сельсовета  обо всех фактах нарушения режима защиты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31:00Z</dcterms:created>
  <dc:creator>Customer</dc:creator>
  <dc:description/>
  <cp:keywords/>
  <dc:language>en-US</dc:language>
  <cp:lastModifiedBy>Customer</cp:lastModifiedBy>
  <dcterms:modified xsi:type="dcterms:W3CDTF">2012-11-06T07:44:00Z</dcterms:modified>
  <cp:revision>13</cp:revision>
  <dc:subject/>
  <dc:title/>
</cp:coreProperties>
</file>