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"/>
          <w:sz w:val="28"/>
          <w:szCs w:val="28"/>
        </w:rPr>
        <w:t xml:space="preserve">от 28.02.2013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№</w:t>
      </w:r>
      <w:r>
        <w:rPr>
          <w:rFonts w:eastAsia="A"/>
          <w:sz w:val="28"/>
          <w:szCs w:val="28"/>
        </w:rPr>
        <w:t xml:space="preserve">  8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ПРОГНОЗНОМ ПЛАНЕ ПРИВАТИЗАЦИИ</w:t>
      </w:r>
    </w:p>
    <w:p>
      <w:pPr>
        <w:pStyle w:val="ConsPlusTitle"/>
        <w:widowControl/>
        <w:jc w:val="center"/>
        <w:rPr/>
      </w:pPr>
      <w:r>
        <w:rPr/>
        <w:t>МУНИЦИПАЛЬНОГО ИМУЩЕСТВА НА 2013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атизации муниципального имущества, в соответствии с Федеральными законами "О приватизации государственного и муниципального имущества", "Об общих принципах организации местного самоуправления в Российской Федерации", Положением "О приватизации муниципального имущества Морозовского сельсовета", принятым решением Советом депутатов Морозовского сельсовета от 28.05.2010 N 9, руководствуясь статьей 18 Устава Морозовского сельсовета, Совет депутатов Морозовского сельсовет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нозный план приватизации муниципального имущества на 2013 год (приложение прилагаетс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шение вступает в силу на следующий день после его официального опубликования в газете «Искитимская газет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Совета депутатов Морозовского сельсовета по вопросам местного значения (Горбунова Л.Е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3883"/>
        <w:gridCol w:w="388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роз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П.И. Балаше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Л.Е. Горбунов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розов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02.2013 N 8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ИВАТИЗАЦИИ МУНИЦИПАЛЬНОГО ИМУЩЕСТВА НА 201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9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год построй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оловой, назначение: нежил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село Морозово, улица Набережная, 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для сельскохозяйственного производ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ая область, Искитимский район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1:38:00Z</dcterms:created>
  <dc:creator>Customer</dc:creator>
  <dc:description/>
  <cp:keywords/>
  <dc:language>en-US</dc:language>
  <cp:lastModifiedBy>Customer</cp:lastModifiedBy>
  <cp:lastPrinted>2013-05-09T09:13:00Z</cp:lastPrinted>
  <dcterms:modified xsi:type="dcterms:W3CDTF">2013-05-09T02:13:00Z</dcterms:modified>
  <cp:revision>12</cp:revision>
  <dc:subject/>
  <dc:title/>
</cp:coreProperties>
</file>