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5.05.2015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85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/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законом № 131-ФЗ от 06.10.2003 «Об общих принципах организации местного самоуправления в Российской Федерации», Уставом Морозовского сельсовета Искитимского района Новосибирской области, руководствуясь Положением «О порядке организации и проведении публичных слушаний в муниципальном образовании Мороз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на 8 июня 2015 года, время проведения 14-00, в здании администрации Морозовского сельсовета, по адресу: Новосибирская область, Искитимский район, село Морозово, переулок Медицинский, 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овестку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рассмотрение проекта «О внесении изменений и дополнений в Устав Морозовского сельсовета Искитим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 слушание приглашаются депутаты Совета депутатов Морозовского сельсовета, должностные лица администрации Морозовского сельсовета, руководители предприятий и организаций, расположенных на территории Морозовского сельсовета, общественные организации, население Мороз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убликовать настоящее решение в газете «Искитимская газета», разместить на сайте администрации Мороз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розовского сельсовета                                                     П.И. Балаш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0:00Z</dcterms:created>
  <dc:creator>Customer</dc:creator>
  <dc:description/>
  <cp:keywords/>
  <dc:language>en-US</dc:language>
  <cp:lastModifiedBy>Customer</cp:lastModifiedBy>
  <dcterms:modified xsi:type="dcterms:W3CDTF">2015-05-25T09:38:00Z</dcterms:modified>
  <cp:revision>4</cp:revision>
  <dc:subject/>
  <dc:title/>
</cp:coreProperties>
</file>