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ОРОЗ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пятой се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A" w:cs="Times New Roman" w:ascii="Times New Roman" w:hAnsi="Times New Roman"/>
          <w:sz w:val="28"/>
          <w:szCs w:val="28"/>
        </w:rPr>
        <w:t xml:space="preserve">от 24.05.201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№</w:t>
      </w:r>
      <w:r>
        <w:rPr>
          <w:rFonts w:eastAsia="A" w:cs="Times New Roman" w:ascii="Times New Roman" w:hAnsi="Times New Roman"/>
          <w:sz w:val="28"/>
          <w:szCs w:val="28"/>
        </w:rPr>
        <w:t xml:space="preserve">  8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орозово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порядке подготовки документации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ланировке территории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розовского сельсовета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ind w:right="98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полномочий органов местного самоуправления Морозовского сельсовета в области градостроительной деятельности, в соответствии с Градостроительным кодексом Российской Федерации от 29 декабря 2004 № 190 -ФЗ,  руководствуясь  Уставом Морозовского сельсовета, Совет поселения  РЕШИЛ: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рядок подготовки документации по планировке территории Морозовского сельсовета (приложение)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вступает в силу после официального опубликования в газете «Искитимская газета»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285"/>
      </w:tblGrid>
      <w:tr>
        <w:trPr/>
        <w:tc>
          <w:tcPr>
            <w:tcW w:w="6569" w:type="dxa"/>
            <w:tcBorders/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орозовского сельсовет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tLeast" w:line="336" w:before="0" w:after="225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И. Балашев</w:t>
            </w:r>
          </w:p>
        </w:tc>
      </w:tr>
    </w:tbl>
    <w:p>
      <w:pPr>
        <w:pStyle w:val="Normal"/>
        <w:shd w:fill="FFFFFF" w:val="clear"/>
        <w:spacing w:lineRule="atLeast" w:line="336" w:before="0" w:after="225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shd w:fill="FFFFFF" w:val="clear"/>
        <w:spacing w:lineRule="atLeast" w:line="336" w:before="0" w:after="225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tLeast" w:line="336" w:before="0" w:after="225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о решением</w:t>
      </w:r>
    </w:p>
    <w:p>
      <w:pPr>
        <w:pStyle w:val="Normal"/>
        <w:shd w:fill="FFFFFF" w:val="clear"/>
        <w:spacing w:lineRule="atLeast" w:line="336" w:before="0" w:after="225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озовского сельсовета </w:t>
      </w:r>
    </w:p>
    <w:p>
      <w:pPr>
        <w:pStyle w:val="Normal"/>
        <w:shd w:fill="FFFFFF" w:val="clear"/>
        <w:spacing w:lineRule="atLeast" w:line="336" w:before="0" w:after="225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4.05.2013 г. № 88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И ДОКУМЕНТАЦИИ ПО ПЛАНИРОВКЕ ТЕРРИТОРИИ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ОЗОВСКОГО СЕЛЬСОВЕТА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стоящий порядок подготовки документации по планировке территории  Морозовского сельсовета (далее - Порядок) регламентирует процесс подготовки и утверждения документации по планировке территорий муниципального образования, подготовленной на основе документов генерального плана поселения,  в соответствии с требованиями технических регламентов, с учетом границ территорий объектов культурного наследия, границ территорий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 подготовке документации по планировке территории может осуществляться разработка следующих документов: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екта планировки территории (подготовка проекта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);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екта межевания территории (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 в целях установления границ застроенных земельных участков и границ незастроенных земельных участков; подготовка проектов межевания территории осуществляется в составе проектов планировки территории или в виде отдельного документа; в составе проектов межевания территорий осуществляется подготовка градостроительных планов земельных участков);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радостроительных планов земельных участков (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; подготовка градостроительного плана земельного участка осуществляется в составе проекта межевания территории или в виде отдельного документа)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ешение о подготовке документации по планировке территории принимается главой поселения: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инициативе уполномоченных органов местного самоуправления;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основании предложений физических или юридических лиц о подготовке документации по планировке территории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едложения физических или юридических лиц о подготовке документации по планировке территории подаются на имя главы поселения в форме заявления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поселения осуществляет прием и регистрацию заявлений и в течение 15 дней рассматривает их с учетом имеющейся градостроительной документации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 результатам рассмотрения заявлений глава поселения готовит заключение о возможности принятия решения о подготовке документации по планировке территории либо о невозможности принятия такого решения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В случае возможности принятия решения о подготовке документации по планировке территории глава поселения готовит проект постановления главы поселения о подготовке документации по планировке территории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главы поселения о подготовке документации по планировке территории должно содержать: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ования его издания с указанием на генеральный план, реализация решений которого связана с необходимостью подготовки документации по планировке соответствующей территории;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рриторию, в пределах которой будет подготавливаться документация по планировке территории;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и сроки определения разработчика;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чика документации по планировке территории;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ок представления подготовленной документации по планировке территории на согласование;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вопросы, относящиеся к подготовке документации по планировке территории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В случае невозможности принятия решения о подготовке документации по планировке территории глава поселения готовит мотивированный отказ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остановление главы поселения о подготовке документации по планировке территории подлежит опубликованию в порядке, установленном для официального опубликования муниципальных правовых актов, в течение трех дней со дня издания такого постановления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Разработка документации по планировке территории производится за счет заказчика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В случае принятия решения о подготовке документации по планировке территории по инициативе уполномоченных органов местного самоуправления заказ на подготовку документации выполняется в порядке, установленном Федеральным законом  от 21.07.2005 № 94-ФЗ "О размещении заказов на поставки товаров, выполнение работ, оказание услуг для государственных и муниципальных нужд", Уставом Морозовского сельсовета, иными муниципальными правовыми актами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Глава поселения в трехдневный срок с момента определения потенциального разработчика выдает ему техническое задание на разработку соответствующей документации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Глава поселения осуществляет проверку предоставленной разработчиком документации по планировке территории на соответствие требованиям генерального плана поселения, технических регламентов, с учетом границ территорий объектов культурного наследия, границ территорий вновь выявленных объектов культурного наследия, границ зон с особыми условиями использования территорий, по результатам проверки готовит заключение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Главой поселения принимается решение о направлении проекта постановления об утверждении документации по планировке территории на публичные слушания или об отклонении такой документации и о направлении ее на доработку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публичных слушаний осуществляется в порядке, установленном решением представительного органа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ые слушания по проекту планировки территории и проекту межевания территории проводятся с участием граждан, проживающих на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С момента принятия решения о назначении публичных слушаний по проекту планировки территории, проекту межевания территории и не позднее семи календарных дней до даты проведения публичных слушаний физические или юридические лица вправе представить свои предложения по подготовке документации по планировке территории в соответствии с  Градостроительным Кодексом Российской Федерации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и регистрация указанных предложений осуществляются в день их подачи и учитываются при утверждении проекта планировки территории, проекта межевания территории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На основании разработанной и прошедшей в установленном порядке согласование и экспертизу документации по планировке территории, с учетом протокола публичных слушаний и заключения о результатах публичных слушаний комиссия по подготовке проекта правил землепользования и застройки Морозовского сельсовета (далее - комиссия) направляет главе поселения проект постановления об утверждении документации по планировке территории или об отклонении такой документации и направлении ее  на доработку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Утвержденная документация по планировке территории (проект планировки территории и проект межевания территории) подлежит опубликованию в течение семи дней со дня утверждения указанной документации в порядке, установленном для официального опубликования муниципальных правовых актов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В течение 14 дней со дня утверждения документации по планировке территории глава поселения обеспечивает размещение такой документации в информационной системе обеспечения градостроительной деятельности поселения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В случае если физическое или юридическое лицо обращается к главе поселения с заявлением о выдаче ему градостроительного плана земельного участка, проведение процедур, предусмотренных пунктами 4 - 16 настоящего Порядка, не требуется. Глава поселения в течение 30 дней со дня поступления указанного обращения осуществляет подготовку градостроительного плана земельного участка и предоставляет его заявителю без взимания платы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Подготовка градостроительного плана земельного участка может осуществляться на основании заявления физического или юридического лица без утвержденных проектов планировки и межевания территории.</w:t>
      </w:r>
    </w:p>
    <w:p>
      <w:pPr>
        <w:pStyle w:val="Normal"/>
        <w:shd w:fill="FFFFFF" w:val="clear"/>
        <w:spacing w:lineRule="atLeast" w:line="33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В случае если подготовка градостроительного плана земельного участка осуществлялась  на основании заявления физического или юридического лица, границы и размер земельного участка определяются с учетом требований Градостроительного кодекса Российской Федерации и земельного законодательства. Границы земельного участка устанавливаются с учетом красных линий, границ смежных земельных участков (при их наличии), естественных границ земельного участк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29:00Z</dcterms:created>
  <dc:creator>Customer</dc:creator>
  <dc:description/>
  <cp:keywords/>
  <dc:language>en-US</dc:language>
  <cp:lastModifiedBy>Customer</cp:lastModifiedBy>
  <dcterms:modified xsi:type="dcterms:W3CDTF">2013-06-18T04:20:00Z</dcterms:modified>
  <cp:revision>11</cp:revision>
  <dc:subject/>
  <dc:title/>
</cp:coreProperties>
</file>