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СОВЕТ ДЕПУТАТОВ МОРОЗ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ИСКИТИМСКОГО РАЙОНА НОВОСИБИ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ПЯ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вой сесси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Морозово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5.09.2015                                                                                                       № 9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О председателе Совета депутатов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Морозовского сельсов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ссмотрев </w:t>
      </w:r>
      <w:r>
        <w:rPr>
          <w:rFonts w:cs="Times New Roman" w:ascii="Times New Roman" w:hAnsi="Times New Roman"/>
        </w:rPr>
        <w:t xml:space="preserve">итоги голосования по выборам председателя Совета депутатов </w:t>
      </w:r>
      <w:r>
        <w:rPr>
          <w:rFonts w:cs="Times New Roman" w:ascii="Times New Roman" w:hAnsi="Times New Roman"/>
          <w:szCs w:val="28"/>
        </w:rPr>
        <w:t xml:space="preserve">Морозовского сельсовета, Совет депутатов Морозовского сельсовета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брать Горбунову Людмилу Евгеньевну председателем Совета депутатов Морозовского сельсовета Искитимского района Новосибирской области пятого созы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убликовать настоящее решение в газете «Искитимская газета»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Морозовского сельсовета                                                 П.И.Балашев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18:00Z</dcterms:created>
  <dc:creator>Корецкая</dc:creator>
  <dc:description/>
  <cp:keywords/>
  <dc:language>en-US</dc:language>
  <cp:lastModifiedBy>User</cp:lastModifiedBy>
  <cp:lastPrinted>2010-04-05T10:15:00Z</cp:lastPrinted>
  <dcterms:modified xsi:type="dcterms:W3CDTF">2015-10-05T08:20:00Z</dcterms:modified>
  <cp:revision>4</cp:revision>
  <dc:subject/>
  <dc:title>Начальнику управления</dc:title>
</cp:coreProperties>
</file>