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ОВЕТ ДЕПУТАТОВ МОРОЗ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(пято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второй сессии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22.10.2015 года                                                                                              </w:t>
        <w:tab/>
        <w:t xml:space="preserve">    № 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Мороз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ыборах председателя постоянной </w:t>
      </w:r>
    </w:p>
    <w:p>
      <w:pPr>
        <w:pStyle w:val="Normal"/>
        <w:jc w:val="both"/>
        <w:rPr/>
      </w:pPr>
      <w:r>
        <w:rPr/>
        <w:t xml:space="preserve">депутатской комиссии по вопросам местного знач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слушав председателя Совета депутатов Морозовского сельсовета о составах постоянных депутатских комиссий Совета,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Избрать председателем постоянной депутатской комиссии по вопросам местного значения Оленева Николая Никола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Морозовского сельсовета                                                                      Л.Е. Горб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4:00Z</dcterms:created>
  <dc:creator>Customer</dc:creator>
  <dc:description/>
  <cp:keywords/>
  <dc:language>en-US</dc:language>
  <cp:lastModifiedBy>Customer</cp:lastModifiedBy>
  <dcterms:modified xsi:type="dcterms:W3CDTF">2015-10-27T08:26:00Z</dcterms:modified>
  <cp:revision>5</cp:revision>
  <dc:subject/>
  <dc:title/>
</cp:coreProperties>
</file>