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.05.2014г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Морозов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мещени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дных для агитационных публичных мероприя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оведения  агитационных публичных мероприятий, на территории Морозов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еста для проведения агитационных мероприятий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с. Морозово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е по адресу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3218, Новосибирская область, Искитимский район, село Морозово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кольная, 6\1 (административное здание)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 Нижний Коен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е по адресу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33252, Новосибирская область, Искитимский район, деревня Нижний Коен, переулок Нагорный, 7 (административное здание, бывшая школа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СОЛ КД  «Тимуровец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33218, Новосибирская обл., Искитимский район, с.Морозово, ул. Тимуровская, 3 (административное здание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Морозовского сельсовета данное постановл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розовского сельсовета                                          П.И. Бал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9:00Z</dcterms:created>
  <dc:creator>Customer</dc:creator>
  <dc:description/>
  <cp:keywords/>
  <dc:language>en-US</dc:language>
  <cp:lastModifiedBy>Customer</cp:lastModifiedBy>
  <cp:lastPrinted>2014-05-19T12:36:00Z</cp:lastPrinted>
  <dcterms:modified xsi:type="dcterms:W3CDTF">2014-05-29T02:23:00Z</dcterms:modified>
  <cp:revision>7</cp:revision>
  <dc:subject/>
  <dc:title/>
</cp:coreProperties>
</file>