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ОРОЗ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адцать седьм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eastAsia="A"/>
          <w:sz w:val="28"/>
          <w:szCs w:val="28"/>
        </w:rPr>
        <w:t xml:space="preserve">от 30.10.2013г.  </w:t>
      </w:r>
      <w:r>
        <w:rPr>
          <w:sz w:val="28"/>
          <w:szCs w:val="28"/>
        </w:rPr>
        <w:t>№</w:t>
      </w:r>
      <w:r>
        <w:rPr>
          <w:rFonts w:eastAsia="A"/>
          <w:sz w:val="28"/>
          <w:szCs w:val="28"/>
        </w:rPr>
        <w:t xml:space="preserve">  91</w:t>
      </w:r>
    </w:p>
    <w:p>
      <w:pPr>
        <w:pStyle w:val="Normal"/>
        <w:jc w:val="center"/>
        <w:rPr/>
      </w:pPr>
      <w:r>
        <w:rPr/>
        <w:t>с.Мороз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авок по налогу на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х лиц на территории Морозовск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3 Закона Российской Федерации «О налогах на имущество физических лиц №  2003 – 1 от 09.12.1991 г. (с учетом изменений и дополнений), Законом Российской Федерации «Об общих принципах организации местного самоуправления в Российской Федерации» от 06.10.2003 № 131-ФЗ, Уставом Морозовского сельсовета, Совет депутатов Морозовского сельсовета </w:t>
      </w:r>
    </w:p>
    <w:p>
      <w:pPr>
        <w:pStyle w:val="Normal"/>
        <w:tabs>
          <w:tab w:val="clear" w:pos="708"/>
          <w:tab w:val="center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на территории муниципального образования Мороз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а ставки налога на имущество физических лиц с 2014 года, в зависимости от суммарной инвентаризационной стоимост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тавки </w:t>
      </w:r>
      <w:r>
        <w:rPr/>
        <w:t xml:space="preserve"> </w:t>
      </w:r>
      <w:r>
        <w:rPr>
          <w:sz w:val="28"/>
          <w:szCs w:val="28"/>
        </w:rPr>
        <w:t>устанавливаются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left"/>
        <w:tblInd w:w="2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12"/>
        <w:gridCol w:w="4680"/>
      </w:tblGrid>
      <w:tr>
        <w:trPr>
          <w:trHeight w:val="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Суммарная инвентаризационная 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имость объектов налогообложени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Ставка налога             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 300 000 рублей (включительно)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 0,1 процента (включительно)        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ыше 300 000 рублей до 500 000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ублей (включительно)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ыше 0,1 до 0,3 процента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включительно)                        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ыше 500 000 рублей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ыше 0,3 до 2,0 процента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включительно)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т уплаты налога на имущество полностью освобо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одетные семьи (семьи, имеющие на воспитании трёх и более детей в возрасте до 18 лет, обучающихся детей в учебных заведениях очной формы любых организационно-правовых форм до достижения ими возраста до 23 л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R;Times New Roman" w:ascii="R;Times New Roman" w:hAnsi="R;Times New Roman"/>
          <w:sz w:val="28"/>
          <w:szCs w:val="28"/>
        </w:rPr>
        <w:t>родители детей-инвали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аво на использование льготы по уплате налога носит заявительный характер. Налогоплательщики, имеющие право на налоговые льготы, должны представить документы, подтверждающие это право, в налоговые органы по месту нахождения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 От уплаты налога на имущество полностью освобожда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образования, здравоохранения, учреждения культуры, органы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Данное решение опубликовать в газете «Искитимская газета» и разместить на официальном сайте администрации Морозовского сельсовета  </w:t>
      </w:r>
      <w:hyperlink r:id="rId2">
        <w:r>
          <w:rPr>
            <w:rStyle w:val="InternetLink"/>
            <w:sz w:val="28"/>
            <w:szCs w:val="28"/>
            <w:lang w:val="en-AU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roz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kiti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AU"/>
          </w:rPr>
          <w:t>ru</w:t>
        </w:r>
      </w:hyperlink>
      <w:r>
        <w:rPr>
          <w:sz w:val="28"/>
          <w:szCs w:val="28"/>
        </w:rPr>
        <w:t xml:space="preserve">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ешение вступает в силу со дня его опубликования и распространяет свое действие на регулируемые правоотношения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Со дня вступления в силу настоящего решения, признать утратившими силу решение третьей сессии Совета депутатов Морозовского сельсовета от 25.06.2010г.№ 11; решение девятнадцатой сессии Совета депутатов Морозовского сельсовета от 04.06.2012г. № 6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Контроль за настоящим решением возложить на заместителя главы администрации Мороз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4014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роз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Балашев___________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орозов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Е. Горбунова___________</w:t>
            </w:r>
          </w:p>
        </w:tc>
      </w:tr>
    </w:tbl>
    <w:p>
      <w:pPr>
        <w:pStyle w:val="Normal"/>
        <w:shd w:fill="FAF9FC" w:val="clear"/>
        <w:spacing w:lineRule="atLeast" w:line="360" w:before="280" w:after="280"/>
        <w:jc w:val="both"/>
        <w:rPr>
          <w:rFonts w:ascii="Arial" w:hAnsi="Arial" w:cs="Arial"/>
          <w:color w:val="111111"/>
          <w:sz w:val="21"/>
          <w:szCs w:val="21"/>
        </w:rPr>
      </w:pPr>
      <w:r>
        <w:rPr>
          <w:rFonts w:cs="Arial" w:ascii="Arial" w:hAnsi="Arial"/>
          <w:color w:val="111111"/>
          <w:sz w:val="21"/>
          <w:szCs w:val="21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character" w:styleId="Googqstidbit0">
    <w:name w:val="goog_qs-tidbit-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1:10:00Z</dcterms:created>
  <dc:creator>Customer</dc:creator>
  <dc:description/>
  <cp:keywords/>
  <dc:language>en-US</dc:language>
  <cp:lastModifiedBy>Customer</cp:lastModifiedBy>
  <cp:lastPrinted>2013-11-30T11:25:00Z</cp:lastPrinted>
  <dcterms:modified xsi:type="dcterms:W3CDTF">2013-12-03T02:23:00Z</dcterms:modified>
  <cp:revision>35</cp:revision>
  <dc:subject/>
  <dc:title/>
</cp:coreProperties>
</file>