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ОРОЗ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вадцать седьмой се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eastAsia="A"/>
          <w:sz w:val="28"/>
          <w:szCs w:val="28"/>
        </w:rPr>
        <w:t xml:space="preserve">от 30.10.2013г.  </w:t>
      </w:r>
      <w:r>
        <w:rPr>
          <w:sz w:val="28"/>
          <w:szCs w:val="28"/>
        </w:rPr>
        <w:t>№</w:t>
      </w:r>
      <w:r>
        <w:rPr>
          <w:rFonts w:eastAsia="A"/>
          <w:sz w:val="28"/>
          <w:szCs w:val="28"/>
        </w:rPr>
        <w:t xml:space="preserve">  92</w:t>
      </w:r>
    </w:p>
    <w:p>
      <w:pPr>
        <w:pStyle w:val="Normal"/>
        <w:jc w:val="center"/>
        <w:rPr/>
      </w:pPr>
      <w:r>
        <w:rPr/>
        <w:t>с.Мороз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налоговых ставок, порядка и сроков уплаты земельного налога на территории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27.07.2010 № 229-ФЗ «О внесении изменений в часть первую и вторую Налогового кодекса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, Уставом Морозовского сельсовета,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 с 01.01.2014 года на территории Морозовского сельсовета ставки земельного налога в соответствии с приложение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становить с 01.01.2011 года следующие сроки и порядок уплаты земельного налог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Организации и физические лица, являющиеся индивидуальными предпринимателями, уплачивают  земельный налог до 6 февраля следующего за истекшим период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Сельскохозяйственные товаропроизводители уплачивают земельный налог до 1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Физические лица, не являющиеся индивидуальными предпринимателями, уплачивают земельный налог на основании налогового уведомления, направленного налоговым органом до 10 ноябр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Освободить от уплаты налога на имущество следующие категории налогоплательщ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огодетные семьи (семьи, имеющие на воспитании трёх и более детей в возрасте до 18 лет, обучающихся детей в учебных заведениях очной формы любых организационно-правовых форм до достижения ими возраста до 23 л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R;Times New Roman" w:ascii="R;Times New Roman" w:hAnsi="R;Times New Roman"/>
          <w:sz w:val="28"/>
          <w:szCs w:val="28"/>
        </w:rPr>
        <w:t>родителей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аво на использование льготы по уплате налога носит заявительный характер. Налогоплательщики, имеющие право на налоговые льготы, должны представить документы, подтверждающие это право, в налоговые органы по месту нахождения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 Освобождаются от уплаты налога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образования, здравоохранения, учреждения культуры, органы местного самоуправления, государственной власти и управления в отношении земельных участков, непосредственно используемых ими для осуществления возложенных на эти органы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Данное решение опубликовать в газете «Искитимская газета» и разместить на официальном сайте администрации Морозовского сельсовета  </w:t>
      </w:r>
      <w:hyperlink r:id="rId2">
        <w:r>
          <w:rPr>
            <w:rStyle w:val="InternetLink"/>
            <w:sz w:val="28"/>
            <w:szCs w:val="28"/>
            <w:lang w:val="en-AU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roz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kiti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AU"/>
          </w:rPr>
          <w:t>ru</w:t>
        </w:r>
      </w:hyperlink>
      <w:r>
        <w:rPr>
          <w:sz w:val="28"/>
          <w:szCs w:val="28"/>
        </w:rPr>
        <w:t xml:space="preserve">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Решение вступает в силу со дня его опубликования и распространяет свое действие на регулируемые правоотношения с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Со дня вступления в силу настоящего решения, признать утратившими силу решение пятой сессии Совета депутатов Морозовского сельсовета от 8.11.2010г.№ 18; решение шестой (внеочередной) сессии Совета депутатов Морозовского сельсовета от 17.07.2010г. № 20, решение двадцатой сессии Совета депутатов Морозовского сельсовета от 27.07.2012г.№ 67; решение двадцать второй сессии Совета депутатов Морозовского сельсовета от 28.11.2012г. № 7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Контроль за исполнением настоящего решения возложить на заместителя главы администрации Морозовского сель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673"/>
        <w:gridCol w:w="3934"/>
      </w:tblGrid>
      <w:tr>
        <w:trPr/>
        <w:tc>
          <w:tcPr>
            <w:tcW w:w="39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роз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 Балашев___________</w:t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Морозов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Е. Горбунова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решению сессии № 92</w:t>
      </w:r>
    </w:p>
    <w:p>
      <w:pPr>
        <w:pStyle w:val="Normal"/>
        <w:jc w:val="right"/>
        <w:rPr/>
      </w:pPr>
      <w:r>
        <w:rPr/>
        <w:t>От  30.10.2013 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.01.2014 г установить ставку земельного нало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442"/>
        <w:gridCol w:w="158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ия земель и\или разрешенное использование земельного участ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ая 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ных (предоставленных) для личного подсобного хозяйства, садоводства, огородничества или животноводства, а также для дачного строительства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ых объектами торговли, общественного питания и бытового обслуживания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ых промышленными объектами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ельные участ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ozovo.iskitim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8:00Z</dcterms:created>
  <dc:creator>Customer</dc:creator>
  <dc:description/>
  <cp:keywords/>
  <dc:language>en-US</dc:language>
  <cp:lastModifiedBy>Customer</cp:lastModifiedBy>
  <cp:lastPrinted>2013-11-30T10:18:00Z</cp:lastPrinted>
  <dcterms:modified xsi:type="dcterms:W3CDTF">2013-11-30T03:36:00Z</dcterms:modified>
  <cp:revision>12</cp:revision>
  <dc:subject/>
  <dc:title/>
</cp:coreProperties>
</file>