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4.09.2013 </w:t>
      </w:r>
      <w:r>
        <w:rPr>
          <w:sz w:val="28"/>
          <w:szCs w:val="28"/>
        </w:rPr>
        <w:t xml:space="preserve">  № _</w:t>
      </w:r>
      <w:r>
        <w:rPr>
          <w:sz w:val="28"/>
          <w:szCs w:val="28"/>
          <w:u w:val="single"/>
        </w:rPr>
        <w:t>9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постановления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ского сельсовета от 09.07.201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3 «Об утверждении Порядка проведения антикоррупционной экспертизы муниципаль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х правовых актов и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х правовых актов органами местного самоуправления Моро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Экспертного заключения Управления законопроектных работ и ведения регистра министерства юстиции Новосибирской области от 09.09.2013 № 2956-4-04/9, во исполнение части 4 статьи 7 Федерального закона от 06.10.2003 № 131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 Отменить постановление администрации Морозовского сельсовета от 09.07.2012 № 133 «Об утверждении Порядка проведения антикоррупционной экспертизы муниципальных нормативных правовых актов и проектов  муниципальных правовых актов органами местного самоуправления Морозовского сельсовета Искитим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опубликовать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розовского сельсовета                                                     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5:00Z</dcterms:created>
  <dc:creator>Customer</dc:creator>
  <dc:description/>
  <cp:keywords/>
  <dc:language>en-US</dc:language>
  <cp:lastModifiedBy>Customer</cp:lastModifiedBy>
  <dcterms:modified xsi:type="dcterms:W3CDTF">2013-09-25T02:08:00Z</dcterms:modified>
  <cp:revision>3</cp:revision>
  <dc:subject/>
  <dc:title>ГЛАВА </dc:title>
</cp:coreProperties>
</file>